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i/>
          <w:i/>
          <w:sz w:val="40"/>
          <w:szCs w:val="40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70230" cy="260350"/>
            <wp:effectExtent l="0" t="0" r="0" b="0"/>
            <wp:docPr id="1" name="logo_br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bran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</w:rPr>
        <w:t>Faculdades Integradas “Urubupungá”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Av. Cel.Jonas Alves de Mello, 1660 – Centro – Estância Turística de Pereira Barreto – São Paulo – Fones (018) 3704-4242 –FAX 3704-4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-13.8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LETRAS</w:t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Estágio supervisionado II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51"/>
        <w:gridCol w:w="3189"/>
        <w:gridCol w:w="1519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LETR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3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 :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:                Luiz Gonzaga de Andrade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97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EMEN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articipação no cotidiano escolar como auxiliar e como instância de construção da relação teórica e prática. A prática docente: O planejamento da aula e a regência. Interação professor/aluno. A visão global da escola. Integração escola/família/comunidade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I – OBJETIVO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Fundamentação e diretrizes para a prática do estágio supervisionado, aspectos administrativos e éticos, controle e registro sistemático das ações através do regulamento de estágio esclarecendo a distribuição de horas para: Orientação e Acompanhamento. Atividades na escola (observação, participação e regênci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 sobre o procedimento para inscrição em escolas públicas e particulares que resultarão em relatórios referentes aos aspectos observad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nas diferentes séries (registrando metodologias, recursos audiovisuais, conteúdos e avaliaçõe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Instalação do prédio: equipamentos, materiais didáticos, agrupamentos de alun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ina Escolar, disciplinas na sala de aula, recreio e merenda escola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iar as possibilidades de freqüência em participação e/ou atuação do aluno em cursos, palestras, projetos de pesquisa, atividades sociais e/ou comunitárias, bem como a contagem de horas em regência e outros componentes que integram a série do curso promovendo a interdisciplinarida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Divulgação do Regulamento sobre o Estágio Supervisionado: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u w:val="single"/>
              </w:rPr>
              <w:t>Número de horas para</w:t>
            </w:r>
            <w:r>
              <w:rPr/>
              <w:t xml:space="preserve">: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ientação e Acompanhamen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ividade na Esco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ividades Complementar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Fundamentação e diretrizes para a prática do estágio supervisionado; aspectos administrativos e éticos, controle e registro sistemático das ações através do Regulamento de estágio esclarecendo a distribuição de horas para: Orientação e Acompanhamento, Atividades na escola (observação, participação e regênci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rientar sobre procedimento para inscrição em escolas públicas e particulares que resultarão em relatórios referentes aos aspectos observad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nas diferentes séries (registrando metodologias, recursos audiovisuais, conteúdos e avaliaçõe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stalação do prédio: equipamentos, materiais didáticos, agrupamentos de alun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tina Escolar, disciplinas na sala de aula, recreio e merenda esco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Evidenciar as possibilidades de participação do estagiário em atividades escolares, tais como: projetos educacionais, confecção de material didático, murais, atividades de recreação, trabalhos na biblioteca e secretaria, correção de exercícios e tarefas escolares, festas comemorativas, auxílio ao professor regente em trabalhos com grupos que necessitem de atenção especi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Divulgar as possibilidades de freqüência em participação e/ou atuação do aluno em cursos, palestras, projetos de pesquisa, atividades sociais e /ou comunitárias, bem como a contagem de horas em regência em outros componentes que integram a série do curso promovendo a interdisciplina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rientar para o exercício da regência respeitando os seguintes aspectos: plano de aula compatível o desenvolvimento programático do professor regente (Português e Inglê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, 24 de fevereiro de 2014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3:46:00Z</dcterms:created>
  <dc:creator>PC</dc:creator>
  <dc:description/>
  <cp:keywords/>
  <dc:language>en-US</dc:language>
  <cp:lastModifiedBy>Joana</cp:lastModifiedBy>
  <cp:lastPrinted>2014-08-18T21:37:00Z</cp:lastPrinted>
  <dcterms:modified xsi:type="dcterms:W3CDTF">2014-08-19T00:37:00Z</dcterms:modified>
  <cp:revision>7</cp:revision>
  <dc:subject/>
  <dc:title>Faculdades Integradas “Urubupungá”</dc:title>
</cp:coreProperties>
</file>