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Heade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3240"/>
        <w:gridCol w:w="216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COORDENADORIA:               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DISCIPLINA:               ESTÁGIO   SUPERVISIONAD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CURSO:   LET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SÉRIE: 3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CARGA HORÁRIA:  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ANO: 2015</w:t>
            </w:r>
          </w:p>
        </w:tc>
      </w:tr>
    </w:tbl>
    <w:p>
      <w:pPr>
        <w:pStyle w:val="Header"/>
        <w:rPr>
          <w:bCs/>
          <w:iCs/>
          <w:sz w:val="2"/>
          <w:szCs w:val="24"/>
        </w:rPr>
      </w:pPr>
      <w:r>
        <w:rPr>
          <w:bCs/>
          <w:iCs/>
          <w:sz w:val="2"/>
          <w:szCs w:val="24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4"/>
              </w:rPr>
            </w:pPr>
            <w:r>
              <w:rPr>
                <w:bCs/>
              </w:rPr>
              <w:t>PROFESSOR:                 LUIZ GONZAGA DE ANDRADE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Divulgação do Regulamento sobre o Estágio Supervisionado:</w:t>
            </w:r>
          </w:p>
          <w:p>
            <w:pPr>
              <w:pStyle w:val="Normal"/>
              <w:ind w:left="2520" w:hanging="0"/>
              <w:rPr>
                <w:u w:val="single"/>
              </w:rPr>
            </w:pPr>
            <w:r>
              <w:rPr>
                <w:u w:val="single"/>
              </w:rPr>
              <w:t>Número de horas para:</w:t>
            </w:r>
          </w:p>
          <w:p>
            <w:pPr>
              <w:pStyle w:val="Normal"/>
              <w:numPr>
                <w:ilvl w:val="0"/>
                <w:numId w:val="3"/>
              </w:numPr>
              <w:ind w:left="2520" w:hanging="360"/>
              <w:jc w:val="both"/>
              <w:rPr/>
            </w:pPr>
            <w:r>
              <w:rPr/>
              <w:t>Orientação e Acompanhamento</w:t>
            </w:r>
          </w:p>
          <w:p>
            <w:pPr>
              <w:pStyle w:val="Normal"/>
              <w:numPr>
                <w:ilvl w:val="0"/>
                <w:numId w:val="3"/>
              </w:numPr>
              <w:ind w:left="2520" w:hanging="360"/>
              <w:jc w:val="both"/>
              <w:rPr/>
            </w:pPr>
            <w:r>
              <w:rPr/>
              <w:t>Atividades na Escola</w:t>
            </w:r>
          </w:p>
          <w:p>
            <w:pPr>
              <w:pStyle w:val="Normal"/>
              <w:numPr>
                <w:ilvl w:val="0"/>
                <w:numId w:val="3"/>
              </w:numPr>
              <w:ind w:left="2520" w:hanging="360"/>
              <w:jc w:val="both"/>
              <w:rPr/>
            </w:pPr>
            <w:r>
              <w:rPr/>
              <w:t>Atividades Complementar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Fundamentação e diretrizes para a prática do estágio supervisionado; aspectos administrativos e éticos, controle e registro sistemático das ações através do Regulamento de Estágio esclarecendo a distribuição de horas para: Orientação e Acompanhamento, Atividades na Escola (observação, participação e regência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Orientar sobre procedimento para inscrição em escolas públicas e particulares que resultarão em relatórios referentes aos aspectos observado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ulas nas diferentes séries (registrando metodologias, recursos audiovisuais, conteúdos e avaliações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nstalação do prédio: equipamentos, materiais didáticos, agrupamento de alun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otina escolar, disciplina na sala de aula, recreio e merenda escola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Evidenciar as possibilidades de participação do estagiário em atividades escolares, tais como: projetos educacionais, confecção de material didático, murais, atividades de recreação, trabalhos na biblioteca e secretaria, correção de exercícios e tarefas escolares, festas comemorativas, auxílio ao professor regente em trabalhos com grupos de alunos que necessitem de atenção especi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Divulgar as possibilidades de freqüência em participação e/ou atuação do aluno em cursos, palestras, projetos de pesquisa, atividades sociais e/ou comunitárias, bem como a contagem de horas em regência em outros componentes que integram a série do curso promovendo a interdisciplinaridad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Orientar para o exercício da regência respeitando os seguintes aspectos: plano de aula compatível ao desenvolvimento programático do professor regente (Português e Inglês)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Pereira Barreto, 15 de fevereiro de 2015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6838"/>
      <w:pgMar w:left="1701" w:right="1701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3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05:00Z</dcterms:created>
  <dc:creator>cliente</dc:creator>
  <dc:description/>
  <cp:keywords/>
  <dc:language>en-US</dc:language>
  <cp:lastModifiedBy>Usuario</cp:lastModifiedBy>
  <cp:lastPrinted>2007-05-03T11:15:00Z</cp:lastPrinted>
  <dcterms:modified xsi:type="dcterms:W3CDTF">2015-08-18T14:07:00Z</dcterms:modified>
  <cp:revision>3</cp:revision>
  <dc:subject/>
  <dc:title>FACULDADES INTEGRADAS URUBUPUNGÁ</dc:title>
</cp:coreProperties>
</file>