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160"/>
        <w:gridCol w:w="2640"/>
        <w:gridCol w:w="210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BRAS – LÍNGUA BRASILEIRA DE SIN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LET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3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5</w:t>
            </w:r>
          </w:p>
        </w:tc>
      </w:tr>
      <w:tr>
        <w:trPr>
          <w:trHeight w:val="1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ANA DANIEL DOS SAN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nceituação e caracterização da Língua Brasileira de Sinais – LIBRAS como forma de comunicação e expressão do surdo. Estudos pedagógicos e técnicos da Língua Brasileira de Sinais – LIBRAS, como instrumentos para a prática docente. Utilização da Língua Brasileira de Sinais – LIBRAS na comunicação entre o professor e o aluno surdo, contribuindo para o reconhecimento dos seus direitos e competências como sujeito e cidad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jc w:val="both"/>
              <w:rPr/>
            </w:pPr>
            <w:r>
              <w:rPr/>
              <w:t>Apresentar aos alunos os conceitos teórico-práticos para conhecimento e uso da Língua Brasileira de Sinais, como modalidade gestual-visual, a qual constitui o sistema lingüístico das comunidades de pessoas surdas no Brasil. Pretende-se que todos os envolvidos sejam capazes ao final do curso de efetivar uma comunicação com as pessoas surdas inseridas em nosso convívio soc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rPr/>
            </w:pPr>
            <w:r>
              <w:rPr/>
              <w:t>1-Teór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História da Educação dos Surdos no Bras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História da LIBRAS (Língua Brasileira de Sinai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Língua Portuguesa escrita e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 xml:space="preserve">Língua e Linguage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Conhecimento introdutório a gramática d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Definição gramatical dos classificadores n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Conhecimento da cultura e identidade surda.</w:t>
            </w:r>
          </w:p>
          <w:p>
            <w:pPr>
              <w:pStyle w:val="Normal"/>
              <w:rPr/>
            </w:pPr>
            <w:r>
              <w:rPr/>
              <w:t>2-Pra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 xml:space="preserve">Sinalização (Apostila de Sinais)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Explorando diversas situações para interpretação em LIBRAS (músicas, histórias infantis, texto, etc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Uso de classificadores no contexto de LIBR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Exercitar as possibilidades de expressão corporal e faci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Dramatização e teatro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Utilização de recursos áudios-visuai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 didático Impress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 didático em DVD víde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ostila de Sin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alunos serão avaliados mediante a prática dos conteúdos apresentados, cumprimento das atividades proposta no curso. Os instrumentos de verificação devem contemplar: avaliação da freqüência, da participação, dos conteúdos e aplicação dos conhecimentos adquiridos, elaboração e apresentação de trabalho. Prova escrit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villa, F; Rafhael, Walkiria Duarte. Sinais da LIBRAS e o Universo da Educação.</w:t>
            </w:r>
          </w:p>
          <w:p>
            <w:pPr>
              <w:pStyle w:val="Normal"/>
              <w:rPr/>
            </w:pPr>
            <w:r>
              <w:rPr/>
              <w:t>Capovilla, F; Rafhael, Walkiria Duarte. Dicionário Enciclopédico Ilustrado Trilingue de Língua de Sinais Brasileira, SP, 2001</w:t>
            </w:r>
          </w:p>
          <w:p>
            <w:pPr>
              <w:pStyle w:val="Normal"/>
              <w:rPr/>
            </w:pPr>
            <w:r>
              <w:rPr/>
              <w:t>Capovilla, F; Rafhael, Walkiria Duarte. Enciclopédia da Língua Brasileira de sinais, O mundo do surdo em LIBRAS, vol. 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ipe, T. LIBRAS em contexto curso básico.</w:t>
            </w:r>
          </w:p>
          <w:p>
            <w:pPr>
              <w:pStyle w:val="Normal"/>
              <w:jc w:val="both"/>
              <w:rPr/>
            </w:pPr>
            <w:r>
              <w:rPr/>
              <w:t>Carvalho, P.H. Técnicas de Comunicação e Expressão, Curitiba, 198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  <w:p>
            <w:pPr>
              <w:pStyle w:val="Normal"/>
              <w:rPr/>
            </w:pPr>
            <w:r>
              <w:rPr/>
              <w:t>Honora, Marcia; Frizanco, Mary. Livro Ilustrado de Língua Brasileira de Sinais, 2009</w:t>
            </w:r>
          </w:p>
          <w:p>
            <w:pPr>
              <w:pStyle w:val="Normal"/>
              <w:rPr/>
            </w:pPr>
            <w:r>
              <w:rPr/>
              <w:t>Brito, F. L Comunicação e Interação - Diretrizes Teóricas Metodológicas para Educação Especial, Ed. Academia de Letras, 2000</w:t>
            </w:r>
          </w:p>
          <w:p>
            <w:pPr>
              <w:pStyle w:val="Normal"/>
              <w:rPr/>
            </w:pPr>
            <w:r>
              <w:rPr/>
              <w:t>Pimenta, N. e Quadros, R.M. Curso de LIBRAS I e II, LSB Vídeos, RJ, 2006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Carvalho, P.H. Técnicas de Comunicação e Expressão, Curitiba, 1989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41" w:hRule="atLeast"/>
        </w:trPr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Pereira Barreto, 04 de março de 2015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05:00Z</dcterms:created>
  <dc:creator>FIU</dc:creator>
  <dc:description/>
  <cp:keywords/>
  <dc:language>en-US</dc:language>
  <cp:lastModifiedBy>Usuario</cp:lastModifiedBy>
  <cp:lastPrinted>2010-09-08T19:59:00Z</cp:lastPrinted>
  <dcterms:modified xsi:type="dcterms:W3CDTF">2015-08-18T14:07:00Z</dcterms:modified>
  <cp:revision>3</cp:revision>
  <dc:subject/>
  <dc:title>Faculdades Integradas "Urubupungá"</dc:title>
</cp:coreProperties>
</file>