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4"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2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                    LETRAS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MPONENTE CURRICULAR:                   LITERATURA PORTUGUESA I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A:                             SANDRA  ANTONIETA AYA IWATA LIM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LETRAS                           SÉRIE:   2ª                 CARGA HORÁRIA:80                                 ANO: 2014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 Trovadorismo, Renascimento, Humanismo, Barroco, Arcadismo, Romantism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Estudar e reconhecer a literatura portuguesa como forma de expressão da realidade nacional portugues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Desenvolver a habilidade de ler, analisar e produzir textos analítico-interpretativos sobre textos literários portugueses, de diferentes gêneros, de acordo com os padrões mínimos do discurso científic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ropiciar a articulação dos estudos de Literatura Portuguesa com a formação do profissional de Letr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O Trovadorismo e as cantigas: de amor, de amigo, e de escárnio ou maldize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 teatro renascentista: Gil Vicente: as peças religiosas e satírica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O Classicismo humanista: Camões: a épica e a líric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O Barroco: Padre Antônio Vieira. Sermões selecionados: Sexagésima e Bom Sucesso das armas de Portugal contra as da Holand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O Arcadismo: Bocage: as tendências líricas e satírica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O Romantismo Português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.1. Gênero dramático: Almeida Garret e “Frei Luís de Souza”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. Gênero Épico: Alexandre Herculano e “Eurico, o Presbítero”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Gênero Lírico: Camilo Castelo Branc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O conteúdo será desenvolvido por meio de aulas dialogadas, leitura prévia de textos selecionados, pesquisa bibliográfica, problematização e trabalhos em equipe, estudos de casos (análise de textos orais e escritos), estudos dirigidos em sala de aul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critico-comparativa das obras citadas.</w:t>
            </w:r>
          </w:p>
          <w:p>
            <w:pPr>
              <w:pStyle w:val="Header"/>
              <w:ind w:left="42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tura crítica dos alunos nas atividades propostas pelo professor.</w:t>
            </w:r>
          </w:p>
          <w:p>
            <w:pPr>
              <w:pStyle w:val="Header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icipação e interesse por pesquisas complementares diversificadas.</w:t>
            </w:r>
          </w:p>
          <w:p>
            <w:pPr>
              <w:pStyle w:val="Header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vas dissertativa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  <w:gridCol w:w="237"/>
      </w:tblGrid>
      <w:tr>
        <w:trPr>
          <w:trHeight w:val="273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  <w:p>
            <w:pPr>
              <w:pStyle w:val="Heade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ALA, Benjamin Jr. Movimentos e estilos literários. SP: Ática, 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KHTIN, Mikhail. Estética da criação verbal .São Paulo: Martins Fontes, 200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ISÉS, Massaud. A literatura portuguesa através de textos. São Paulo: Cultrix, 198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----------A Literatura Portuguesa. São Paulo: Cultrix, 200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IVA , A. José; LOPES, Oscar. História da literatura portuguesa. Porto: Porto Edito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i, Alfredo. História Concisa da literatura brasileira. SP: Cultrix, 1999. Céu e Inferno. SP: Ática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ÂNDIDO, Antônio e Castelo, J. Aderaldo. Presença da literatura brasileira. SP: Difusão Européia do Livro, 19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. Na sala de aula: caderno de análise literária. SP: Ática, 199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. Literatura e sociedade: estudos de teoria e história literária. SP: T.A. Queiroz, 2000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VALHAL, T.F&amp;Coutinho, E.F. Literatura comparada: textos fundadores. RJ: Rocco, 19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TINHO. Afrânio. Introdução à literatura do Brasil. RJ: Editora Distribuidora de Livros Escolares, Ltd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. A literatura no Brasil. RJ: Editorial Sul-Americana, 197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Onofrio, Salvatore. Literatura ocidental: Autores e obras fundamentais. SP: Ática, 199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ÃO &amp; FIORIN.  Para entender o texto – leitura e redação. São Paulo, Ática, 1997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GUCI, Davi Jr. Humildade, paixão e morte: a poesia de Manuel Bandeira. SP: Cia das Letras, 1990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SA, J. Alexandre. As Ilusões da modernidade. SP: Perspectiva, 1986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I, Alfredo. O ser e o tempo da poesia. SP: Cia da Letras, 2000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TINHO,Afrânio. Coleção Fortuna Crítica 1. RJ: Civilização Brasileira, 197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INO, Mário. Poesia- expectativa. SP: Perspectiva, 1977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HETTI, Paulo. Alguns aspectos da teoria da poesia concreta. Campinas: Unicamp, 1993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ZÁLES, A. J. Transcrição e permanência: Miro/João Cabral: da tela ao texto. SP: Iluminuras, 1989.</w:t>
            </w:r>
          </w:p>
          <w:p>
            <w:pPr>
              <w:pStyle w:val="Normal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28 de fevereiro de 2014.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5:00Z</dcterms:created>
  <dc:creator>Marcos Bertti</dc:creator>
  <dc:description/>
  <cp:keywords/>
  <dc:language>en-US</dc:language>
  <cp:lastModifiedBy>Joana</cp:lastModifiedBy>
  <cp:lastPrinted>2014-08-19T21:42:00Z</cp:lastPrinted>
  <dcterms:modified xsi:type="dcterms:W3CDTF">2014-08-21T18:27:00Z</dcterms:modified>
  <cp:revision>6</cp:revision>
  <dc:subject/>
  <dc:title>Faculdades Integradas "Urubupungá"</dc:title>
</cp:coreProperties>
</file>