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4"/>
        <w:gridCol w:w="729"/>
        <w:gridCol w:w="1529"/>
        <w:gridCol w:w="3019"/>
        <w:gridCol w:w="1717"/>
      </w:tblGrid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COORDENADORIA:                          LETRAS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4"/>
              </w:rPr>
            </w:pPr>
            <w:r>
              <w:rPr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DISCIPLINA:                            LINGUA INGLESA II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</w:tr>
      <w:tr>
        <w:trPr>
          <w:trHeight w:val="29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CURSO:   LETRAS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ÉRIE:      2ª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RGA HORÁRIA:    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NO: 2010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"/>
              </w:rPr>
            </w:pPr>
            <w:r>
              <w:rPr>
                <w:rFonts w:cs="Times New Roman"/>
                <w:b w:val="false"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ROFESSOR:            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Raquel Celita Penhalves dos Reis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"/>
              </w:rPr>
            </w:pPr>
            <w:r>
              <w:rPr>
                <w:rFonts w:cs="Times New Roman"/>
                <w:b w:val="false"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 – EMENTA</w:t>
            </w:r>
          </w:p>
        </w:tc>
      </w:tr>
      <w:tr>
        <w:trPr/>
        <w:tc>
          <w:tcPr>
            <w:tcW w:w="9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As estruturas avançadas da Língua Inglesa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Gramática aplicad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eitura e interpretação de text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esenvolvimento da habilidade oral intensificado.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 - OBJETIVOS GERAI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iCs/>
              </w:rPr>
              <w:t>Desenvolver, prática e teoricamente, noções avançadas do funcionamento estrutural da língu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Desenvolvimento intensificado da habilidade oral; da habilidade auditiva e da escri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iCs/>
              </w:rPr>
            </w:pPr>
            <w:r>
              <w:rPr>
                <w:bCs/>
                <w:iCs/>
              </w:rPr>
              <w:t>Exposição de fatos culturais e curiosidades de países de língua inglesa.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I – CONTEÚDO PROGRAMÁ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UNIT NINE - UNIDADE NOVE (FIRST TERM - PRIMEIRO BIMESTRE)</w:t>
            </w:r>
            <w:r>
              <w:rPr>
                <w:lang w:val="en-US"/>
              </w:rPr>
              <w:t>What does he look like?  Appearance and dress; clothing and clothing styles: people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FUNÇÕES : Asking about and describing people`s appearance: identifying people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LVO GRAMÁTICAL: Questions for describing people: What … look like, how old, what color, how long, how tall: modifiers with participles and preposi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UNIT TEN - UNIDADE DEZ         Have you ever ridden a camel?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Past experiences: unusual event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FUNÇÕES: Describing past experiences; making plans; exchanging information about past experiences and event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>ALVO GRAMÁTICAL: Present perfect yes/no questions and statements; regular/irregular past participles; already and yet; present perfect and past tense contra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UNIT ELEVEN - UNIDADE ONZE (SECOND TERM – SEGUNDO BIMESTRE)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>It`s a very exciting city!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ities; hometowns; countrie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FUNÇÕES: Asking about and describing cities; asking for and giving suggestions; talking about travel and tourism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LVO GRAMATICAL: Adverbs and adjectives; conjunctions: and, but, however, and though; modal verbs can and shoul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 xml:space="preserve">UNIT TWELVE – UNIDADE DOZE   </w:t>
            </w:r>
            <w:r>
              <w:rPr>
                <w:lang w:val="en-US"/>
              </w:rPr>
              <w:t>It really works!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eath problems; medications and remedie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FUNÇÕES: Talking about health problems; asking for and giving advice; making requests; asking for and giving suggestions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LVO GRAMATICAL: Infinitive complements; modal verbs can could, may  for request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NIT THIRTEEN – UNIDADE TREZE (THIRD TERM – TERCEIRO BIMESTRE)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May I take your order please?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Food and restaurant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FUNÇÕES: Expressing likes and dislikes; agreeing and disagreeing; ordering a meal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LVO GRAMATICAL: So, neither; modal verbs would and will for reques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UNIT FOURTEEN – UNIDADE QUATORZE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The biggest and the best!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World geography; countries; the environment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FUNÇÕES: Describing countries; making comparisons; expressing opinions; talking about distance and measurement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LVO GRAMATICAL: Comparative and superlative of adjectives with how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ow far, how big, how high, how lo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i/>
                <w:lang w:val="en-US"/>
              </w:rPr>
              <w:t>UNIT FIFTEEN – UNIDADE QUINZE (FORTH TERM – QUARTO BIMESTRE)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I`m going to see a musical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Invitations; leisure-time activities; telephone messages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lang w:val="en-US"/>
              </w:rPr>
              <w:t xml:space="preserve">FUNÇÕES: Talking about plans; making invitations; accepting and refusing invitations; giving reasons;  taking  and leaving messages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>ALVO GRAMATICAL:Future with present continuous and be going to; messages with tell and ask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 xml:space="preserve">UNIT SIXTEEN – UNIDADE DEZESEIS   </w:t>
            </w:r>
            <w:r>
              <w:rPr>
                <w:lang w:val="en-US"/>
              </w:rPr>
              <w:t>A change for the better!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Life changes;plans and hopes for the future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FUNÇÕES: Exchanging personal information; describing changes: talking about plans for the future</w:t>
            </w:r>
          </w:p>
          <w:p>
            <w:pPr>
              <w:pStyle w:val="Normal"/>
              <w:ind w:left="720" w:hanging="0"/>
              <w:jc w:val="both"/>
              <w:rPr>
                <w:bCs/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LVO GRAMATICAL:Describing changes with the present tense, the comparative, the past tense, and the present perfect; verb+infinitive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IV – PROCEDIMENTOS DIDÁTIC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As aulas têm o acompanhamento e uso </w:t>
            </w:r>
            <w:r>
              <w:rPr>
                <w:bCs/>
                <w:u w:val="single"/>
              </w:rPr>
              <w:t>sequencial</w:t>
            </w:r>
            <w:r>
              <w:rPr>
                <w:bCs/>
              </w:rPr>
              <w:t xml:space="preserve"> do método “NEW INTERCHANGE”, promovendo assim, a exploração temática de cada unidade e seus respectivos textos em seus níveis lexical, semântico, fonético, escrito/estrutural e cultur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Uso de aparelho de som, DVD, laboratório de línguas e auditório. 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9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Os graduandos serão avaliados por meio de provas bimestrais escritas (tradução, gramática), orais (pronúncia e entendimento do inglês falado) e trabalhos.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I – BIBLIOGRAFIA BÁSICA</w:t>
            </w:r>
          </w:p>
          <w:p>
            <w:pPr>
              <w:pStyle w:val="Normal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RICHARDS, Jack C. Interchange: English for International Communication. Cambridge University Press, 1994.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6"/>
                <w:lang w:val="en-US"/>
              </w:rPr>
            </w:pPr>
            <w:r>
              <w:rPr>
                <w:bCs/>
                <w:i/>
                <w:iCs/>
                <w:sz w:val="6"/>
                <w:lang w:val="en-US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IBLIOGRAFIA COMPLEMENTAR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lang w:val="en-US"/>
              </w:rPr>
              <w:t>DIXCSON</w:t>
            </w:r>
            <w:r>
              <w:rPr>
                <w:bCs/>
                <w:i/>
                <w:iCs/>
                <w:lang w:val="en-US"/>
              </w:rPr>
              <w:t xml:space="preserve">, Robert J. Graded Exercises in English. </w:t>
            </w:r>
            <w:r>
              <w:rPr>
                <w:bCs/>
                <w:i/>
                <w:iCs/>
              </w:rPr>
              <w:t>Ao Livro Tecnico, 2004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MARQUES,</w:t>
            </w:r>
            <w:r>
              <w:rPr>
                <w:bCs/>
                <w:i/>
                <w:iCs/>
              </w:rPr>
              <w:t xml:space="preserve"> A. Password Special Edition. Sao Paulo, Atica, 2002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MURPHY</w:t>
            </w:r>
            <w:r>
              <w:rPr>
                <w:bCs/>
                <w:i/>
                <w:iCs/>
              </w:rPr>
              <w:t xml:space="preserve">, Raymond. </w:t>
            </w:r>
            <w:r>
              <w:rPr>
                <w:bCs/>
                <w:i/>
                <w:iCs/>
                <w:lang w:val="en-US"/>
              </w:rPr>
              <w:t>Basic Grammar in Use. Cambridge University Press, 1993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lang w:val="en-US"/>
              </w:rPr>
              <w:t>QUIRCK</w:t>
            </w:r>
            <w:r>
              <w:rPr>
                <w:bCs/>
                <w:i/>
                <w:iCs/>
                <w:lang w:val="en-US"/>
              </w:rPr>
              <w:t>, Randolph. A Comprehensive Grammar of English Language. Longman, 2003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lang w:val="en-US"/>
              </w:rPr>
              <w:t>HERMER</w:t>
            </w:r>
            <w:r>
              <w:rPr>
                <w:bCs/>
                <w:i/>
                <w:iCs/>
                <w:lang w:val="en-US"/>
              </w:rPr>
              <w:t>, Jeremy. Student's book 1,2,3,. Longman, 1996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lang w:val="en-US"/>
              </w:rPr>
              <w:t>MURPHY</w:t>
            </w:r>
            <w:r>
              <w:rPr>
                <w:bCs/>
                <w:i/>
                <w:iCs/>
                <w:lang w:val="en-US"/>
              </w:rPr>
              <w:t>, Raymond. English Grammar in Use. Cambridge University Press, 1999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Cs/>
                <w:lang w:val="en-US"/>
              </w:rPr>
              <w:t>MURPHY</w:t>
            </w:r>
            <w:r>
              <w:rPr>
                <w:bCs/>
                <w:i/>
                <w:iCs/>
                <w:lang w:val="en-US"/>
              </w:rPr>
              <w:t>, Raymond. English Grammar in Use: a self-study reference and practice book for intermediate students of English. Cambridge University Press, 2004.</w:t>
            </w:r>
          </w:p>
        </w:tc>
      </w:tr>
      <w:tr>
        <w:trPr>
          <w:trHeight w:val="100" w:hRule="atLeast"/>
        </w:trPr>
        <w:tc>
          <w:tcPr>
            <w:tcW w:w="9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 (SP), 17 de fevereiro de 2010.</w:t>
            </w:r>
          </w:p>
        </w:tc>
      </w:tr>
      <w:tr>
        <w:trPr/>
        <w:tc>
          <w:tcPr>
            <w:tcW w:w="9348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08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____________</w:t>
            </w:r>
          </w:p>
        </w:tc>
        <w:tc>
          <w:tcPr>
            <w:tcW w:w="626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____________________  </w:t>
            </w:r>
          </w:p>
        </w:tc>
      </w:tr>
      <w:tr>
        <w:trPr>
          <w:trHeight w:val="290" w:hRule="atLeast"/>
        </w:trPr>
        <w:tc>
          <w:tcPr>
            <w:tcW w:w="308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Professor (a) Responsável</w:t>
            </w:r>
          </w:p>
        </w:tc>
        <w:tc>
          <w:tcPr>
            <w:tcW w:w="62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2:21:00Z</dcterms:created>
  <dc:creator>FIU</dc:creator>
  <dc:description/>
  <cp:keywords/>
  <dc:language>en-US</dc:language>
  <cp:lastModifiedBy>joana</cp:lastModifiedBy>
  <cp:lastPrinted>2010-06-21T21:22:00Z</cp:lastPrinted>
  <dcterms:modified xsi:type="dcterms:W3CDTF">2010-06-22T00:22:00Z</dcterms:modified>
  <cp:revision>10</cp:revision>
  <dc:subject/>
  <dc:title>      Faculdades Integradas "Urubupungá"</dc:title>
</cp:coreProperties>
</file>