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7"/>
        <w:gridCol w:w="1800"/>
        <w:gridCol w:w="273"/>
        <w:gridCol w:w="3060"/>
        <w:gridCol w:w="270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COORDENADORIA: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Cs/>
                <w:i/>
                <w:iCs/>
                <w:sz w:val="1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DISCIPLINA:                          </w:t>
            </w:r>
            <w:r>
              <w:rPr>
                <w:rFonts w:cs="Arial" w:ascii="Arial" w:hAnsi="Arial"/>
                <w:bCs/>
              </w:rPr>
              <w:t>LINGUÍSTICA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>
          <w:trHeight w:val="321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URSO: LETRA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ÉRIE:    2ª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ARGA HORÁRIA: 80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/>
              <w:t>ANO:         201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ESSOR:           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SANDRA A. A. IWATA LIM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8"/>
              </w:rPr>
            </w:pPr>
            <w:r>
              <w:rPr>
                <w:rFonts w:cs="Arial" w:ascii="Arial" w:hAnsi="Arial"/>
                <w:bCs/>
                <w:i/>
                <w:iCs/>
                <w:sz w:val="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 – EME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eito de Linguística Textual. Texto e textualidade. A gramática textual em seu contexto histórico. A competência textual. Coesão e coerência textuais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8"/>
              </w:rPr>
            </w:pPr>
            <w:r>
              <w:rPr>
                <w:rFonts w:cs="Arial" w:ascii="Arial" w:hAnsi="Arial"/>
                <w:bCs/>
                <w:i/>
                <w:iCs/>
                <w:sz w:val="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I - OBJETIVOS GERA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. Conceituar Linguística textu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.  Abordar aspectos teóricos da Linguística Textual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. Diferenciar texto e textualidade; evidenciar aspectos referentes às teorias de texto, interpretação e produção de textos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.  Discutir os aspectos lógicos e discursivos do texto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. Priorizar a coesão e a coerência textual para a competência linguística e produção textu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8"/>
              </w:rPr>
            </w:pPr>
            <w:r>
              <w:rPr>
                <w:rFonts w:cs="Arial" w:ascii="Arial" w:hAnsi="Arial"/>
                <w:bCs/>
                <w:i/>
                <w:iCs/>
                <w:sz w:val="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II – CONTEÚDO PROGRAMÁT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1. Conceito de Linguística textu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1.1. O percurso da Linguística textual;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.2. Análises transfráticas;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.3. Relações lógico-argumentativas entre as partes de enunciados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2. As correntes teóricas da Linguística Textual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3. O texto como processo.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.Contexto e Interação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 .Análise de coesão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.1. Coesão referencial;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.2. Coesão recorrencial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5.3. Coesão sequencial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. Análise de coerência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.1. Estruturas cognitivas;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.2. Fatores que estabelecem a coerência;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.3. Relação entre coesão e coerência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. Progressão textual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.1. Tema e rema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. Análise de texto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/>
                <w:b w:val="false"/>
                <w:bCs/>
                <w:i/>
                <w:iCs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V – PROCEDIMENTOS DIDÁTIC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s expositivas e interativas; uso de material impresso, retroprojertor, data show. Jornais, revistas, redações de alun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V – CRITÉRIOS DE AVALIAÇÃO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. Provas dissertativa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. Análise de textos diverso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. Debate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. Pesquisa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 xml:space="preserve">FÁVERO, Leonor L.  (2.000) </w:t>
            </w:r>
            <w:r>
              <w:rPr>
                <w:rFonts w:cs="Arial" w:ascii="Arial" w:hAnsi="Arial"/>
                <w:bCs/>
                <w:i/>
                <w:iCs/>
              </w:rPr>
              <w:t>Coesão e coerência textuais.</w:t>
            </w:r>
            <w:r>
              <w:rPr>
                <w:rFonts w:cs="Arial" w:ascii="Arial" w:hAnsi="Arial"/>
                <w:bCs/>
                <w:iCs/>
              </w:rPr>
              <w:t xml:space="preserve"> São Paulo, Átic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 xml:space="preserve">KOCH, Ingedore G.V. (1998) </w:t>
            </w:r>
            <w:r>
              <w:rPr>
                <w:rFonts w:cs="Arial" w:ascii="Arial" w:hAnsi="Arial"/>
                <w:bCs/>
                <w:i/>
                <w:iCs/>
              </w:rPr>
              <w:t>A coesão textual</w:t>
            </w:r>
            <w:r>
              <w:rPr>
                <w:rFonts w:cs="Arial" w:ascii="Arial" w:hAnsi="Arial"/>
                <w:bCs/>
                <w:iCs/>
              </w:rPr>
              <w:t>. São Paulo, Contex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 xml:space="preserve">KOCH, Ingedore G.V. &amp; TRAVAGLIA, Luiz C. (1998). </w:t>
            </w:r>
            <w:r>
              <w:rPr>
                <w:rFonts w:cs="Arial" w:ascii="Arial" w:hAnsi="Arial"/>
                <w:bCs/>
                <w:i/>
                <w:iCs/>
              </w:rPr>
              <w:t>A coerência textual</w:t>
            </w:r>
            <w:r>
              <w:rPr>
                <w:rFonts w:cs="Arial" w:ascii="Arial" w:hAnsi="Arial"/>
                <w:bCs/>
                <w:iCs/>
              </w:rPr>
              <w:t>. São Paulo: Contexto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BIBLIOGRAFIA COMPLEMENTAR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 xml:space="preserve">PLATÃO &amp; FIORIN (1997) </w:t>
            </w:r>
            <w:r>
              <w:rPr>
                <w:rFonts w:cs="Arial" w:ascii="Arial" w:hAnsi="Arial"/>
                <w:bCs/>
                <w:i/>
                <w:iCs/>
              </w:rPr>
              <w:t>Para entender o texto – leitura e redação</w:t>
            </w:r>
            <w:r>
              <w:rPr>
                <w:rFonts w:cs="Arial" w:ascii="Arial" w:hAnsi="Arial"/>
                <w:bCs/>
                <w:iCs/>
              </w:rPr>
              <w:t>. São Paulo: Ática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COSTA VAL, Maria da Graça (1994). </w:t>
            </w:r>
            <w:r>
              <w:rPr>
                <w:rFonts w:cs="Arial" w:ascii="Arial" w:hAnsi="Arial"/>
                <w:bCs/>
                <w:i/>
                <w:iCs/>
              </w:rPr>
              <w:t>Redação e Textualidade</w:t>
            </w:r>
            <w:r>
              <w:rPr>
                <w:rFonts w:cs="Arial" w:ascii="Arial" w:hAnsi="Arial"/>
                <w:bCs/>
                <w:iCs/>
              </w:rPr>
              <w:t>. São Paulo: Martins Fon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 xml:space="preserve">BAKHTIN, Mikhail. </w:t>
            </w:r>
            <w:r>
              <w:rPr>
                <w:rFonts w:cs="Arial" w:ascii="Arial" w:hAnsi="Arial"/>
                <w:bCs/>
                <w:i/>
                <w:iCs/>
              </w:rPr>
              <w:t>Estética da criação verbal</w:t>
            </w:r>
            <w:r>
              <w:rPr>
                <w:rFonts w:cs="Arial" w:ascii="Arial" w:hAnsi="Arial"/>
                <w:bCs/>
                <w:iCs/>
              </w:rPr>
              <w:t>. São Paulo: Martins Fontes. 1992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ereira Barreto, 08 de fevereiro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Professor (a) Responsável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ordenador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21:00Z</dcterms:created>
  <dc:creator>FIU</dc:creator>
  <dc:description/>
  <cp:keywords/>
  <dc:language>en-US</dc:language>
  <cp:lastModifiedBy>joana</cp:lastModifiedBy>
  <cp:lastPrinted>2010-05-11T21:19:00Z</cp:lastPrinted>
  <dcterms:modified xsi:type="dcterms:W3CDTF">2010-05-12T00:21:00Z</dcterms:modified>
  <cp:revision>4</cp:revision>
  <dc:subject/>
  <dc:title>      Faculdades Integradas "Urubupungá"</dc:title>
</cp:coreProperties>
</file>