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26"/>
        <w:gridCol w:w="2306"/>
        <w:gridCol w:w="2666"/>
        <w:gridCol w:w="2480"/>
        <w:gridCol w:w="723"/>
        <w:gridCol w:w="3559"/>
      </w:tblGrid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 LETRA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 TEORIA DA LINGUAGEM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20"/>
              </w:rPr>
            </w:pPr>
            <w:r>
              <w:rPr>
                <w:rFonts w:cs="Times New Roman"/>
                <w:b/>
                <w:i/>
                <w:sz w:val="6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ANO: 2011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SANDRA A. A. IWATA LIM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ceito de Linguística. Dicotomias de Saussure. Linguagem,  Língua e Linguística. Diacronia e Sincronia. Escolas Linguísticas. Natureza do signo linguístico. Dupla articulação da linguagem; Funções da linguagem; Variações linguísticas.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1- Discutir termos e conceitos no uso da Linguística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Levar o graduando a se apropriar dos aspectos teóricos e descritivos, dos componentes fonéticos/fonológicos, morfossintáticos, semânticos, estilísticos da Língua Portugues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- Analisar, descrever, explicar a estrutura e funcionamento da língua e suas variante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- Capacitar o graduando a compreender os fatos da língua e analisar a sua aplicação nas diversas formas de comunicação.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interativas e expositivas, uso de material impresso, retroprojetor. Jornais, revistas. Redações de alunos. Internet.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vas dissertativa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ebate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álise de textos diverso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esquisas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 SAUSSURE, Ferdinand de, Curso de Linguística Geral. São Paulo. Cultrix, 1992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FIORIN, José L. (org) – Introdução à Linguística. Objetos teóricos. São Paulo, Contexto. 2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LOPES, Edward. Fundamentos da Linguística Contemporânea. São Paulo. Cultrix, 1998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 CÂMARA JÚNIOR,Joaquim Mattoso. História da Linguística. 4 ed. Petrópolis. Vozes, 1986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USSALIN, Fernanda &amp; BENTES, Anna Christina (Orgs.) Introdução à linguística: domínios e fronteiras. Vls 1 e 2. São Paulo: Cortez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OPES, Edward. Fundamentos da linguística contemporânea. São Paulo: Cultrix, 198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UNIN, Georges. História da linguística: das origens ao século XX. Porto: Edições Despertar, s.d. (Col. “Humanitas”, 3)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Bibliografia Complementar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BORBA, Francisco da Silva. Introdução aos estudos linguísticos. Campinas: Pontes, 199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DUBOIS, Jean et al. Dicionário de linguística. São Paulo: Cultrix, 1978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KIN, Victoria. RODMAN, Robert. Introdução à linguagem. Coimbra: Almedina, 199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ORLANDI, Eni Puccinelli. O que é linguística? São Paulo: Brasiliense, 1997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SO, E. Teoria da gramática: a faculdade da linguagem. Lisboa: Caminho, 199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WEEDWOOD, Barbara. História concisa da Linguística. São Paulo: Parábola Editorial, 2002. Trad. Marcos Bagn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ONS, John. As idéias de Chomsky. São Paulo: Cultrix, 1973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 xml:space="preserve">Manual de Linguística </w:t>
            </w:r>
            <w:r>
              <w:rPr>
                <w:bCs/>
                <w:sz w:val="20"/>
                <w:szCs w:val="20"/>
              </w:rPr>
              <w:t>MARTELOTTA, Mário Eduardo; OLIVEIRA, Mariangela Rios; CEZARIO, Maria Maura; CUNHA, Angélica Furtado; VOTRE, Sebastião; COSTA, Marcos Antonio; WILSON, Victoria; KENEDY, Eduardo; LEITÃO, Márcio Martins; PALOMANES, Roz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VIER, Antônio Carlos &amp; CORTEZ, Suzana. Conversas com linguistas. São Paulo: Parábola Editorial, 200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  <w:t>[[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 BARRETO, 11 DE  FEVEREIRO DE 2011.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</w:t>
            </w:r>
          </w:p>
        </w:tc>
        <w:tc>
          <w:tcPr>
            <w:tcW w:w="79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797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7:00Z</dcterms:created>
  <dc:creator>FIU</dc:creator>
  <dc:description/>
  <cp:keywords/>
  <dc:language>en-US</dc:language>
  <cp:lastModifiedBy>joana</cp:lastModifiedBy>
  <cp:lastPrinted>2011-11-23T16:16:00Z</cp:lastPrinted>
  <dcterms:modified xsi:type="dcterms:W3CDTF">2011-11-23T18:18:00Z</dcterms:modified>
  <cp:revision>7</cp:revision>
  <dc:subject/>
  <dc:title>      Faculdades Integradas "Urubupungá"</dc:title>
</cp:coreProperties>
</file>