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" w:hAnsi="Calibri" w:cs="Calibri"/>
                <w:sz w:val="50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DÁTICA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LET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2º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010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OR : GIZELDA MARIA ALMEIDA DE OLIVEIR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tende-se pelo presente trabalho contribuir para a melhoria do ensino ministrado nos cursos de Educação Básica, através da formação do professor mediante livros didáticos com conteúdos pautados pelo seu caráter cientifico e sistemático, em estreita ligação com as exigências metodológicas do ensino aprendizagem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ontextualizar a pratica pedagógica e repensar as dimensões técnicas e humana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nalisar as diferentes metodologias explicitando seus pressupostos, o contexto em que foram geradas, a visão de homem de sociedade, de conhecimento e de educação que veicula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fletir a didática a partir da análise e reflexão de experiências concretas visando a relação teoria –prátic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Didática, identidade profissional e contextualização da prática docent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Didática, identidade e profissionalização docent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Tendências pedagógicas na prática escolar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Função social da escola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 Planejamento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</w:rPr>
              <w:t>- Parâmetros Curriculares Naciona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</w:rPr>
              <w:t>- Diretrizes Curriculares Naciona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Projeto Político Pedagógic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Regimento escolar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Plano de trabalh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 Plano de aula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</w:rPr>
              <w:t>- Pedagogia de projeto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Avaliação da aprendizagem escolar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ituras e reflexõ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xercícios teóricos </w:t>
            </w:r>
          </w:p>
          <w:p>
            <w:pPr>
              <w:pStyle w:val="Normal"/>
              <w:jc w:val="both"/>
              <w:rPr/>
            </w:pPr>
            <w:r>
              <w:rPr/>
              <w:t>Análise de reportagens, textos e/ou músicas</w:t>
            </w:r>
          </w:p>
          <w:p>
            <w:pPr>
              <w:pStyle w:val="Normal"/>
              <w:jc w:val="both"/>
              <w:rPr/>
            </w:pPr>
            <w:r>
              <w:rPr/>
              <w:t>Pesquisas teóricas</w:t>
            </w:r>
          </w:p>
          <w:p>
            <w:pPr>
              <w:pStyle w:val="Normal"/>
              <w:jc w:val="both"/>
              <w:rPr/>
            </w:pPr>
            <w:r>
              <w:rPr/>
              <w:t>Acesso aos conteúdos disponíveis no site</w:t>
            </w:r>
          </w:p>
          <w:p>
            <w:pPr>
              <w:pStyle w:val="Normal"/>
              <w:jc w:val="both"/>
              <w:rPr/>
            </w:pPr>
            <w:r>
              <w:rPr/>
              <w:t>Biblioteca virtual para consulta de livr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municação através de e-mail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a com questões discursivas e objetivas</w:t>
            </w:r>
          </w:p>
          <w:p>
            <w:pPr>
              <w:pStyle w:val="Normal"/>
              <w:jc w:val="both"/>
              <w:rPr/>
            </w:pPr>
            <w:r>
              <w:rPr/>
              <w:t>Trabalhos de pesquisa individual ou em grup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ARBOSA</w:t>
            </w:r>
            <w:r>
              <w:rPr/>
              <w:t>,Laura Monte Serrat. PCN: Parâmetros Curriculares Nacionais-Curitiba,Bella Escola,200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ANDAU</w:t>
            </w:r>
            <w:r>
              <w:rPr/>
              <w:t>,V.M (ORG).Rumo a uma nova didática –Editora Vozes,200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LIBÂNEO</w:t>
            </w:r>
            <w:r>
              <w:rPr/>
              <w:t>, José Carlos. Didática. Ed. Cortez, 20ª edição. São Paulo:1994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LUCKESI</w:t>
            </w:r>
            <w:r>
              <w:rPr/>
              <w:t>, Cipriano C. Avaliação da Aprendizagem Escolar. 15 ed. São Paulo: Cortez, 2003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Ludke</w:t>
            </w:r>
            <w:r>
              <w:rPr/>
              <w:t>,M e André,M.E.D.ª Pesquisa em educação: abordagem qualitativas-São Paulo,EPU,1986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oretto</w:t>
            </w:r>
            <w:r>
              <w:rPr/>
              <w:t>,Vasco Pedro, Prova-Um momento privilegiado de estudo-não acerto de contas-5 ed.Rio de Janeiro: DP&amp; 200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GADOTTI</w:t>
            </w:r>
            <w:r>
              <w:rPr/>
              <w:t>,Moacir,Boniteza de um sonho:ensinar e aprender com sentido-Curitiba-Positivo-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QUELUZ </w:t>
            </w:r>
            <w:r>
              <w:rPr/>
              <w:t>Ana Gracinda (org) Interdisciplinaridade: formação de profissionais da educação São Paulo, 200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BAQUERO</w:t>
            </w:r>
            <w:r>
              <w:rPr/>
              <w:t>, Ricardo. Vygotsky e a aprendizagem escolar. Porto Alegre: Artmed, 1998.</w:t>
            </w:r>
          </w:p>
          <w:p>
            <w:pPr>
              <w:pStyle w:val="Normal"/>
              <w:jc w:val="both"/>
              <w:rPr/>
            </w:pPr>
            <w:r>
              <w:rPr/>
              <w:t>Revista Educação</w:t>
            </w:r>
          </w:p>
          <w:p>
            <w:pPr>
              <w:pStyle w:val="Normal"/>
              <w:jc w:val="both"/>
              <w:rPr/>
            </w:pPr>
            <w:r>
              <w:rPr/>
              <w:t>Revista Mestre</w:t>
            </w:r>
          </w:p>
          <w:p>
            <w:pPr>
              <w:pStyle w:val="Normal"/>
              <w:jc w:val="both"/>
              <w:rPr/>
            </w:pPr>
            <w:r>
              <w:rPr/>
              <w:t>Revista Nova Escola</w:t>
            </w:r>
          </w:p>
          <w:p>
            <w:pPr>
              <w:pStyle w:val="Normal"/>
              <w:jc w:val="both"/>
              <w:rPr/>
            </w:pPr>
            <w:r>
              <w:rPr/>
              <w:t>Revista do Ensino Superior</w:t>
            </w:r>
          </w:p>
          <w:p>
            <w:pPr>
              <w:pStyle w:val="Normal"/>
              <w:jc w:val="both"/>
              <w:rPr/>
            </w:pPr>
            <w:r>
              <w:rPr/>
              <w:t>Revista Páti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ereira Barreto  (SP), 08 de fevereiro de 2010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00" w:h="16443"/>
      <w:pgMar w:left="1701" w:right="1701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1:11:00Z</dcterms:created>
  <dc:creator>FIU</dc:creator>
  <dc:description/>
  <cp:keywords/>
  <dc:language>en-US</dc:language>
  <cp:lastModifiedBy>Martinha</cp:lastModifiedBy>
  <cp:lastPrinted>2010-05-10T20:02:00Z</cp:lastPrinted>
  <dcterms:modified xsi:type="dcterms:W3CDTF">2010-08-31T13:45:00Z</dcterms:modified>
  <cp:revision>18</cp:revision>
  <dc:subject/>
  <dc:title>      Faculdades Integradas "Urubupungá"</dc:title>
</cp:coreProperties>
</file>