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980"/>
        <w:gridCol w:w="32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COORDENADORIA:                           LETR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A:                            TEORIAS DA LINGUAGEM ( LINGUÍSTICA  I)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</w:tc>
      </w:tr>
      <w:tr>
        <w:trPr>
          <w:trHeight w:val="3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 xml:space="preserve">CURSO:             </w:t>
            </w:r>
            <w:r>
              <w:rPr>
                <w:bCs/>
                <w:szCs w:val="28"/>
              </w:rPr>
              <w:t>LETR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RIE:    1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GA HORÁRIA:  80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: 2009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PROFESSOR:                     </w:t>
            </w:r>
            <w:r>
              <w:rPr>
                <w:rFonts w:cs="Times New Roman" w:ascii="Times New Roman" w:hAnsi="Times New Roman"/>
                <w:i w:val="false"/>
                <w:i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SANDRA A. A. IWATA LIM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6"/>
              </w:rPr>
            </w:pPr>
            <w:r>
              <w:rPr>
                <w:b/>
                <w:bCs/>
                <w:i/>
                <w:iCs/>
                <w:sz w:val="6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I – EMENT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onceito de Linguística. Dicotomias de Saussure. Linguagem,  Língua e Linguística. Diacronia e Sincronia. Escolas Linguísticas. Natureza do signo linguístico. Dupla articulação da linguagem; Funções da linguagem; Variações linguístic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6"/>
              </w:rPr>
            </w:pPr>
            <w:r>
              <w:rPr>
                <w:b/>
                <w:bCs/>
                <w:i/>
                <w:iCs/>
                <w:sz w:val="6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- OBJETIVOS GERAIS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- Discutir termos e conceitos no uso da Linguística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- Levar o graduando a se apropriar dos aspectos teóricos e descritivos, dos componentes fonéticos/fonológicos, morfossintáticos, semânticos, estilísticos da Língua Portuguesa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- Analisar, descrever, explicar a estrutura e funcionamento da língua e suas variantes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iCs/>
              </w:rPr>
              <w:t>4- Capacitar o graduando a compreender os fatos da língua e analisar a sua aplicação nas diversas formas de comunicação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– CONTEÚDO PROGRAMÁTICO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História da Linguística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nceito e objeto da Linguística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icotomias saussureanas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 signo  linguístico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Aspectos da Língua e Fala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A Língua como objeto da Linguísti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Linguagem diacrônica e Linguística sincrônica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Elementos externos e internos da Língua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Escolas Linguísticas (Estruturalismo, Gerativismo, Funcionalismo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unções da Linguagem. (Jakobson e Halliday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upla articulação da Linguage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elações sintagmáticas e relações associativas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Níveis da descrição linguísti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Forma e substância linguísti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Sociolinguística: objeto, conceitos, pressupostos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Variações linguísticas: social, geográfica, histórica e estilística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iCs/>
              </w:rPr>
              <w:t>- Pesquisa sociolinguística</w:t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IV – PROCEDIMENTOS DIDÁTICO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ulas interativas e expositivas, uso de material impresso, retroprojetor. Jornais, revistas. Redações de aluno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</w:rPr>
            </w:pPr>
            <w:r>
              <w:rPr>
                <w:b/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– CRITÉRIOS DE AVALIAÇÃO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iCs/>
              </w:rPr>
              <w:t>Provas dissertativas.                         Debates.                                 Análise de textos diverso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 – BIBLIOGRAFIA BÁSICA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SAUSSURE, Ferdinand de, </w:t>
            </w:r>
            <w:r>
              <w:rPr>
                <w:i/>
                <w:iCs/>
              </w:rPr>
              <w:t>Curso de Linguística Geral</w:t>
            </w:r>
            <w:r>
              <w:rPr>
                <w:iCs/>
              </w:rPr>
              <w:t>. São Paulo. Cultrix, 1992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FIORIN, José L. (org) – </w:t>
            </w:r>
            <w:r>
              <w:rPr>
                <w:i/>
                <w:iCs/>
              </w:rPr>
              <w:t>Introdução à Linguística. Objetos teóricos</w:t>
            </w:r>
            <w:r>
              <w:rPr>
                <w:iCs/>
              </w:rPr>
              <w:t>. São Paulo, Contexto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LOPES, Edward. </w:t>
            </w:r>
            <w:r>
              <w:rPr>
                <w:i/>
                <w:iCs/>
              </w:rPr>
              <w:t>Fundamentos da Linguística Contemporânea</w:t>
            </w:r>
            <w:r>
              <w:rPr>
                <w:iCs/>
              </w:rPr>
              <w:t>. São Paulo. Cultrix, 1998.</w:t>
            </w:r>
          </w:p>
          <w:p>
            <w:pPr>
              <w:pStyle w:val="Normal"/>
              <w:rPr/>
            </w:pPr>
            <w:r>
              <w:rPr>
                <w:iCs/>
              </w:rPr>
              <w:t>CÂMARA JÚNIOR,Joaquim Mattoso</w:t>
            </w:r>
            <w:r>
              <w:rPr>
                <w:i/>
                <w:iCs/>
              </w:rPr>
              <w:t>. História da Linguística</w:t>
            </w:r>
            <w:r>
              <w:rPr>
                <w:iCs/>
              </w:rPr>
              <w:t>. 4 ed. Petrópolis. Vozes, 1986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GRAFIA COMPLEMENTAR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TODOROV, T. &amp; DUCROT, O. </w:t>
            </w:r>
            <w:r>
              <w:rPr>
                <w:i/>
                <w:iCs/>
              </w:rPr>
              <w:t>Dicionário Enciclopédico das Ciências da Linguagem</w:t>
            </w:r>
            <w:r>
              <w:rPr>
                <w:iCs/>
              </w:rPr>
              <w:t>. 2ª ed. São Paulo. Perspectiva, 1972.</w:t>
            </w:r>
          </w:p>
          <w:p>
            <w:pPr>
              <w:pStyle w:val="Normal"/>
              <w:rPr/>
            </w:pPr>
            <w:r>
              <w:rPr>
                <w:iCs/>
              </w:rPr>
              <w:t>DUBOIS, Jean</w:t>
            </w:r>
            <w:r>
              <w:rPr>
                <w:i/>
                <w:iCs/>
              </w:rPr>
              <w:t>, Dicionário de Linguística</w:t>
            </w:r>
            <w:r>
              <w:rPr>
                <w:iCs/>
              </w:rPr>
              <w:t>. Cultrix 1973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BENVENISTE, Émile. </w:t>
            </w:r>
            <w:r>
              <w:rPr>
                <w:i/>
                <w:iCs/>
              </w:rPr>
              <w:t>Problemas de Linguística Geral</w:t>
            </w:r>
            <w:r>
              <w:rPr>
                <w:iCs/>
              </w:rPr>
              <w:t>; São Paulo, Pontes, 1995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AMACHO, Roberto G. (1998) A variação  Lingüística. In: Subsídios à proposta curricular de Língua Portuguesa. Vol I. SP, SE/CENP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61" w:hRule="atLeast"/>
        </w:trPr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ereira Barreto, 28 de fevereiro de 2009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41:00Z</dcterms:created>
  <dc:creator>FIU</dc:creator>
  <dc:description/>
  <cp:keywords/>
  <dc:language>en-US</dc:language>
  <cp:lastModifiedBy>Usuario</cp:lastModifiedBy>
  <cp:lastPrinted>2004-07-14T16:25:00Z</cp:lastPrinted>
  <dcterms:modified xsi:type="dcterms:W3CDTF">2015-08-26T11:38:00Z</dcterms:modified>
  <cp:revision>6</cp:revision>
  <dc:subject/>
  <dc:title>      Faculdades Integradas "Urubupungá"</dc:title>
</cp:coreProperties>
</file>