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683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Av. Cel. Jonas Alves de Mello, 1660 – Centro – Pereira Barreto – São Paulo – Fones (018) 3704-4242 </w:t>
            </w:r>
          </w:p>
        </w:tc>
      </w:tr>
    </w:tbl>
    <w:p>
      <w:pPr>
        <w:pStyle w:val="Corpodetexto2"/>
        <w:ind w:firstLine="708"/>
        <w:rPr/>
      </w:pPr>
      <w:r>
        <w:rPr/>
      </w:r>
    </w:p>
    <w:p>
      <w:pPr>
        <w:pStyle w:val="Corpodetexto2"/>
        <w:ind w:firstLine="708"/>
        <w:rPr>
          <w:rFonts w:ascii="Arial" w:hAnsi="Arial" w:cs="Arial"/>
          <w:i/>
          <w:i/>
          <w:sz w:val="72"/>
          <w:szCs w:val="72"/>
        </w:rPr>
      </w:pPr>
      <w:r>
        <w:rPr>
          <w:rFonts w:eastAsia="Arial" w:cs="Arial" w:ascii="Arial" w:hAnsi="Arial"/>
          <w:i/>
          <w:sz w:val="72"/>
          <w:szCs w:val="72"/>
        </w:rPr>
        <w:t xml:space="preserve">          </w:t>
      </w:r>
      <w:r>
        <w:rPr>
          <w:rFonts w:cs="Arial" w:ascii="Arial" w:hAnsi="Arial"/>
          <w:i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56.7pt;height:24.7pt;mso-wrap-style:none;v-text-anchor:middle;mso-position-vertical:top" type="_x0000_t136">
            <v:path textpathok="t"/>
            <v:textpath on="t" fitshape="t" string="Plano de Ensino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orpodetexto2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LET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6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LITERATURA BRASILEIRA I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087"/>
        <w:gridCol w:w="3158"/>
        <w:gridCol w:w="1984"/>
      </w:tblGrid>
      <w:tr>
        <w:trPr>
          <w:trHeight w:val="4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 LETR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   2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A HORÁRIA:         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2011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:           GIZELDA MARIA ALMEIDA DE OLIVEIRA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>
          <w:trHeight w:val="20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hentismo: Literatura Documental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co- Gregório de Matos: a lírica, a sátira e o místic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dismo- Tomás A. Gonzaga- Marília de Dirceu, a dubiedade, o bucolismo, a líric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tismo- As três gerações de poesia romântica: a nacionalista, o mal-do-século e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ocia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tismo- A prosa romântica. José de Alencar e o poema indianista Iracem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ências pré-realistas. M. Antônio de Almeida e Memórias de um Sargento de Milíci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smo- Machado de Assis: Memórias Póstumas de Brás Cub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ismo: Aluísio Azevedo- O cortiço.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</w:t>
            </w:r>
          </w:p>
        </w:tc>
      </w:tr>
      <w:tr>
        <w:trPr>
          <w:trHeight w:val="261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 – Contextualizar os movimentos estético-literários da época quinhentista ao 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turalism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– Caracterizar pelos cânones literários os movimentos estético-literários da época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quinhentista até o naturalism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– Identificar relações intertextuais de obras da literatura de Língua Portuguesa entre si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 com as obras da Literatura Universal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– Inovar nas análises literárias através de leituras críticas e da percepção de conceit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ientífico-teóric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– Incentivar a complementaridade dos estudos do dia-a-dia (sala de aula) pela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spectiva de pesquisa objetivada pelas obras críticas da biblioteca e demais recurs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 tecnologi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. Quinhentism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 carta de Pero Vaz de Caminha: um documento histórico das raízes brasileir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 Barroc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regório de Matos. Análises de textos abrangendo os três gêneros literários usados pel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utor: o lírico, o místico e o satiricó.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. Arcadism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más A. Gozaga: Marília de Dirceu. Uma literatura bucólica, dúbia e líric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4. Romantism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. Poesia Romântica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geração: Gonçalves Dias: o lírico amoroso e o indianismo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geração: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) Álvares de Azevedo e a poesia pessimista e byroniana do Mal-do-século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) Casimiro de Abreu: o lírico amoroso e o saudosismo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) Fagundes Varela: uma forte tendência ao misticismo e ao lirismo religioso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geração: Castro Alves e a poesia revolucionária com a presença marcante do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smo social de Vitor Hugo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romântica: José de Alencar- Iracema: o indianismo e a beleza plástica e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ra de um poema prosa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Tendências pré-realistas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el Antônio Almeida: Memórias de um Sargento de Milícias, o anti-herói e a 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da paródia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realismo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realista. Machado de Assis: Memórias Póstumas de Brás Cubas e a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ção do romance e das estruturas narrativas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naturalista: Ênfase ao determinismo de “O Cortiço” de A. Azeved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esia Romântica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geração: Gonçalves Dias: o lírico amoroso e o indianismo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geração: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) Álvares de Azevedo e a poesia pessimista e byroniana do Mal-do-século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) Casimiro de Abreu: o lírico amoroso e o saudosismo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) Fagundes Varela: uma forte tendência ao misticismo e ao lirismo religioso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geração: Castro Alves e a poesia revolucionária com a presença marcante do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smo social de Vitor Hugo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romântica: José de Alencar- Iracema: o indianismo e a beleza plástica e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ra de um poema prosa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Tendências pré-realistas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el Antônio Almeida: Memórias de um Sargento de Milícias, o anti-herói e a 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da paródia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realismo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realista. Machado de Assis: Memórias Póstumas de Brás Cubas e a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ção do romance e das estruturas narrativas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naturalista: Ênfase ao determinismo de “O Cortiço” de A. Azevedo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oesia Romântica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geração: Gonçalves Dias: o lírico amoroso e o indianismo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geração: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) Álvares de Azevedo e a poesia pessimista e byroniana do Mal-do-século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) Casimiro de Abreu: o lírico amoroso e o saudosismo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) Fagundes Varela: uma forte tendência ao misticismo e ao lirismo religioso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geração: Castro Alves e a poesia revolucionária com a presença marcante do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smo social de Vitor Hugo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romântica: José de Alencar- Iracema: o indianismo e a beleza plástica e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ra de um poema prosa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Tendências pré-realistas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el Antônio Almeida: Memórias de um Sargento de Milícias, o anti-herói e a 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da paródia.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realismo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realista. Machado de Assis: Memórias Póstumas de Brás Cubas e a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ção do romance e das estruturas narrativas.</w:t>
            </w:r>
          </w:p>
          <w:p>
            <w:pPr>
              <w:pStyle w:val="Corpodetexto2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sa naturalista: Ênfase ao determinismo de “O Cortiço” de A. Azevedo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Discussões e comentários sobre os movimentos literári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2. Análise das obras e textos literários previstos no conteúdo programático numa visão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rítico-comparativa.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3. Seminários, encenações teatrais, painéis conclusivos com intuito de dinamizar e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tivar os aluno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4. Pesquisas complementares de enfoque bibliográfico e crítico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 DE AVALIAÇÃO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Análise crítico-comparativa das obras citad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.2. Postura crítico-inovadora dos alunos nas atividades dinâmicas propostas pelo 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fessor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3. Participação e interesse por pesquisas complementares diversificad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4. Provas dissertativas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ALA, Benjamin Jr. Movimentos e estilos literários. SP: Ática, 1995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Leitura da poesia. SP: Temas, 201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História Concisa da literatura brasileira. SP: Cultrix, 1999. Céu e Inferno. SP: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ica, 2003</w:t>
            </w:r>
          </w:p>
          <w:p>
            <w:pPr>
              <w:pStyle w:val="Corpodetexto2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NDIDO, Antônio e Castelo, J. Aderaldo. Presença da literatura brasileira. SP: Difusão</w:t>
            </w:r>
          </w:p>
          <w:p>
            <w:pPr>
              <w:pStyle w:val="Corpodetexto2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éia do Livro, 1981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. Na sala de aula: caderno de análise literária. SP: Ática, 201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. Literatura e sociedade: estudos de teoria e história literária. SP: T. A. Queiroz,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ALHAL, T.F&amp;Coutinho, E.F. Literatura comparada: textos fundadores. RJ: Rocco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INHO, Afrânio. Introdução à literatura do Brasil. RJ: Editora Distribuidora de Livros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olares, Ltda, 1975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EU, Casimiro de. Literatura Comentada. SP: Câmara Brasileira do Livro, 198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SA, Frederico. Clássicos da Poesia Brasileira. SP: Klick Editora, 1997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, Alfredo. Leitura da poesia. SP: Tema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I. Alfredo. Outros. M. de Assis. SP: Ática. 198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NDIDO, Antônio. Na sala de aula. SP: Ática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ET, Martin. Carta de Pero Vaz de Caminha. SP: Editora Martin Claret, 2003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. Memórias Póstumas de Brás Cubas. SP: Editora Martin Claret, 2003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ster, E. M. Aspectos do romance. Porto Alegre: Globo, 1974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CHO, Cândida Vilares. Como analisar narrativas, SP: Ática, 1999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MAN, Lucien. A sociologia do romance. RJ: Paz e Terra, 1972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ZÁLES, Mário. O romance picaresco. SP: Ática, 1998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E, Ligia Ciappini Moraes. O foco narrativo. SP: Ática, 200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, Valéria de. A perda das ilusões. O romance histórico de José de Alencar, 1993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IXOTO, Afrânio, C. Alves o poeta e o poema. SP: Cia Editora Nacional, 1976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S, Péricles Eugênio da Silva, Álvares de Azevedo. Poesias Completas, s/d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NNA, Affonso Romano de. Análise estrutural dos romances brasileiros. Petrópolis: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zes, 1989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NNA, Affonso Romano de. Paródia, paráfrase e Cia. SP: Princípios, 201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ARZ, Roberto. Um mestre na periferia do capitalismo. SP: Duas Cidades, 1990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, Cesare. Os Signos e a crítica. SP: Perspectiva. AS, 1974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NIK, José Miguel. Poemas escolhidos. Gregório de Matos. SP: Cultrix, 1997.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Corpodetexto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5 de março de 2011.</w:t>
            </w:r>
          </w:p>
        </w:tc>
      </w:tr>
      <w:tr>
        <w:trPr>
          <w:trHeight w:val="143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rofessor (a) responsável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__________________________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Coordenador (a) do Curs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texto2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eastAsia="Times New Roman" w:cs="Times New Roman"/>
      <w:color w:val="FF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276" w:right="3119" w:hanging="709"/>
      <w:jc w:val="both"/>
    </w:pPr>
    <w:rPr/>
  </w:style>
  <w:style w:type="paragraph" w:styleId="Recuodecorpodetexto2">
    <w:name w:val="Recuo de corpo de texto 2"/>
    <w:basedOn w:val="Normal"/>
    <w:qFormat/>
    <w:pPr>
      <w:ind w:firstLine="113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1134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 Black" w:hAnsi="Arial Black" w:cs="Arial"/>
      <w:b/>
      <w:b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15:00Z</dcterms:created>
  <dc:creator>Marta</dc:creator>
  <dc:description/>
  <cp:keywords/>
  <dc:language>en-US</dc:language>
  <cp:lastModifiedBy>joana</cp:lastModifiedBy>
  <cp:lastPrinted>2007-09-14T18:30:00Z</cp:lastPrinted>
  <dcterms:modified xsi:type="dcterms:W3CDTF">2011-06-02T19:09:00Z</dcterms:modified>
  <cp:revision>19</cp:revision>
  <dc:subject/>
  <dc:title>Faculdades Integradas "Urubupungá"</dc:title>
</cp:coreProperties>
</file>