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pt-BR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5725</wp:posOffset>
                  </wp:positionV>
                  <wp:extent cx="800100" cy="3143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bCs/>
                <w:i/>
                <w:iCs/>
                <w:sz w:val="28"/>
                <w:szCs w:val="28"/>
                <w:lang w:eastAsia="pt-BR"/>
              </w:rPr>
              <w:t xml:space="preserve">      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36"/>
                <w:szCs w:val="36"/>
                <w:lang w:eastAsia="pt-BR"/>
              </w:rPr>
              <w:t>Faculdades Integradas "Urubupungá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pt-BR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18.75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"/>
          <w:szCs w:val="24"/>
          <w:lang w:eastAsia="pt-BR"/>
        </w:rPr>
      </w:r>
      <w:r>
        <mc:AlternateContent>
          <mc:Choice Requires="wps">
            <w:drawing>
              <wp:anchor behindDoc="0" distT="0" distB="12700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94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.3pt;mso-wrap-distance-left:0pt;mso-wrap-distance-right:2.25pt;mso-wrap-distance-top:0pt;mso-wrap-distance-bottom:10pt;margin-top:0pt;mso-position-vertical-relative:text;margin-left:-85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lang w:eastAsia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87"/>
        <w:gridCol w:w="73"/>
        <w:gridCol w:w="467"/>
        <w:gridCol w:w="1260"/>
        <w:gridCol w:w="2343"/>
        <w:gridCol w:w="1440"/>
      </w:tblGrid>
      <w:tr>
        <w:trPr/>
        <w:tc>
          <w:tcPr>
            <w:tcW w:w="10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COORDENADORIA:                           LETRAS</w:t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pt-BR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DISCIPLINA:                  METODOLOGIA DE LÍNGUAS E LITERATURAS I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CURSO:   LETRAS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SÉRIE:  2ª</w:t>
            </w:r>
          </w:p>
        </w:tc>
        <w:tc>
          <w:tcPr>
            <w:tcW w:w="407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CARGA HORÁRIA: 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ANO: 2011</w:t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 xml:space="preserve">PROFESSOR: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MARIA CELINEI DE SOUSA HERNANDES 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Cs/>
                <w:i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I – EMEN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Aspectos cognitivos da leitura e da escrita. Orientações didáticas e metodológicas para o ensino da Língua Portuguesa no ensino fundamental. Reflexões sobre o ensino de Língua Portuguesa e Literatura.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II - OBJETIVOS GERAIS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Proporcionar aos discentes as condições necessárias para entender as funções do ensino de Língua Portuguesa e Literatura com o a função de  fazerem-nos refletirem e trabalharem adequadamente essas disciplinas em sala de aula.   Incentivá-los na compreensão dos métodos de ensino  e principalmente na descoberta de novos métodos de ensino que proporcionem ao aluno do Ensino Fundamental a oportunidade de se interessar pela Língua Portuguesa e pela linguagem literária.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O ensino da Língua Portugue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O uso do livro didático em sala de au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Procedimentos para o planejamento de aulas de línguas de acordo com a realidade social e cultural de cada tu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Questões teóricas sobre leitura literá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Leitura e não leitura numa sociedade desigu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O prazer de leitura do texto literá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A formação do lei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O texto literário no livro didát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 xml:space="preserve">  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pt-BR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ulas expositiv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Produção de tex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Dinâmicas em grupo: debates, discussão sobre formas de se trabalhar com língua portuguesa e literatu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V – CRITÉRIOS DE AVALIAÇ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Provas dissertativ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Apresentação de trabalhos de pesqui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Produção de tex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Seminários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BORDINI, M. G. &amp; AGUIAR, V.T. Literatura: a formação do leitor. Porto Alegre: Mercado Aberto, 200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BRASIL, Secretaria de Educação Fundamental: Parâmetros Curriculares Nacionais: Língua Portuguesa: Brasília: MEC, 1998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LAJOLO, M. Leitura: leitores &amp; leitura. São Paulo: Moderna. 2005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NEVES, M.H. de M. Gramática de usos do Português. São Paulo: UNESP, 2002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PERISSÉ,, G. A arte da palavra: como criar um estilo pessoal na comunicação escrita: São Paulo: Manole, 2004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_________. Filosofia, literatura e ética: uma proposta pedagógica. São Paulo: Manole, 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BIBLIOGRAFIA COMPLEMEN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t-BR"/>
              </w:rPr>
              <w:t>Os conteúdos abordados nas disciplinas de Língua Portuguesa, Literatura Brasileira, Teoria Literária e Linguística.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Pereira Barreto (SP), 30 de janeiro de 2011.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03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______________________</w:t>
            </w:r>
          </w:p>
        </w:tc>
        <w:tc>
          <w:tcPr>
            <w:tcW w:w="50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03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Professor (a) Responsável</w:t>
            </w:r>
          </w:p>
        </w:tc>
        <w:tc>
          <w:tcPr>
            <w:tcW w:w="504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>Coordenador (a) do Curso</w:t>
            </w:r>
          </w:p>
        </w:tc>
      </w:tr>
      <w:tr>
        <w:trPr/>
        <w:tc>
          <w:tcPr>
            <w:tcW w:w="449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2:00Z</dcterms:created>
  <dc:creator>Celinei</dc:creator>
  <dc:description/>
  <cp:keywords/>
  <dc:language>en-US</dc:language>
  <cp:lastModifiedBy>joana</cp:lastModifiedBy>
  <cp:lastPrinted>2011-06-02T20:45:00Z</cp:lastPrinted>
  <dcterms:modified xsi:type="dcterms:W3CDTF">2011-06-02T23:46:00Z</dcterms:modified>
  <cp:revision>7</cp:revision>
  <dc:subject/>
  <dc:title>Faculdades Integradas "Urubupungá"</dc:title>
</cp:coreProperties>
</file>