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LETRA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LÍNGUA PORTUGUESA II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759"/>
        <w:gridCol w:w="2428"/>
        <w:gridCol w:w="3134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LETRA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  </w:t>
            </w:r>
            <w:r>
              <w:rPr>
                <w:b w:val="false"/>
                <w:lang w:val="pt-BR"/>
              </w:rPr>
              <w:t>ANO:   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MARCOS LUIZ BER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 xml:space="preserve">    </w:t>
            </w:r>
            <w:r>
              <w:rPr>
                <w:b w:val="false"/>
                <w:sz w:val="20"/>
                <w:lang w:val="pt-BR"/>
              </w:rPr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 w:val="false"/>
                <w:bCs/>
                <w:sz w:val="20"/>
                <w:lang w:val="pt-BR"/>
              </w:rPr>
              <w:t>rganização da frase; estrutura da oração; hipotaxe e parataxe (coordenação e subordinação), gramática sintagmátic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ofundar conhecimentos de morfologia  sintax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r a língua e analisar sua aplicação a problemas de ensino e aprendizagem da língua mater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ceitos e pressuposto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visão da gramática tradicional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ganização e constituição da frase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teoria dos sintagma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/>
            </w:pPr>
            <w:r>
              <w:rPr>
                <w:sz w:val="20"/>
              </w:rPr>
              <w:t>Reviso: verbos (aspectos sintático-semânticos)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Sintaxe da oração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essenciai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integrantes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 termos acessório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conectivos de coordenação (coesão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ípios de subordi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je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 w:val="20"/>
              </w:rPr>
            </w:pPr>
            <w:r>
              <w:rPr>
                <w:sz w:val="20"/>
              </w:rPr>
              <w:t>Orações subordinadas adverbi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187"/>
      </w:tblGrid>
      <w:tr>
        <w:trPr>
          <w:trHeight w:val="273" w:hRule="atLeast"/>
          <w:cantSplit w:val="true"/>
        </w:trPr>
        <w:tc>
          <w:tcPr>
            <w:tcW w:w="9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I, Mário. Gramática descritiva do português. São Paulo, Ática;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VA, M. C. P. de Sousa e &amp; KOCH, I. V. Lingüística aplicada ao português: sintax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São Paulo: Cortez, 1996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cuodecorpodetexto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IN, J. L. Introdução à Linguística – Princípios de análise. São Paulo: Contexto, 200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elena de Moura. Texto e Gramática.S.P.: Contexto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HA LIMA, C. H. Gramática normativa da língua portuguesa. Rio de Janeiro: José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Olympio, 1988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0 de março de 2011.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Marcos Bertti</dc:creator>
  <dc:description/>
  <cp:keywords/>
  <dc:language>en-US</dc:language>
  <cp:lastModifiedBy>joana</cp:lastModifiedBy>
  <dcterms:modified xsi:type="dcterms:W3CDTF">2011-06-02T00:13:00Z</dcterms:modified>
  <cp:revision>4</cp:revision>
  <dc:subject/>
  <dc:title>Faculdades Integradas "Urubupungá"</dc:title>
</cp:coreProperties>
</file>