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36"/>
                <w:szCs w:val="36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szCs w:val="36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szCs w:val="36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080"/>
        <w:gridCol w:w="252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</w:t>
            </w:r>
            <w:r>
              <w:rPr>
                <w:bCs/>
                <w:sz w:val="20"/>
                <w:szCs w:val="20"/>
              </w:rPr>
              <w:t xml:space="preserve">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20"/>
              </w:rPr>
            </w:pPr>
            <w:r>
              <w:rPr>
                <w:bCs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</w:t>
            </w:r>
            <w:r>
              <w:rPr>
                <w:bCs/>
                <w:sz w:val="20"/>
                <w:szCs w:val="20"/>
              </w:rPr>
              <w:t>FUNDAMENTOS DA LITERATURA INGLESA E NORTE -AMERICAN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20"/>
              </w:rPr>
            </w:pPr>
            <w:r>
              <w:rPr>
                <w:bCs/>
                <w:iCs/>
                <w:sz w:val="1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LETR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3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    EDILVA  BANDEIR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1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ão histórica das Literaturas Inglesa e Norte-Americana, abordando períodos literários, obras, autores e contexto soci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ecer uma visão geral da literatura inglesa e norte-americana, enfocando autores e obras representativas do passado e do presente.</w:t>
            </w:r>
          </w:p>
          <w:p>
            <w:pPr>
              <w:pStyle w:val="Normal"/>
              <w:jc w:val="both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[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Período inicial e colon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Filme: O Último dos Moican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Período Romântico- ensaístas e poeta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Período Romântico - fic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Filme: Shakespeare  Apaixon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 William Shakespeare/Jane Aus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 Filme: Orgulho e Preconc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 Escritores contemporâne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Filme: Sílvia - além da paixão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1.- Aulas expositivas e dialogadas;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2.- Leitura e produção de textos;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3.- Análise comparativa de text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4.- Pesquisa bibliográfica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5.- Apresentação de seminári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6.- Rodas de leituras e debate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7.- Uso de tv e vídeo (exibição de filme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- Avaliações, formativas e processu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e em grup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ões bimestrais dissert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sistemática das produções  textua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seminári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GESS, Anthony. A literatura Inglesa. 2.ed. Ática: São Paulo,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SCO, Maria Elisa e SIQUEIRA, Valter Lelis. Rumos da Literatura Inglesa. 4.ed. Ática: São Paulo, 20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SANCKEREN, Kathryn. Perfil da Literatura Americana. Departamento de Estado dos Estados Unidos da América, 2004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GLETON, Terry. Teoria da Literatura: uma introdução. 4.ed. Martins Fontes: São Paulo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EDENGER, Antony Edward. </w:t>
            </w:r>
            <w:r>
              <w:rPr>
                <w:sz w:val="20"/>
                <w:szCs w:val="20"/>
                <w:lang w:val="en-US"/>
              </w:rPr>
              <w:t>A Brief View of American Literature. Publishing House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20 de fevereiro de 2013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_______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0:22:00Z</dcterms:created>
  <dc:creator>FIU</dc:creator>
  <dc:description/>
  <cp:keywords/>
  <dc:language>en-US</dc:language>
  <cp:lastModifiedBy>joana</cp:lastModifiedBy>
  <cp:lastPrinted>2004-07-14T16:25:00Z</cp:lastPrinted>
  <dcterms:modified xsi:type="dcterms:W3CDTF">2013-08-15T18:11:00Z</dcterms:modified>
  <cp:revision>3</cp:revision>
  <dc:subject/>
  <dc:title>Faculdades Integradas "Urubupungá"</dc:title>
</cp:coreProperties>
</file>