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6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INFORMÁTICA E EDUC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informática e a educação: espaços diferenciados de aprendizagem. Fundamentos básicos de informática: softwares educacionais, edição de texto, apresentação da multimídia. A internet: revolução digital, pesquisa, comunicação, um instrumento de informação e formação do professor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porcionar o desenvolvimento de habilidades tecnológicas básicas aos futuros profissionais da educação, para trabalhar pedagogicamente e de forma crítica com as tecnologias educativas no processo de ensino-aprendizage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ática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- Ensino e aprendizagem com a informá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paços diferenciados de aprendizag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ídias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- Impressos e rádios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- Audiovis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i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tecnologia como ferramenta de ens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a multimídia na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net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ALMEIDA, M.E. PROINFO: Informática e Formação do Professor. V.1 e V.2 Brasília, Ministério da Educação, SEED. S/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  <w:lang w:val="en-US"/>
              </w:rPr>
              <w:t xml:space="preserve">BOOT, E. Usando Microsoft Office para Windows 95. </w:t>
            </w:r>
            <w:r>
              <w:rPr>
                <w:bCs/>
                <w:sz w:val="20"/>
                <w:szCs w:val="20"/>
                <w:lang w:val="pt-PT"/>
              </w:rPr>
              <w:t>Rio de Janeiro: Campus, 1996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 xml:space="preserve">        </w:t>
            </w:r>
            <w:r>
              <w:rPr>
                <w:bCs/>
                <w:sz w:val="20"/>
                <w:szCs w:val="20"/>
                <w:lang w:val="pt-PT"/>
              </w:rPr>
              <w:t>RAMALHO, J.A. Iniciação ao Windows 95. São Paulo: Makron Books do Brasil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 xml:space="preserve">        </w:t>
            </w:r>
            <w:r>
              <w:rPr>
                <w:bCs/>
                <w:sz w:val="20"/>
                <w:szCs w:val="20"/>
                <w:lang w:val="pt-PT"/>
              </w:rPr>
              <w:t>TAJRA, S.F. Projetos em sala de aula: Internet. São Paulo: Érica, 199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 xml:space="preserve">        </w:t>
            </w:r>
            <w:r>
              <w:rPr>
                <w:bCs/>
                <w:sz w:val="20"/>
                <w:szCs w:val="20"/>
                <w:lang w:val="pt-PT"/>
              </w:rPr>
              <w:t>SANTOS, Aldemar de Araujo. Informática na Empresa. 3ª ed. São Paulo: Atlas S.A. , 200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 xml:space="preserve">        </w:t>
            </w:r>
            <w:r>
              <w:rPr>
                <w:bCs/>
                <w:sz w:val="20"/>
                <w:szCs w:val="20"/>
                <w:lang w:val="pt-PT"/>
              </w:rPr>
              <w:t>MORIN, Edgar. Os Sete Saberes Necessários à educação do futuro. Brasilia: Cortez e Unesco, 2000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pt-PT"/>
              </w:rPr>
              <w:t xml:space="preserve">         </w:t>
            </w:r>
            <w:r>
              <w:rPr>
                <w:bCs/>
                <w:sz w:val="20"/>
                <w:szCs w:val="20"/>
                <w:lang w:val="pt-PT"/>
              </w:rPr>
              <w:t>KAMPFF, Adriana J. Cerveira. Tecnologia da informatica e comunicaçao na educaçao. IESDE Brasil; S.A.: 2006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pt-PT"/>
              </w:rPr>
            </w:pPr>
            <w:r>
              <w:rPr>
                <w:bCs/>
                <w:iCs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MEIDA, F.J. Educação e Informática: os computadores na escola. 2. ed. São Paulo: Cortez, 1988.</w:t>
            </w:r>
          </w:p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mes, L. VELHO, L. Computação Gráfica: V. 1 e 2. Rio de Janeiro: IMPA/SBM,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QUES, CPC. , MATTOS, M..L. DE, LA-TAILLE, I DE. Computador e ensino. São Paulo: Ática, s/d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RAES, ªD.C. (trad). Microsoft Power Point 97: passo a passo. São Paulo: Makro Books, 199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MOREIRA, C.M. Microsoft Excell 7 for Windows 95. </w:t>
            </w:r>
            <w:r>
              <w:rPr>
                <w:bCs/>
                <w:sz w:val="20"/>
                <w:szCs w:val="20"/>
              </w:rPr>
              <w:t>Rio de Janeiro: Axcel Books,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CIMENTO, A., HELLER, J. Introdução à Informática. São Paulo: Makro Books, 1990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ARA, S. Windows 98, rápido e fácil para iniciantes. Rio de Janeiro: Campus, 199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DIT, M.S. Como realmente funciona o computador. São Paulo: Makros Books, 199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BRAL, A. Internet na escola. São Paulo: Loyola, 199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LHURST, W. A. A Internet: um guia rápido de recursos e serviços. Rio de Janeiro: Campus, 1994.</w:t>
            </w:r>
          </w:p>
          <w:p>
            <w:pPr>
              <w:pStyle w:val="TextBodyIndent"/>
              <w:ind w:left="0" w:hanging="0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TextBodyIndent"/>
              <w:tabs>
                <w:tab w:val="clear" w:pos="708"/>
                <w:tab w:val="left" w:pos="2520" w:leader="none"/>
                <w:tab w:val="left" w:pos="2880" w:leader="none"/>
              </w:tabs>
              <w:ind w:left="705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de 2011.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_________________________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4:00Z</dcterms:created>
  <dc:creator>FIu</dc:creator>
  <dc:description/>
  <cp:keywords/>
  <dc:language>en-US</dc:language>
  <cp:lastModifiedBy>joana</cp:lastModifiedBy>
  <cp:lastPrinted>2011-06-01T20:48:00Z</cp:lastPrinted>
  <dcterms:modified xsi:type="dcterms:W3CDTF">2011-06-01T23:49:00Z</dcterms:modified>
  <cp:revision>3</cp:revision>
  <dc:subject/>
  <dc:title>      Faculdades Integradas "Urubupungá"</dc:title>
</cp:coreProperties>
</file>