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1" name="logo_br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ran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o de Ensi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ENADOR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R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IPL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stágio Supervisionado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0"/>
        <w:gridCol w:w="3060"/>
        <w:gridCol w:w="1519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R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ÉRI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GA HORÁRIA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ESS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iz Gonzaga de Andr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3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– EMENTA</w:t>
            </w:r>
          </w:p>
          <w:p>
            <w:pPr>
              <w:pStyle w:val="Normal"/>
              <w:jc w:val="both"/>
              <w:rPr/>
            </w:pPr>
            <w:r>
              <w:rPr/>
              <w:t>Estágio como oportunidade de inserção na realidade como pré – serviço. Como observação do exercício da atividade profissional. A observação do cotidiano escolar. A participação no cotidiano escolar como auxiliar do professor. Elaboração de relató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– OBJETIVO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undamentação e diretrizes para a prática do estágio supervisionado, aspectos administrativos e éticos, controle e registro sistemático das ações através do regulamento de estágio esclarecendo a distribuição de horas para: Orientação e Acompanhamento. Atividades na escola (observação, participação e regênci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jc w:val="both"/>
              <w:rPr/>
            </w:pPr>
            <w:r>
              <w:rPr/>
              <w:t>Orientar sobre o procedimento para inscrição em escolas públicas e particulares que resultarão em relatórios referentes aos aspectos observ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las nas diferentes séries (registrando metodologias, recursos audiovisuais, conteúdos e avaliaçõe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stalação do prédio: equipamentos, materiais didáticos, agrupamentos de alun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tina Escolar, disciplinas na sala de aula, recreio e merenda escola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Evidenciar as possibilidades de freqüência em participação e/ou atuação do aluno em cursos, palestras, projetos de pesquisa, atividades sociais e/ou comunitárias, bem como a contagem de horas em regência e outros componentes que integram a série do curso promovendo a interdisciplinaridad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jc w:val="both"/>
              <w:rPr/>
            </w:pPr>
            <w:r>
              <w:rPr/>
              <w:t>Aulas expositivas</w:t>
            </w:r>
          </w:p>
          <w:p>
            <w:pPr>
              <w:pStyle w:val="Normal"/>
              <w:jc w:val="both"/>
              <w:rPr/>
            </w:pPr>
            <w:r>
              <w:rPr/>
              <w:t>Trabalhos em grupo</w:t>
            </w:r>
          </w:p>
          <w:p>
            <w:pPr>
              <w:pStyle w:val="Normal"/>
              <w:jc w:val="both"/>
              <w:rPr/>
            </w:pPr>
            <w:r>
              <w:rPr/>
              <w:t>Pesquisas em jornais, revistas, assuntos relacionados à matéria.</w:t>
            </w:r>
          </w:p>
          <w:p>
            <w:pPr>
              <w:pStyle w:val="Normal"/>
              <w:jc w:val="both"/>
              <w:rPr/>
            </w:pPr>
            <w:r>
              <w:rPr/>
              <w:t>Debate em classe. Leitura e interpretação sobre tex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- CRITÉRIOS DE AVALIAÇÃO</w:t>
            </w:r>
          </w:p>
          <w:p>
            <w:pPr>
              <w:pStyle w:val="Normal"/>
              <w:jc w:val="both"/>
              <w:rPr/>
            </w:pPr>
            <w:r>
              <w:rPr/>
              <w:t>Avaliação das atividades programadas junto aos aluno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jc w:val="both"/>
              <w:rPr/>
            </w:pPr>
            <w:r>
              <w:rPr/>
              <w:t>Freire, p. Pedagogia da autonomia: sobre necessários à prática educacional. 17 ed. São Paulo: Paz e Terra, 2001.</w:t>
            </w:r>
          </w:p>
          <w:p>
            <w:pPr>
              <w:pStyle w:val="Normal"/>
              <w:jc w:val="both"/>
              <w:rPr/>
            </w:pPr>
            <w:r>
              <w:rPr/>
              <w:t>Freire M. Observação, registro, reflexão, instrumentos metodológicos II. São Paulo: Espaço pedagógico, 1996.</w:t>
            </w:r>
          </w:p>
          <w:p>
            <w:pPr>
              <w:pStyle w:val="Normal"/>
              <w:jc w:val="both"/>
              <w:rPr/>
            </w:pPr>
            <w:r>
              <w:rPr/>
              <w:t>GATTI. B. Formação de professores e correria: Problemas e Movimentos da Renovação. 2 ed. Campinas: autores associadas 200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 – BIBLIOGRAFIA COMPLEMENTAR</w:t>
            </w:r>
          </w:p>
          <w:p>
            <w:pPr>
              <w:pStyle w:val="Normal"/>
              <w:jc w:val="both"/>
              <w:rPr/>
            </w:pPr>
            <w:r>
              <w:rPr/>
              <w:t>Honora, MARCIA; FRIZANCO, MARY. Livro Ilustrado de Língua Brasileira de sinais, 2009.</w:t>
            </w:r>
          </w:p>
          <w:p>
            <w:pPr>
              <w:pStyle w:val="Normal"/>
              <w:jc w:val="both"/>
              <w:rPr/>
            </w:pPr>
            <w:r>
              <w:rPr/>
              <w:t>BRITO, F.L. Comunicação e INTERAÇÃO – diretrizes Teóricas metodológicas pra Educação Especial, Ed. ACADEMIA de Letras, 2000.</w:t>
            </w:r>
          </w:p>
          <w:p>
            <w:pPr>
              <w:pStyle w:val="Normal"/>
              <w:jc w:val="both"/>
              <w:rPr/>
            </w:pPr>
            <w:r>
              <w:rPr/>
              <w:t>PIMENTA, N e quadros, R.M. CURSO DE LIBRAS I e II, L SB Viscoa, RJ 2006.</w:t>
            </w:r>
          </w:p>
          <w:p>
            <w:pPr>
              <w:pStyle w:val="Normal"/>
              <w:jc w:val="both"/>
              <w:rPr/>
            </w:pPr>
            <w:r>
              <w:rPr/>
              <w:t>CARVALHO. PH. Técnicas de Comunicação e Expressão, CURITIBA, 198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28 de fevereiro de 20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                                      _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Professor Responsável                                                                Coordenador do cur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ipe, T. LIBRAS em contexto curso básic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valho, P.H. Técnicas de Comunicação e Expressão, Curitiba, 198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grafia Complementa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ora, Márcia; Frizanco, Mary. Livro Ilustrado de Língua Brasileira de Sinais, 2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to, F.L Comunicação e Interação  - Diretrizes Teóricas metodológicas para educação especial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. Academia de  Letras, 2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enta, N.  quadros, R. M. Curso de LIBRAS I E II, LSB vídeos, RJ, 2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valho, P.H. Técnicas de comunicação e Expressão, Curitiba, 198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ágio Supervisionado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n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stágio como oportunidade de inserção na realidade, como pré-serviço; como observação do exercício da atividade profissional. A observação do cotidiano escolar. A participação no cotidiano escolar como auxiliar do professor. Elaboração de relatóri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graf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REIRA, M. </w:t>
            </w:r>
            <w:r>
              <w:rPr>
                <w:i/>
                <w:sz w:val="22"/>
                <w:szCs w:val="22"/>
              </w:rPr>
              <w:t>Observação, registros, reflexão: instrumentos metodológicos</w:t>
            </w:r>
            <w:r>
              <w:rPr>
                <w:sz w:val="22"/>
                <w:szCs w:val="22"/>
              </w:rPr>
              <w:t xml:space="preserve"> I. são Paulo: Espaço Pedagógico, 199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REIRE, P  </w:t>
            </w:r>
            <w:r>
              <w:rPr>
                <w:i/>
                <w:sz w:val="22"/>
                <w:szCs w:val="22"/>
              </w:rPr>
              <w:t>Pedagogia da autonomia</w:t>
            </w:r>
            <w:r>
              <w:rPr>
                <w:sz w:val="22"/>
                <w:szCs w:val="22"/>
              </w:rPr>
              <w:t>: saberes necessários à prática educacional. 17. ed. São Paulo: Paz e Terra, 200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ATTI, B. </w:t>
            </w:r>
            <w:r>
              <w:rPr>
                <w:i/>
                <w:sz w:val="22"/>
                <w:szCs w:val="22"/>
              </w:rPr>
              <w:t>Formação de professores e carreira</w:t>
            </w:r>
            <w:r>
              <w:rPr>
                <w:sz w:val="22"/>
                <w:szCs w:val="22"/>
              </w:rPr>
              <w:t>: problemas e movimentos da renovação. 2. ed. Campinas: Autores Associados, 200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ICONEZ, S.C.B. (coord.) </w:t>
            </w:r>
            <w:r>
              <w:rPr>
                <w:i/>
                <w:sz w:val="22"/>
                <w:szCs w:val="22"/>
              </w:rPr>
              <w:t>A prática de ensino e o estágio supervisionado</w:t>
            </w:r>
            <w:r>
              <w:rPr>
                <w:sz w:val="22"/>
                <w:szCs w:val="22"/>
              </w:rPr>
              <w:t>. Campinas: Papirus, 199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IMNETA, S.G. </w:t>
            </w:r>
            <w:r>
              <w:rPr>
                <w:i/>
                <w:sz w:val="22"/>
                <w:szCs w:val="22"/>
              </w:rPr>
              <w:t>O estágio na formação de professores</w:t>
            </w:r>
            <w:r>
              <w:rPr>
                <w:sz w:val="22"/>
                <w:szCs w:val="22"/>
              </w:rPr>
              <w:t>. 3. ed. São Paulo: Cortez, 199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AGUNDES, M.B. </w:t>
            </w:r>
            <w:r>
              <w:rPr>
                <w:i/>
                <w:sz w:val="22"/>
                <w:szCs w:val="22"/>
              </w:rPr>
              <w:t>Apresentando valores éticos</w:t>
            </w:r>
            <w:r>
              <w:rPr>
                <w:sz w:val="22"/>
                <w:szCs w:val="22"/>
              </w:rPr>
              <w:t>. 2. ed. Belo horizonte: Autên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REIRE, M.A. </w:t>
            </w:r>
            <w:r>
              <w:rPr>
                <w:i/>
                <w:sz w:val="22"/>
                <w:szCs w:val="22"/>
              </w:rPr>
              <w:t>A paixão de conhecer o mundo</w:t>
            </w:r>
            <w:r>
              <w:rPr>
                <w:sz w:val="22"/>
                <w:szCs w:val="22"/>
              </w:rPr>
              <w:t>: relatos de uma professora. 4. ed. Rio de Janeiro: Paz e Terra, 198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UIMARÃES, A.M. </w:t>
            </w:r>
            <w:r>
              <w:rPr>
                <w:i/>
                <w:sz w:val="22"/>
                <w:szCs w:val="22"/>
              </w:rPr>
              <w:t>A dinâmica da violência escolar</w:t>
            </w:r>
            <w:r>
              <w:rPr>
                <w:sz w:val="22"/>
                <w:szCs w:val="22"/>
              </w:rPr>
              <w:t>: conflito e ambigüidade. Campinas: Autores Associados, 199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ÓVOA, A. (org.) . </w:t>
            </w:r>
            <w:r>
              <w:rPr>
                <w:i/>
                <w:sz w:val="22"/>
                <w:szCs w:val="22"/>
              </w:rPr>
              <w:t>Professores e sua formação</w:t>
            </w:r>
            <w:r>
              <w:rPr>
                <w:sz w:val="22"/>
                <w:szCs w:val="22"/>
              </w:rPr>
              <w:t>. Lisboa: Dom Quixote, 199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ELUZ, A.G. (org.) </w:t>
            </w:r>
            <w:r>
              <w:rPr>
                <w:i/>
                <w:sz w:val="22"/>
                <w:szCs w:val="22"/>
              </w:rPr>
              <w:t>Interdisciplinaridade: formação de profissionais da educação.</w:t>
            </w:r>
            <w:r>
              <w:rPr>
                <w:sz w:val="22"/>
                <w:szCs w:val="22"/>
              </w:rPr>
              <w:t xml:space="preserve"> São Paulo: Pioneira, 200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CARPA, R. Era </w:t>
            </w:r>
            <w:r>
              <w:rPr>
                <w:i/>
                <w:sz w:val="22"/>
                <w:szCs w:val="22"/>
              </w:rPr>
              <w:t>assim, agora não: uma proposta de formação de professores leigos</w:t>
            </w:r>
            <w:r>
              <w:rPr>
                <w:sz w:val="22"/>
                <w:szCs w:val="22"/>
              </w:rPr>
              <w:t>. São Paulo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do Psicólogo, 199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PIA, J.A,; FITA, E.C. </w:t>
            </w:r>
            <w:r>
              <w:rPr>
                <w:i/>
                <w:sz w:val="22"/>
                <w:szCs w:val="22"/>
              </w:rPr>
              <w:t>A motivação em sala de aula</w:t>
            </w:r>
            <w:r>
              <w:rPr>
                <w:sz w:val="22"/>
                <w:szCs w:val="22"/>
              </w:rPr>
              <w:t>: o que é e como faz. São Paulo: Loyola, 200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ÓBOLI, G.B. </w:t>
            </w:r>
            <w:r>
              <w:rPr>
                <w:i/>
                <w:sz w:val="22"/>
                <w:szCs w:val="22"/>
              </w:rPr>
              <w:t>Manual de estágio para alunos de magistério</w:t>
            </w:r>
            <w:r>
              <w:rPr>
                <w:sz w:val="22"/>
                <w:szCs w:val="22"/>
              </w:rPr>
              <w:t>. 8. ed. São Paulo: Ática, 199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.Praticas de ensino. São Paulo: Ática, 19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    LETR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             ESTÁGIO SUPERVISIONAD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: LETRAS                 SÉRIE: 2ª         CARGA HORÁRIA: 200       ANO: 2015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: LUIZ GONZAGA DE ANDR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u w:val="single"/>
              </w:rPr>
              <w:t>Número de horas para</w:t>
            </w:r>
            <w:r>
              <w:rPr/>
              <w:t xml:space="preserve">: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ividade na Esco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s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s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Divulgar as possibilidades de freqüência em participação e/ou atuação do aluno em cursos, palestras, projetos de pesquisa, atividades sociais e 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rientar para o exercício da regência respeitando os seguintes aspectos: plano de aula compatível o desenvolvimento programático do professor regente (Português e Inglê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, 28 de fevereiro 201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___________________</w:t>
      </w:r>
    </w:p>
    <w:p>
      <w:pPr>
        <w:pStyle w:val="Normal"/>
        <w:rPr/>
      </w:pPr>
      <w:r>
        <w:rPr/>
        <w:t>Professor Responsável                                                          Coordenador do Curso</w:t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11:00Z</dcterms:created>
  <dc:creator>PC</dc:creator>
  <dc:description/>
  <cp:keywords/>
  <dc:language>en-US</dc:language>
  <cp:lastModifiedBy>Zeze</cp:lastModifiedBy>
  <cp:lastPrinted>2015-03-04T20:09:00Z</cp:lastPrinted>
  <dcterms:modified xsi:type="dcterms:W3CDTF">2015-03-04T23:09:00Z</dcterms:modified>
  <cp:revision>3</cp:revision>
  <dc:subject/>
  <dc:title> Faculdades Integradas “Urubupungá”</dc:title>
</cp:coreProperties>
</file>