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2.15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540"/>
        <w:gridCol w:w="306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  <w:t xml:space="preserve">DISCIPLINA:                   </w:t>
            </w:r>
            <w:r>
              <w:rPr>
                <w:lang w:val="it-IT"/>
              </w:rPr>
              <w:t>TEORIA DA LITERATURA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LETR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1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FESSORA: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EDILVA 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A disciplina será ministrada abordando o conceito de teoria literária aplicada aos gêneros épico, lírico e dramático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ecer ao estudante de letras a fundamentação teórica para a compreensão dos textos literários. 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 atividades didáticas que possibilitem um conhecimento mais profundo a respeito desses textos.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cer ao estudante oportunidades de leitura e reflexão do e sobre o texto literári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- O que é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ode se teorizar sobre a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Que disciplina estuda a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Gêneros Literários (épico, lírico, dramático)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cont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 novel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romance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Poem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teatr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Leituras previstas e filmes: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>Histórias Extraordinárias</w:t>
            </w:r>
            <w:r>
              <w:rPr>
                <w:szCs w:val="24"/>
              </w:rPr>
              <w:t xml:space="preserve"> (contos) – Edgar Allan Poe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>Mensagem</w:t>
            </w:r>
            <w:r>
              <w:rPr>
                <w:szCs w:val="24"/>
              </w:rPr>
              <w:t xml:space="preserve"> (poemas) – Fernando Pessoa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bCs/>
                <w:szCs w:val="24"/>
              </w:rPr>
              <w:t>Teatro Completo- Nelson Rodrigues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>Salomé</w:t>
            </w:r>
            <w:r>
              <w:rPr>
                <w:szCs w:val="24"/>
              </w:rPr>
              <w:t xml:space="preserve"> (drama/teatro) – Oscar Wilde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Shakespeare Apaixonado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Corra, Lola Corra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Sociedade dos Poetas Mortos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rocurando Forrester (filme)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1080" w:hanging="0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Uso do retroprojetor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60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Apresentação de Seminári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rabalhos individuais e em grup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present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valiações bimestrais disserta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nálise de textos literários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AGLETON, Terry. </w:t>
            </w:r>
            <w:r>
              <w:rPr>
                <w:bCs/>
              </w:rPr>
              <w:t>Teoria da Literatura</w:t>
            </w:r>
            <w:r>
              <w:rPr/>
              <w:t xml:space="preserve">: </w:t>
            </w:r>
            <w:r>
              <w:rPr>
                <w:bCs/>
              </w:rPr>
              <w:t>uma introdução</w:t>
            </w:r>
            <w:r>
              <w:rPr/>
              <w:t>.5.ed.São Paulo: Martins Fontes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OLDSTEIN, Norma. </w:t>
            </w:r>
            <w:r>
              <w:rPr>
                <w:bCs/>
              </w:rPr>
              <w:t>Versos, sons, ritmos.</w:t>
            </w:r>
            <w:r>
              <w:rPr/>
              <w:t xml:space="preserve"> 9.ed. São Paulo: Ática, 2001 </w:t>
            </w:r>
          </w:p>
          <w:p>
            <w:pPr>
              <w:pStyle w:val="Normal"/>
              <w:jc w:val="both"/>
              <w:rPr/>
            </w:pPr>
            <w:r>
              <w:rPr/>
              <w:t>MOISÉS, Maussaud</w:t>
            </w:r>
            <w:r>
              <w:rPr>
                <w:bCs/>
              </w:rPr>
              <w:t xml:space="preserve">. A análise Literária. </w:t>
            </w:r>
            <w:r>
              <w:rPr/>
              <w:t>14.ed. São Paulo: Cultrix, 2003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</w:t>
            </w:r>
            <w:r>
              <w:rPr>
                <w:bCs/>
              </w:rPr>
              <w:t>A Criação Literária</w:t>
            </w:r>
            <w:r>
              <w:rPr/>
              <w:t>. 12.ed. São Paulo: Cultrix, 200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ORLANDI, E. P. </w:t>
            </w:r>
            <w:r>
              <w:rPr>
                <w:bCs/>
              </w:rPr>
              <w:t>A leitura e os leitores</w:t>
            </w:r>
            <w:r>
              <w:rPr>
                <w:i/>
                <w:iCs/>
              </w:rPr>
              <w:t>.</w:t>
            </w:r>
            <w:r>
              <w:rPr/>
              <w:t xml:space="preserve"> 2. ed. Campinas: Pontes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USA, , Roberto Acízelo. </w:t>
            </w:r>
            <w:r>
              <w:rPr>
                <w:bCs/>
              </w:rPr>
              <w:t>Teoria da Literatura</w:t>
            </w:r>
            <w:r>
              <w:rPr/>
              <w:t>. 8.ed. São Paulo: Ática, 20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BOSI, Alfredo. </w:t>
            </w:r>
            <w:r>
              <w:rPr>
                <w:bCs/>
                <w:szCs w:val="24"/>
              </w:rPr>
              <w:t>História Concisa da Literatura Brasileira</w:t>
            </w:r>
            <w:r>
              <w:rPr>
                <w:szCs w:val="24"/>
              </w:rPr>
              <w:t>. 35.ed. São Paulo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CANDIDO, Antonio. </w:t>
            </w:r>
            <w:r>
              <w:rPr>
                <w:bCs/>
                <w:szCs w:val="24"/>
              </w:rPr>
              <w:t>Literatura e Sociedade: estudos de teoria e história literária</w:t>
            </w:r>
            <w:r>
              <w:rPr>
                <w:szCs w:val="24"/>
              </w:rPr>
              <w:t>. 8.ed. São Paulo: T.A Queiroz editor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CASTANHO, S. CASTANHO M. E. </w:t>
            </w:r>
            <w:r>
              <w:rPr>
                <w:bCs/>
                <w:iCs/>
                <w:szCs w:val="24"/>
              </w:rPr>
              <w:t xml:space="preserve">Temas e Textos em Metodologia do Ensino Superior. </w:t>
            </w:r>
            <w:r>
              <w:rPr>
                <w:szCs w:val="24"/>
              </w:rPr>
              <w:t>Campinas, SP: Papirus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Cs/>
                <w:iCs/>
              </w:rPr>
              <w:t>Do mundo da leitura para a leitura do mundo</w:t>
            </w:r>
            <w:r>
              <w:rPr>
                <w:i/>
              </w:rPr>
              <w:t>.</w:t>
            </w:r>
            <w:r>
              <w:rPr/>
              <w:t xml:space="preserve"> 6. ed. São Paulo: Ática, 2002</w:t>
            </w:r>
          </w:p>
          <w:p>
            <w:pPr>
              <w:pStyle w:val="Normal"/>
              <w:jc w:val="both"/>
              <w:rPr/>
            </w:pPr>
            <w:r>
              <w:rPr/>
              <w:t>-----------------</w:t>
            </w:r>
            <w:r>
              <w:rPr>
                <w:bCs/>
              </w:rPr>
              <w:t xml:space="preserve">O que é Literatura? </w:t>
            </w:r>
            <w:r>
              <w:rPr/>
              <w:t>8.ed. São Paulo: Brasiliense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26 de jan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____________________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</w:t>
            </w:r>
          </w:p>
        </w:tc>
      </w:tr>
      <w:tr>
        <w:trPr>
          <w:trHeight w:val="89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 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49:00Z</dcterms:created>
  <dc:creator>FIU</dc:creator>
  <dc:description/>
  <cp:keywords/>
  <dc:language>en-US</dc:language>
  <cp:lastModifiedBy>joana</cp:lastModifiedBy>
  <cp:lastPrinted>2009-10-29T16:26:00Z</cp:lastPrinted>
  <dcterms:modified xsi:type="dcterms:W3CDTF">2010-06-21T23:12:00Z</dcterms:modified>
  <cp:revision>7</cp:revision>
  <dc:subject/>
  <dc:title>      Faculdades Integradas "Urubupungá"</dc:title>
</cp:coreProperties>
</file>