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340"/>
        <w:gridCol w:w="3420"/>
        <w:gridCol w:w="198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DISCIPLINA:                       </w:t>
            </w:r>
            <w:r>
              <w:rPr>
                <w:i/>
                <w:iCs/>
              </w:rPr>
              <w:t>ESTUDOS INDEPENDENTES II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CURSO:   LETRA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 3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 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    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A:                  JANAINA PAULA MALVEZZI TORRACA DA SILV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ões de situação-problema, palestras e conferênci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articipação voluntária em projetos como 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a tanto, o aluno deverá receber orientações sobre elaboração de Atestados, Declarações, Relatórios e Registros de Eventos.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oferecendo orientações aos alunos da 3ª série do curso de Letras em horários extra-classe, por 1 hora/aula semanal a ser desenvolvid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s instalações das FIU – em horários alternados e preestabelecidos juntamente com os alunos da série em quest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ia internet, através do e-mail </w:t>
            </w:r>
            <w:hyperlink r:id="rId3">
              <w:r>
                <w:rPr>
                  <w:rStyle w:val="InternetLink"/>
                </w:rPr>
                <w:t>mj@clubinter.com.br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mpre que houver necessidade, dentro da sala de aula, desde que seja possível uma no horário regular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 documentação, os registros, os relatórios, os comprovantes das ações desenvolvidas pelos alunos serão arquivadas em pasta individual, na qual constará uma Ficha de Controle Anual de Atividades Desenvolvidas no Componente Curricular de Estudos Independentes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cumpriu e não cumpriu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CO, H. </w:t>
            </w:r>
            <w:r>
              <w:rPr>
                <w:i/>
              </w:rPr>
              <w:t xml:space="preserve">Como se faz uma tese. </w:t>
            </w:r>
            <w:r>
              <w:rPr/>
              <w:t>São Paulo: Perspectiva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RO, M.C. </w:t>
            </w:r>
            <w:r>
              <w:rPr>
                <w:i/>
              </w:rPr>
              <w:t>Estudar também se aprende</w:t>
            </w:r>
            <w:r>
              <w:rPr/>
              <w:t>. São Paulo: EPU,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J. </w:t>
            </w:r>
            <w:r>
              <w:rPr>
                <w:i/>
              </w:rPr>
              <w:t>Metodologia do trabalho científico</w:t>
            </w:r>
            <w:r>
              <w:rPr/>
              <w:t>. 22. ed. São Paulo: Cortez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CHE, J.C. </w:t>
            </w:r>
            <w:r>
              <w:rPr>
                <w:i/>
              </w:rPr>
              <w:t>Fundamentos de metodologia científica</w:t>
            </w:r>
            <w:r>
              <w:rPr/>
              <w:t>: teoria da ciência e iniciação à pesquisa. 21. ed. Petrópolis, Vozes, 1997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"/>
              </w:rPr>
            </w:pPr>
            <w:r>
              <w:rPr>
                <w:rFonts w:cs="Arial" w:ascii="Arial" w:hAnsi="Arial"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OTH, W.C., COLOMB, G.G., WILLIAMS, J.M. </w:t>
            </w:r>
            <w:r>
              <w:rPr>
                <w:i/>
              </w:rPr>
              <w:t xml:space="preserve">A arte da pesquisa. </w:t>
            </w:r>
            <w:r>
              <w:rPr/>
              <w:t>São Paulo: Martins Fontes, 2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RUZ, C. &amp; RIBEIRO, U. </w:t>
            </w:r>
            <w:r>
              <w:rPr>
                <w:i/>
              </w:rPr>
              <w:t xml:space="preserve">Metodologia científica: </w:t>
            </w:r>
            <w:r>
              <w:rPr/>
              <w:t>teoria e prática. 2.ed. Rio de Janeiro: Axcel Books do Brasil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M.A. de P. </w:t>
            </w:r>
            <w:r>
              <w:rPr>
                <w:i/>
              </w:rPr>
              <w:t xml:space="preserve">A técnica de estudar: </w:t>
            </w:r>
            <w:r>
              <w:rPr/>
              <w:t>uma introdução às técnicas de aprimoramento do estudo. 7.ed. Petrópolis: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YAMAMOTO, K. </w:t>
            </w:r>
            <w:r>
              <w:rPr>
                <w:i/>
              </w:rPr>
              <w:t xml:space="preserve">Vamos estudar assim... : </w:t>
            </w:r>
            <w:r>
              <w:rPr/>
              <w:t>como estudar sem traumas. Belo Horizonte: Leitura, 2003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ereira Barreto</w:t>
            </w:r>
            <w:r>
              <w:rPr/>
              <w:t xml:space="preserve"> (</w:t>
            </w:r>
            <w:r>
              <w:rPr>
                <w:rFonts w:cs="Arial" w:ascii="Arial" w:hAnsi="Arial"/>
                <w:bCs/>
              </w:rPr>
              <w:t>SP), 13 de març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j@clubinter.com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2:00Z</dcterms:created>
  <dc:creator>Escritorio</dc:creator>
  <dc:description/>
  <cp:keywords/>
  <dc:language>en-US</dc:language>
  <cp:lastModifiedBy>Usuario</cp:lastModifiedBy>
  <cp:lastPrinted>2009-12-15T20:21:00Z</cp:lastPrinted>
  <dcterms:modified xsi:type="dcterms:W3CDTF">2015-08-26T12:12:00Z</dcterms:modified>
  <cp:revision>3</cp:revision>
  <dc:subject/>
  <dc:title>Faculdades Integradas "Urubupungá"</dc:title>
</cp:coreProperties>
</file>