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</w:t>
            </w:r>
            <w:r>
              <w:rPr>
                <w:bCs/>
                <w:sz w:val="20"/>
                <w:szCs w:val="20"/>
              </w:rPr>
              <w:t>FUNDAMENTOS DA LITERATURA INGLESA E NORTE -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Edilva Bandeira Sous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ferecer uma visão geral da literatura inglesa e norte-americana, enfocando autores e obras representativas do passado e do present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Período inicial e colon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Filme: O Novo Mu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Período Romântico- ensaístas e po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Período Romântico - fic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Filme: Robin Hood/Letra Escar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William Shakespeare/Jane Au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Filme: Orgulho e Preconceito/ Shakespeare Apaixon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Escritores contemporân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Filme: Sílvia - além da paix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7.- Uso de tv e vídeo (exibição de film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- Avaliações, formativas e processuai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sistemática das produções  textuai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  Apresentação de seminários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SCO, Maria Elisa e SIQUEIRA, Valter Lelis. Rumos da Literatura Inglesa. 4.ed. Ática: São Paul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ANSANCKEREN, K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EDENGER, Antony Edward. A Brief View of American Literature. Publishing Hous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30 de janeiro de 2012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_________________________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1:45:00Z</dcterms:created>
  <dc:creator>FIU</dc:creator>
  <dc:description/>
  <cp:keywords/>
  <dc:language>en-US</dc:language>
  <cp:lastModifiedBy>FIU</cp:lastModifiedBy>
  <cp:lastPrinted>2004-07-14T16:25:00Z</cp:lastPrinted>
  <dcterms:modified xsi:type="dcterms:W3CDTF">2012-06-12T18:57:00Z</dcterms:modified>
  <cp:revision>5</cp:revision>
  <dc:subject/>
  <dc:title>Faculdades Integradas "Urubupungá"</dc:title>
</cp:coreProperties>
</file>