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4"/>
        <w:gridCol w:w="1631"/>
        <w:gridCol w:w="3504"/>
        <w:gridCol w:w="1265"/>
      </w:tblGrid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85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RAS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85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ESPANHOLA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ETRAS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80 H/A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0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85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bian Castilho Cossio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85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 xml:space="preserve">Leitura e compreensão de textos escritos e orais; </w:t>
              <w:br/>
              <w:t>---Fonética (retomada de contrastes fonológicos);</w:t>
              <w:br/>
              <w:t>---Sistematização de questões ortográficas;</w:t>
              <w:br/>
              <w:t>---Compreensão de situações reais da língua falada;</w:t>
              <w:br/>
              <w:t>---Noções de usos e valores dos modos e tempos verbais;</w:t>
              <w:br/>
              <w:t>---Produção oral e escrita;</w:t>
              <w:br/>
              <w:t>---Conhecimento do registro formal e informal da Língua Espanhola;</w:t>
              <w:br/>
              <w:t>---Cultura geral dos países hispano-americanos y da Espanha.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Desenvolver, prática e teoricamente, noções avançadas do funcionamento estrutural da língu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habilidade or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Desenvolvimento da habilidade áudio-visu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habilidade da escrit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Exposição de fatos culturais e curiosidades de países de língua hispana.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II – CONTEÚDO PROGRAMÁTIC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IMEIRO BIMEST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Pronombres Personales II: Casos tónic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Colocación Pronominal: Próclesi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de interpretación y vocabulá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de lectura, áudio y víde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Presente de Indicativo regular I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SEGUNDO BIMEST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ntuación Gráfica.I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pócope de numeral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de interpretación y vocabulá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Práctica de lectura , áudio y vídeo. 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 de Indicativo irregular I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Regionalismo I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RCEIRO BIMEST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djetivos II (gênero y número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s de MUCH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vérbios II (gênero y número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de interpretación y vocabulá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de lectura, áudio y víde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erosemánticos I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ismo I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QUARTO BIMEST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Heterotónicos I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ustantivos II (género y número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de interpretación y vocabulá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de lectura, áudio y víde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Heterogenéricos I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ales II.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IV – PROCEDIMENTOS DIDÁTIC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 aulas têm o acompanhamento e uso de material específico fornecido pela biblioteca da instituição (apostilas e livros). O uso de material complementar como atividades de fixação e exercícios fará parte da exploração dos diferentes aspectos da Língua Espanhola nos níveis lexical, semântico, fonético, escrito/estrutural e cultur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so de aparelho de som, DVD, laboratório de línguas e auditório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85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graduandos serão avaliados por meio de provas bimestrais escritas (tradução, gramática), orais (pronúncia e entendimento do espanhol falado) e trabalhos.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  <w:p>
            <w:pPr>
              <w:pStyle w:val="NormalWeb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VIAJE AL ESPAÑOL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</w:rPr>
              <w:t>Un viaje a través de la lengua española., Madrid Radiotelevisión Española y la Universidad de Salamanca, 1999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CORONADO GONZALES, </w:t>
            </w:r>
            <w:r>
              <w:rPr>
                <w:rFonts w:cs="Arial" w:ascii="Arial" w:hAnsi="Arial"/>
                <w:bCs/>
                <w:iCs/>
              </w:rPr>
              <w:t>maria luisa. A fondo: curso de lengua extranjera nivel superior.Sociedad General Española de Librería,S.A,2004. (sequência)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</w:rPr>
              <w:t>ESPAÑOL SI!</w:t>
            </w:r>
            <w:r>
              <w:rPr>
                <w:rFonts w:cs="Arial" w:ascii="Arial" w:hAnsi="Arial"/>
              </w:rPr>
              <w:t>: O curso de espanhol da Abril. São Paulo:Abril, 2009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</w:rPr>
              <w:t>LAROUSSE</w:t>
            </w:r>
            <w:r>
              <w:rPr/>
              <w:t>, Gran Diccionario De La Lengua Española.Madrid. Larousse,2008.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MARTIN , </w:t>
            </w:r>
            <w:r>
              <w:rPr>
                <w:rFonts w:cs="Arial" w:ascii="Arial" w:hAnsi="Arial"/>
                <w:bCs/>
                <w:iCs/>
              </w:rPr>
              <w:t>ivan.Espanhol série novo ensino médio,Atica, 200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Cs/>
              </w:rPr>
              <w:t>Material apostilado da embaixada da Espanha em Brasi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00" w:hRule="atLeast"/>
        </w:trPr>
        <w:tc>
          <w:tcPr>
            <w:tcW w:w="85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ereira Barreto (SP), 23 de agosto de 2010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 (a) Responsável                      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2:07:00Z</dcterms:created>
  <dc:creator>.</dc:creator>
  <dc:description/>
  <cp:keywords/>
  <dc:language>en-US</dc:language>
  <cp:lastModifiedBy>Zeze</cp:lastModifiedBy>
  <cp:lastPrinted>2010-08-22T19:11:00Z</cp:lastPrinted>
  <dcterms:modified xsi:type="dcterms:W3CDTF">2010-11-10T11:07:00Z</dcterms:modified>
  <cp:revision>3</cp:revision>
  <dc:subject/>
  <dc:title>      Faculdades Integradas "Urubupungá"</dc:title>
</cp:coreProperties>
</file>