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88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</w:rPr>
            </w:pPr>
            <w:r>
              <w:rPr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       </w:t>
            </w:r>
            <w:r>
              <w:rPr>
                <w:bCs/>
              </w:rPr>
              <w:t>LINGUÍSTICA TEXTU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 LETRAS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2ª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8"/>
              </w:rPr>
            </w:pPr>
            <w:r>
              <w:rPr>
                <w:rFonts w:cs="Times New Roman"/>
                <w:b w:val="false"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FESSOR:  </w:t>
            </w:r>
            <w:r>
              <w:rPr>
                <w:bCs/>
                <w:lang w:val="it-IT"/>
              </w:rPr>
              <w:t>SANDRA A. A. IWATA LIM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lang w:val="it-IT"/>
              </w:rPr>
            </w:pPr>
            <w:r>
              <w:rPr>
                <w:bCs/>
                <w:i/>
                <w:iCs/>
                <w:sz w:val="6"/>
                <w:lang w:val="it-IT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  <w:p>
            <w:pPr>
              <w:pStyle w:val="Normal"/>
              <w:rPr/>
            </w:pPr>
            <w:r>
              <w:rPr/>
              <w:t xml:space="preserve">Conceito de Linguística Textual. Texto e textualidade. A gramática textual em seu contexto histórico. A competência textual. Coesão e coerência textuai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Conceituar Linguística textual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 Abordar aspectos teóricos da Linguística Textual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Diferenciar texto e textualidade; evidenciar aspectos referentes às teorias de texto, interpretação e produção de textos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 Discutir os aspectos lógicos e discursivos do texto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Priorizar a coesão e a coerência textual para a competência linguística e produção textual 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 Conceito de Linguística textual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1. O percurso da Linguística textual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2. Análises transfráticas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3. Relações lógico-argumentativas entre as partes de enunciados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As correntes teóricas da Linguística Textual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3. O texto como processo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Contexto e Interaçã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 .Análise de coesã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1. Coesão referencial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2. Coesão recorrencial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3. Coesão sequencial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 Análise de coerência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1. Estruturas cognitivas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2. Fatores que estabelecem a coerência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3. Relação entre coesão e coerência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. Progressão textual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.1. Tema e rema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. Análise de text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  <w:p>
            <w:pPr>
              <w:pStyle w:val="Normal"/>
              <w:rPr/>
            </w:pPr>
            <w:r>
              <w:rPr/>
              <w:t>Aulas expositivas e interativas; uso de material impresso, retroprojertor, data show. Jornais, revistas, redações de alun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Provas dissertativa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Análise de textos diverso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 Debate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FÁVERO, Leonor L.  (2.000) </w:t>
            </w:r>
            <w:r>
              <w:rPr>
                <w:bCs/>
                <w:i/>
                <w:iCs/>
              </w:rPr>
              <w:t>Coesão e coerência textuais.</w:t>
            </w:r>
            <w:r>
              <w:rPr>
                <w:bCs/>
                <w:iCs/>
              </w:rPr>
              <w:t xml:space="preserve"> São Paulo, Ática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KOCH, Ingedore G.V. (1998) </w:t>
            </w:r>
            <w:r>
              <w:rPr>
                <w:bCs/>
                <w:i/>
                <w:iCs/>
              </w:rPr>
              <w:t>A coesão textual</w:t>
            </w:r>
            <w:r>
              <w:rPr>
                <w:bCs/>
                <w:iCs/>
              </w:rPr>
              <w:t>. São Paulo, Contexto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KOCH, Ingedore G.V. &amp; TRAVAGLIA, Luiz C. (1998). </w:t>
            </w:r>
            <w:r>
              <w:rPr>
                <w:bCs/>
                <w:i/>
                <w:iCs/>
              </w:rPr>
              <w:t>A coerência textual</w:t>
            </w:r>
            <w:r>
              <w:rPr>
                <w:bCs/>
                <w:iCs/>
              </w:rPr>
              <w:t>. São Paulo: Context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LATÃO &amp; FIORIN (1997) </w:t>
            </w:r>
            <w:r>
              <w:rPr>
                <w:bCs/>
                <w:i/>
                <w:iCs/>
              </w:rPr>
              <w:t>Para entender o texto – leitura e redação</w:t>
            </w:r>
            <w:r>
              <w:rPr>
                <w:bCs/>
                <w:iCs/>
              </w:rPr>
              <w:t>. São Paulo: Ática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COSTA VAL, Maria da Graça (1994). </w:t>
            </w:r>
            <w:r>
              <w:rPr>
                <w:bCs/>
                <w:i/>
                <w:iCs/>
              </w:rPr>
              <w:t>Redação e Textualidade</w:t>
            </w:r>
            <w:r>
              <w:rPr>
                <w:bCs/>
                <w:iCs/>
              </w:rPr>
              <w:t>. São Paulo: Martins Fontes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BAKHTIN, Mikhail. </w:t>
            </w:r>
            <w:r>
              <w:rPr>
                <w:bCs/>
                <w:i/>
                <w:iCs/>
              </w:rPr>
              <w:t>Estética da criação verbal</w:t>
            </w:r>
            <w:r>
              <w:rPr>
                <w:bCs/>
                <w:iCs/>
              </w:rPr>
              <w:t>. São Paulo: Martins Fontes. 1992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, 09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1:00Z</dcterms:created>
  <dc:creator>FIU</dc:creator>
  <dc:description/>
  <cp:keywords/>
  <dc:language>en-US</dc:language>
  <cp:lastModifiedBy>Usuario</cp:lastModifiedBy>
  <cp:lastPrinted>2009-07-03T20:51:00Z</cp:lastPrinted>
  <dcterms:modified xsi:type="dcterms:W3CDTF">2015-08-26T12:04:00Z</dcterms:modified>
  <cp:revision>7</cp:revision>
  <dc:subject/>
  <dc:title>      Faculdades Integradas "Urubupungá"</dc:title>
</cp:coreProperties>
</file>