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295"/>
        <w:gridCol w:w="926"/>
        <w:gridCol w:w="2903"/>
        <w:gridCol w:w="2386"/>
      </w:tblGrid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ORDENADORIA:                            LETRAS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8"/>
                <w:szCs w:val="20"/>
              </w:rPr>
            </w:pPr>
            <w:r>
              <w:rPr>
                <w:bCs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DISCIPLINA:                         </w:t>
            </w:r>
            <w:r>
              <w:rPr>
                <w:bCs/>
                <w:sz w:val="20"/>
                <w:szCs w:val="20"/>
              </w:rPr>
              <w:t>LINGUÍSTICA  TEXTUAL</w:t>
            </w:r>
          </w:p>
          <w:p>
            <w:pPr>
              <w:pStyle w:val="Normal"/>
              <w:rPr>
                <w:bCs/>
                <w:i/>
                <w:i/>
                <w:iCs/>
                <w:sz w:val="2"/>
                <w:szCs w:val="20"/>
              </w:rPr>
            </w:pPr>
            <w:r>
              <w:rPr>
                <w:bCs/>
                <w:i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URSO:    LETR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ÉRIE: 2ª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0"/>
              </w:rPr>
            </w:pPr>
            <w:r>
              <w:rPr>
                <w:rFonts w:cs="Times New Roman"/>
                <w:b/>
                <w:sz w:val="1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ARGA HORÁRIA: 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NO:     2011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ROFESSOR: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ANDRA A. A. IWATA LIM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"/>
                <w:szCs w:val="20"/>
              </w:rPr>
            </w:pPr>
            <w:r>
              <w:rPr>
                <w:rFonts w:cs="Times New Roman"/>
                <w:b/>
                <w:sz w:val="2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8"/>
                <w:szCs w:val="20"/>
              </w:rPr>
            </w:pPr>
            <w:r>
              <w:rPr>
                <w:bCs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 de Linguística Textual. Texto e textualidade. Análise do discurso. Ideologia, Formação discursiva, atos da fala  e práticas discursivas. A gramática textual em seu contexto histórico. A competência textual. Coesão e coerência textuais. </w:t>
            </w:r>
          </w:p>
        </w:tc>
      </w:tr>
      <w:tr>
        <w:trPr/>
        <w:tc>
          <w:tcPr>
            <w:tcW w:w="10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. Conceituar Linguística textual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.  Abordar aspectos teóricos da Linguística Textual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 Diferenciar texto e textualidade; evidenciar aspectos referentes às teorias de texto, interpretação e produção de textos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  Discutir os aspectos lógicos e discursivos do texto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 Priorizar a coesão e a coerência textual para a competência linguística e produção textual 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 Analisar o discurso e detectar marcas ideológicas em tipologias textuais.</w:t>
            </w:r>
          </w:p>
          <w:p>
            <w:pPr>
              <w:pStyle w:val="Normal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12"/>
                <w:szCs w:val="20"/>
              </w:rPr>
            </w:pPr>
            <w:r>
              <w:rPr>
                <w:bCs/>
                <w:i/>
                <w:iCs/>
                <w:sz w:val="12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1. Conceito de Linguística textual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1.1. O percurso da Linguística textual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2. Análises transfráticas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3. Relações lógico-argumentativas entre as partes de enunciados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2. As correntes teóricas da Linguística Textual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. O texto como processo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Contexto e Interaçã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.Análise de coesã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1. Coesão referencial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2. Coesão recorrencial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5.3. Coesão sequencial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 Análise de coerência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1. Estruturas cognitivas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2. Fatores que estabelecem a coerência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3. Relação entre coesão e coerência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. Progressão textual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.1. Tema e rema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 PEQUENA HISTÓRIA DA ANÁLISE DO DISCURSO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1 A Análise Automática do Discurso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2 Segunda fase da Análise do Discurso: o papel de Michel Foucault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3 Terceira fase: o primado do Outro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4 O que é a atual Análise do Discurso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5 Algumas tendências francesas da Análise do Discurs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9. CONCEITOS DA ANÁLISE DO DISCURSO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9.1 O princípio dialógico e as heterogeneidades enunciativas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9.2 O primado do interdiscurso: as relações intertextuais e interdiscursivas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9.3 A relação entre sujeito, enunciado e contexto da enunciação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9.4 O discurso como prática social: os atos de fala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9.5 Sujeito do discurso, ideologia, formação discursiva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9.6 Cenas enunciativas, etos e gênero</w:t>
            </w:r>
          </w:p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  <w:szCs w:val="20"/>
              </w:rPr>
            </w:pPr>
            <w:r>
              <w:rPr>
                <w:bCs/>
                <w:i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e interativas; uso de material impresso, retroprojertor, data show. Jornais, revistas, redações de alunos. Internet.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8"/>
                <w:szCs w:val="20"/>
              </w:rPr>
            </w:pPr>
            <w:r>
              <w:rPr>
                <w:bCs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 – CRITÉRIOS DE AVALIAÇÃ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 Provas dissertativas   . Análise de textos diversos   .Exercícios de análise discursiva de textos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. Debates                      . Pesquisas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0"/>
                <w:szCs w:val="20"/>
              </w:rPr>
            </w:pPr>
            <w:r>
              <w:rPr>
                <w:bCs/>
                <w:i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MEIDA, G. A. de. “Aspectos da Filosofia da linguagem - contribuição para um confronto e uma aproximação entre filosofia e ciência da linguagem”. SOUZA FILHO, D. M. Significado,verdade e ação. Niterói: Eduff, 1986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LTHUSSER, Louis. (s/d) Ideologia e Aparelhos Ideológicos de Estado. 6.ed., Lisboa: Presença / Martins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ARDOSO, Sílvia Helena Barbi. Discurso e Ensino. Belo Horizonte: Autêntica, 2003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STA, Nelson Barros da (org.). Práticas Discursivas: Exercícios Analíticos. Campinas: Pontes, 2005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OUCAULT, M. A arqueologia do saber. Rio de Janeiro: Forense Universitária, 1995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. Ordem do discurso. São Paulo: Loyola, 2000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GADET, F. e HAK, T. Por uma Análise Automática do Discurso - uma introdução à obra de Michel Pêcheux. Campinas: EDUNICAMP, 1987.MAINGUENEAU, D. Análise de Textos de Comunicação. São Paulo: Cortez, 2001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Cenas de Enunciação. Tradução de Sírio Possent e Maria Cecília Pérez de Souza-e-Silva. Curitiba: Criar Edições, 2006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. Termos-Chave da Análise do Discurso. Belo Horizonte: Edufmg, 2000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RLANDI, E. P. A linguagem e seu funcionamento. Campinas: Pontes, 1987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. Análise do discurso – princípios e procedimentos. Campinas: Pontes, 2001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AUSSURE, Ferdinand de. Curso de linguística geral. São Paulo: Cultrix, s/d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FÁVERO, Leonor L.  (2.000) </w:t>
            </w:r>
            <w:r>
              <w:rPr>
                <w:bCs/>
                <w:i/>
                <w:iCs/>
                <w:sz w:val="20"/>
                <w:szCs w:val="20"/>
              </w:rPr>
              <w:t>Coesão e coerência textuais.</w:t>
            </w:r>
            <w:r>
              <w:rPr>
                <w:bCs/>
                <w:iCs/>
                <w:sz w:val="20"/>
                <w:szCs w:val="20"/>
              </w:rPr>
              <w:t xml:space="preserve"> São Paulo, Ática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KOCH, Ingedore G.V. (1998) </w:t>
            </w:r>
            <w:r>
              <w:rPr>
                <w:bCs/>
                <w:i/>
                <w:iCs/>
                <w:sz w:val="20"/>
                <w:szCs w:val="20"/>
              </w:rPr>
              <w:t>A coesão textual</w:t>
            </w:r>
            <w:r>
              <w:rPr>
                <w:bCs/>
                <w:iCs/>
                <w:sz w:val="20"/>
                <w:szCs w:val="20"/>
              </w:rPr>
              <w:t>. São Paulo, Contexto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KOCH, Ingedore G.V. &amp; TRAVAGLIA, Luiz C. (1998). </w:t>
            </w:r>
            <w:r>
              <w:rPr>
                <w:bCs/>
                <w:i/>
                <w:iCs/>
                <w:sz w:val="20"/>
                <w:szCs w:val="20"/>
              </w:rPr>
              <w:t>A coerência textual</w:t>
            </w:r>
            <w:r>
              <w:rPr>
                <w:bCs/>
                <w:iCs/>
                <w:sz w:val="20"/>
                <w:szCs w:val="20"/>
              </w:rPr>
              <w:t>. São Paulo: Contexto.</w:t>
            </w:r>
          </w:p>
        </w:tc>
      </w:tr>
      <w:tr>
        <w:trPr/>
        <w:tc>
          <w:tcPr>
            <w:tcW w:w="10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PLATÃO &amp; FIORIN (1997) </w:t>
            </w:r>
            <w:r>
              <w:rPr>
                <w:bCs/>
                <w:i/>
                <w:iCs/>
                <w:sz w:val="20"/>
                <w:szCs w:val="20"/>
              </w:rPr>
              <w:t>Para entender o texto – leitura e redação</w:t>
            </w:r>
            <w:r>
              <w:rPr>
                <w:bCs/>
                <w:iCs/>
                <w:sz w:val="20"/>
                <w:szCs w:val="20"/>
              </w:rPr>
              <w:t>. São Paulo: Ática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COSTA VAL, Maria da Graça (1994). </w:t>
            </w:r>
            <w:r>
              <w:rPr>
                <w:bCs/>
                <w:i/>
                <w:iCs/>
                <w:sz w:val="20"/>
                <w:szCs w:val="20"/>
              </w:rPr>
              <w:t>Redação e Textualidade</w:t>
            </w:r>
            <w:r>
              <w:rPr>
                <w:bCs/>
                <w:iCs/>
                <w:sz w:val="20"/>
                <w:szCs w:val="20"/>
              </w:rPr>
              <w:t>. São Paulo: Martins Fontes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BAKHTIN, Mikhail. </w:t>
            </w:r>
            <w:r>
              <w:rPr>
                <w:bCs/>
                <w:i/>
                <w:iCs/>
                <w:sz w:val="20"/>
                <w:szCs w:val="20"/>
              </w:rPr>
              <w:t>Estética da criação verbal</w:t>
            </w:r>
            <w:r>
              <w:rPr>
                <w:bCs/>
                <w:iCs/>
                <w:sz w:val="20"/>
                <w:szCs w:val="20"/>
              </w:rPr>
              <w:t>. São Paulo: Martins Fontes. 1992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UTHIER-REVUZ, Jacqueline. “Heterogeneidade(s) enunciativa(s)”. In: Cadernos de Estudos Linguísticos. Campinas, (19): 25-42, julho/dezembro 199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AKHTIN, Mikhail (VOLOCHÍNOV). Marxismo e filosofia da linguagem. São Paulo: Hucitec, 7a ed., 1995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AKHTIN, Mikhail. Estética da criação verbal. São Paulo: Martins Fontes, 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 .ed., 1997 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Questões de literatura e estética (a teoria do romance). São Paulo: Hucitec/Ed. da UNESP, 3a Ed., 1993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NVENISTE, Émile. Problemas de linguística geral I. Campinas: Pontes / Unicamp, 1991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Problemas de linguística geral II. Campinas: Pontes, 1989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RANDÃO, Helena H. N. Introdução à Análise do Discurso. 3ª ed., Campinas: Editora da Unicamp, 1994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ubjetividade,argumentação, polifonia – a propaganda da Petrobrás. São Paulo: Unesp, 1998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HAUÍ, Marilena. O que é ideologia. Brasiliense: São Paulo, 1988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KOCH, Ingedore G. V. Argumentação e Linguagem. São Paulo: Cortez, 1987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ANNI, Otávio (org.). Marx (sociologia). São Paulo: Ática, 1987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INGUENEAU, D. Gênese dos discursos. Curitiba: Criar Edições, 2004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Novas Tendências em Análise do Discurso. Campinas: EDUNICAMP / Pontes, 1988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, 09 de fevereiro de 20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__________________________                                               _________________________</w:t>
            </w:r>
          </w:p>
        </w:tc>
      </w:tr>
      <w:tr>
        <w:trPr/>
        <w:tc>
          <w:tcPr>
            <w:tcW w:w="10040" w:type="dxa"/>
            <w:gridSpan w:val="5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07"/>
              <w:gridCol w:w="6193"/>
            </w:tblGrid>
            <w:tr>
              <w:trPr>
                <w:trHeight w:val="290" w:hRule="atLeast"/>
              </w:trPr>
              <w:tc>
                <w:tcPr>
                  <w:tcW w:w="370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  <w:tc>
                <w:tcPr>
                  <w:tcW w:w="61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8:00Z</dcterms:created>
  <dc:creator>FIU</dc:creator>
  <dc:description/>
  <cp:keywords/>
  <dc:language>en-US</dc:language>
  <cp:lastModifiedBy>joana</cp:lastModifiedBy>
  <cp:lastPrinted>2011-06-02T16:30:00Z</cp:lastPrinted>
  <dcterms:modified xsi:type="dcterms:W3CDTF">2011-06-02T19:37:00Z</dcterms:modified>
  <cp:revision>4</cp:revision>
  <dc:subject/>
  <dc:title>      Faculdades Integradas "Urubupungá"</dc:title>
</cp:coreProperties>
</file>