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3780"/>
        <w:gridCol w:w="216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ENADORIA:             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:                                    PSICOLOGIA   E   EDUC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CURSO:        LETR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SÉRIE:       1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CARGA  HORÁRIA:          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ANO:            200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OR: ANÉSIA SODRE COELH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ceitos históricos e a evolução da psicologia. As concepções atuais da psicologia da Educaçã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 objeto de estudos e os conteúdos da Psicologia da Educação, Piaget, Vygotsky e Wallon. Aprendizagem e desenvolvimento pessoal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esquisar os conceitos históricos, compreendendo a evolução da psicologi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mpreender as concepções atuais da psicologia e sua relação na educaç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fletir sobre o objeto de estudo da psicologia e os conteúdos da Psicologia da Educaç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studar as teorias de aprendizagem de Piaget, Vygotsky e Wallo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lacionar os conceitos das  teorias de aprendizagem e o desenvolvimento pessoal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A evolução da psicologia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As concepções atuais da psicologia da educação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bjeto de estudo da psicologia e os conteúdos da psicologia da educação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O desenvolvimento mental segundo Piaget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iaget e os estágios do desenvolvimento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iaget e o desenvolvimento da inteligência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Wallon e a psicologia genética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Wallon e o desenvolvimento da consciênci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Vygotsky e sua visão de realidade.</w:t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 Leitur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Reflexões e discussõe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Exercícios teóricos e  prático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Análise de reportagens, textos e/ou músic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Pesquisa de campo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Pesquisas teóric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videoaul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Recursos Pedagógicos: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- Acesso às atividades propostas  no site, escolha de atividades simples, dissertativa e de arquivo.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 xml:space="preserve">- Biblioteca Virtual para consulta de livros. 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- Site que  permite ao professor colocar à disposição de seus alunos arquivos de vários formatos pertinentes aos conteúdos da matéria trabalhad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 Bate – papo on-line no site com seu professor e colegas com a finalidade de tirar dúvidas e trocar experiênci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 Avaliação permanente tais como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 Exercícios, trabalhos individuais ou em grupo, participação de debate através do nosso site, et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Provas presenciais – agendadas no site da instituiçã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BARROS, Célia Silva Guimarães. Psicologia e Construtivismo. Editora Ática. São Paulo:1996.</w:t>
            </w:r>
          </w:p>
          <w:p>
            <w:pPr>
              <w:pStyle w:val="Normal"/>
              <w:jc w:val="both"/>
              <w:rPr/>
            </w:pPr>
            <w:r>
              <w:rPr/>
              <w:t>BOCK, A. M. B. e outros. Psicologias. São Paulo: Saraiva, 1998.</w:t>
            </w:r>
          </w:p>
          <w:p>
            <w:pPr>
              <w:pStyle w:val="Normal"/>
              <w:jc w:val="both"/>
              <w:rPr/>
            </w:pPr>
            <w:r>
              <w:rPr/>
              <w:t>DAVIS, C.; OLIVEIRA, Z. Psicologia na Educação. 2ª ed. São Paulo: Cortez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AULA, Ercilia Maria Angelli T. de.; MENDONÇA, Fernando Wolfff. Psicologia do desenvolvimento. 1º ed. IESDE/ Brasil: 2007 </w:t>
            </w:r>
          </w:p>
          <w:p>
            <w:pPr>
              <w:pStyle w:val="Normal"/>
              <w:jc w:val="both"/>
              <w:rPr/>
            </w:pPr>
            <w:r>
              <w:rPr/>
              <w:t>RODRIGUES, M. Psicologia Educacional, uma crônica do desenvolvimento humano. São Paulo: Mc Grow Hill, 1976.</w:t>
            </w:r>
          </w:p>
          <w:p>
            <w:pPr>
              <w:pStyle w:val="Normal"/>
              <w:jc w:val="both"/>
              <w:rPr/>
            </w:pPr>
            <w:r>
              <w:rPr/>
              <w:t>SALVADOR, C. C. (org.). Psicologia da Educação.  Porto alegre: Artmed, 199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ENHA, M. G. Construtivismo: de Piaget a Emilia Ferreiro. São Paulo: Ática, 1998.</w:t>
            </w:r>
          </w:p>
          <w:p>
            <w:pPr>
              <w:pStyle w:val="Normal"/>
              <w:jc w:val="both"/>
              <w:rPr/>
            </w:pPr>
            <w:r>
              <w:rPr/>
              <w:t>BARROS, C. S. G. Pontos de psicologia geral. 4. ed. São Paulo: Ática, 1991.</w:t>
            </w:r>
          </w:p>
          <w:p>
            <w:pPr>
              <w:pStyle w:val="Normal"/>
              <w:jc w:val="both"/>
              <w:rPr/>
            </w:pPr>
            <w:r>
              <w:rPr/>
              <w:t>____Pontos de psicologia do desenvolvimento. São Paulo: Ática, 1986.</w:t>
            </w:r>
          </w:p>
          <w:p>
            <w:pPr>
              <w:pStyle w:val="Normal"/>
              <w:jc w:val="both"/>
              <w:rPr/>
            </w:pPr>
            <w:r>
              <w:rPr/>
              <w:t>BRITO, S. P. Psicologia da aprendizagem centrada no estudante. Campinas: Papirus, 1989.</w:t>
            </w:r>
          </w:p>
          <w:p>
            <w:pPr>
              <w:pStyle w:val="Normal"/>
              <w:jc w:val="both"/>
              <w:rPr/>
            </w:pPr>
            <w:r>
              <w:rPr/>
              <w:t>CORIA-SABINI, M. A. C. Fundamentos de psicologia educacional. 3. ed. São Paulo: Ática, 1991.</w:t>
            </w:r>
          </w:p>
          <w:p>
            <w:pPr>
              <w:pStyle w:val="Normal"/>
              <w:jc w:val="both"/>
              <w:rPr/>
            </w:pPr>
            <w:r>
              <w:rPr/>
              <w:t>____Psicologia do desenvolvimento. São Paulo: Ática, 1993.</w:t>
            </w:r>
          </w:p>
          <w:p>
            <w:pPr>
              <w:pStyle w:val="Normal"/>
              <w:jc w:val="both"/>
              <w:rPr/>
            </w:pPr>
            <w:r>
              <w:rPr/>
              <w:t>FARIA, A. R. O pensamento e a linguagem da criança segundo Piaget. São Paulo: Ática, 1994.</w:t>
            </w:r>
          </w:p>
          <w:p>
            <w:pPr>
              <w:pStyle w:val="Normal"/>
              <w:jc w:val="both"/>
              <w:rPr/>
            </w:pPr>
            <w:r>
              <w:rPr/>
              <w:t>____O desenvolvimento da criança e do adolescente segundo Piaget. São Paulo: Ática, 1998.</w:t>
            </w:r>
          </w:p>
          <w:p>
            <w:pPr>
              <w:pStyle w:val="Normal"/>
              <w:jc w:val="both"/>
              <w:rPr/>
            </w:pPr>
            <w:r>
              <w:rPr/>
              <w:t>GOLEMAN, D. Inteligência emocional. Rio de Janeiro: Objetivo, 1995.</w:t>
            </w:r>
          </w:p>
          <w:p>
            <w:pPr>
              <w:pStyle w:val="Normal"/>
              <w:jc w:val="both"/>
              <w:rPr/>
            </w:pPr>
            <w:r>
              <w:rPr/>
              <w:t>PATTO, M. H. Introdução à psicologia escolar. São Paulo: Casa do Psicólogo, 1997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,  29  de fevereiro  de 2009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08:49:00Z</dcterms:created>
  <dc:creator>FIU</dc:creator>
  <dc:description/>
  <cp:keywords/>
  <dc:language>en-US</dc:language>
  <cp:lastModifiedBy>Usuario</cp:lastModifiedBy>
  <cp:lastPrinted>2007-11-22T20:29:00Z</cp:lastPrinted>
  <dcterms:modified xsi:type="dcterms:W3CDTF">2015-08-26T11:40:00Z</dcterms:modified>
  <cp:revision>11</cp:revision>
  <dc:subject/>
  <dc:title>      Faculdades Integradas "Urubupungá"</dc:title>
</cp:coreProperties>
</file>