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133" r="-52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08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COORDENADORIA:                                            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8"/>
              </w:rPr>
            </w:pPr>
            <w:r>
              <w:rPr>
                <w:bCs/>
                <w:iCs/>
                <w:sz w:val="10"/>
                <w:szCs w:val="1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DISCIPLINA:                           </w:t>
            </w:r>
            <w:r>
              <w:rPr>
                <w:iCs/>
                <w:sz w:val="18"/>
                <w:szCs w:val="18"/>
              </w:rPr>
              <w:t>METODOLOGIA DE LÍNGUAS E LITERATURAS I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2"/>
                <w:szCs w:val="18"/>
              </w:rPr>
            </w:pPr>
            <w:r>
              <w:rPr>
                <w:iCs/>
                <w:sz w:val="12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CURSO:     LETRA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SÉRIE: 3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ANO: 2013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8"/>
                <w:szCs w:val="18"/>
              </w:rPr>
            </w:pPr>
            <w:r>
              <w:rPr>
                <w:rFonts w:cs="Times New Roman"/>
                <w:b w:val="false"/>
                <w:i w:val="false"/>
                <w:sz w:val="8"/>
                <w:szCs w:val="1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PROFESSORA:                    </w:t>
            </w:r>
            <w:r>
              <w:rPr>
                <w:b w:val="false"/>
                <w:i w:val="false"/>
                <w:sz w:val="18"/>
                <w:szCs w:val="18"/>
              </w:rPr>
              <w:t>JANAINA PAULA MALVEZZI TORRACA DA SILV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8"/>
                <w:szCs w:val="18"/>
              </w:rPr>
            </w:pPr>
            <w:r>
              <w:rPr>
                <w:rFonts w:cs="Times New Roman"/>
                <w:b w:val="false"/>
                <w:i w:val="false"/>
                <w:sz w:val="8"/>
                <w:szCs w:val="1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pectos cognitivos da leitura e da escrita. Orientações didáticas e metodológicas para o ensino da Língua Portuguesa no Ensino Médio. Reflexões sobre o ensino de Língua Portuguesa e Literatur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II –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porcionar ao discente as condições necessárias para entender as funções do ensino da Língua Portuguesa e Literatura, com a função de reflexão e de como trabalhar adequadamente essas disciplinas em sala de aula.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 ensino da Língua Portuguesa nas escolas no Ensino Médio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álise de textos musicados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álise de imagens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ção de diversos tipos textuais direcionados para o entendimento da Língua Portuguesa como instrumento de melhor convivência social, cultural e afetiva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eitura e análise de diferentes gêneros textuais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ficina de criação textual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uestões teóricas sobre leitura literária.</w:t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s expositiv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ção de text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âmicas em grupo: debates, discussão sobre formas de se trabalhar com Língua Portuguesa e Literatur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as dissertativ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esentação de trabalhos de pesquis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ção de text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ário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DINI, M. G. &amp; AGUIAR, V. T. Literatura: a formação do leitor. Porto Alegre: Mercado Aberto, 200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SIL. Ministério da Educação e do Desporto. Secretaria de Educação Fundamental. Parâmetros Curriculares Nacionais: Língua Portuguesa. Brasília, DF: MEC/SEF, 1998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VINO, I. Por que ler os clássicos. São Paulo: Companhia de Bolso, 2009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. Seis propostas para o próximo milênio. São Paulo: Companhia das Letras, 2009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ROS, D. &amp;FIORIN, J. L. (org.) Dialogismo, polifonia, intertextualidade. São Paulo: EDUSP, 2003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DIDO, A. Literatura e sociedade. 11.ed. Rio de Janeiro: Ouro sobre Azul, 2010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s-ES"/>
              </w:rPr>
              <w:t xml:space="preserve">CASTRO, A. B. B. de, et al. </w:t>
            </w:r>
            <w:r>
              <w:rPr>
                <w:sz w:val="18"/>
                <w:szCs w:val="18"/>
              </w:rPr>
              <w:t>Os degraus da leitura. Bauru: EDUSC, 2000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JOLO, M. Leitura em crise na escola: as alternativas do professor. 6.ed. Porto Alegre: Mercado Aberto, 1986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. Literatura: leitores e leitura. São Paulo: Moderna, 200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ICONI, I. A poesia brasileira do século XX. Rio de Janeiro: Objetiva, 200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VES, M. H. de M. Gramática de usos do Português. São Paulo: UNESP, 200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ISSÉ, G. A arte da palavra: como criar um estilo pessoal na comunicação escrita. São Paulo: Manole, 2004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. Filosofia, literatura e ética: uma proposta pedagógica. São Paulo: Manole, 2004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VAGLIA, L. C. et al. Metodologia e prática de ensino da Língua Portuguesa. 4.ed. Uberlândia: EDUFU, 201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ALA, A. A prática educativa: como ensinar. Porto Alegre: Artmed, 1998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Pereira Barreto/SP, 30 de março de 2013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Professora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                     </w:t>
            </w:r>
            <w:r>
              <w:rPr>
                <w:bCs/>
                <w:sz w:val="18"/>
                <w:szCs w:val="18"/>
              </w:rPr>
              <w:t>Coordenadora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">
    <w:name w:val=" Char Char"/>
    <w:basedOn w:val="Fontepargpadro"/>
    <w:qFormat/>
    <w:rPr>
      <w:sz w:val="24"/>
      <w:szCs w:val="24"/>
    </w:rPr>
  </w:style>
  <w:style w:type="character" w:styleId="InternetLink">
    <w:name w:val="Hyperlink"/>
    <w:basedOn w:val="Fontepargpadr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23:50:00Z</dcterms:created>
  <dc:creator>Escritorio</dc:creator>
  <dc:description/>
  <cp:keywords/>
  <dc:language>en-US</dc:language>
  <cp:lastModifiedBy>joana</cp:lastModifiedBy>
  <cp:lastPrinted>2010-06-17T19:38:00Z</cp:lastPrinted>
  <dcterms:modified xsi:type="dcterms:W3CDTF">2013-08-15T20:45:00Z</dcterms:modified>
  <cp:revision>6</cp:revision>
  <dc:subject/>
  <dc:title>Faculdades Integradas "Urubupungá"</dc:title>
</cp:coreProperties>
</file>