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74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2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2"/>
                <w:lang w:val="pt-BR"/>
              </w:rPr>
            </w:r>
          </w:p>
          <w:p>
            <w:pPr>
              <w:pStyle w:val="Heading6"/>
              <w:jc w:val="both"/>
              <w:rPr/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4"/>
              </w:rPr>
              <w:t>Av. Cel. Jonas Alves de Mello, 1660 – Centro – Estância Turística de Pereira Barreto – São Paulo – Fones (018) 3704-4242 – FAX 3704-4222</w:t>
            </w:r>
          </w:p>
          <w:p>
            <w:pPr>
              <w:pStyle w:val="Heading4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ORDENADORIA :                    CURSO DE LETRAS           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ISCIPLINA:                      PRATICA DE TRABALHOS  ACADEMICOS 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40"/>
        <w:gridCol w:w="2460"/>
        <w:gridCol w:w="2880"/>
      </w:tblGrid>
      <w:tr>
        <w:trPr>
          <w:trHeight w:val="2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URSO:  LETRA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1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    80</w:t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              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ESSORA:                      LUCI  PANUCCI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:</w:t>
            </w:r>
          </w:p>
        </w:tc>
      </w:tr>
      <w:tr>
        <w:trPr>
          <w:trHeight w:val="64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ção de hábitos sadios para o estudo: procedimentos. A leitura do texto científico. Conceituação e caracterização dos trabalhos acadêmicos. Aplicação das normas da ABNT. A pesquisa: iniciação da investigação para a construção da pratica – elaboração conjunta de projeto de pesquisa.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OBJETIVOS GERAI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Elaborar conhecimento sobre a importância da pesquisa na construção da prática científic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onhecer a estrutura para elaboração do projeto de pesquisa e as  etapas da pesquis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nvestigar e esclarecer a importância da consulta bibliográfica – apresentação da ABNT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iferenciar, conhecer e elaborar registros de documentos como : FICHAMENTO, RESENHA, ARTIGO, RESUMO..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esquisar e desenvolver a redação de relatórios de pesqui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preender e desenvolver um projeto de pesquisa.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OBJETIVOS ESPECÍFICOS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Fornecer aos estudantes, por meio de diretrizes metodológicas, instrumentos técnicos e conceituais para que desenvolvam com eficiência e competência o trabalho didático científico na universidade, garantindo-lhes maior produtividade intelectual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Levar ao conhecimento do aluno informações que possam auxiliá-los no estudo, na redação de trabalhos acadêmicos (resenha, resumo, fichamento, monografia) com embasamento científico elaborados segundo as técnicas de pesquis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 os alunos na elaboração, preparação e execução de seminários e projetos de pesquisa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Instruir os alunos quanto ao uso das normas da ABNT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CONTEÚDO PROGRAMÁTIC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rizes para a leitura, análise e interpretação de texto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roteiro para o  projeto de pesquisa: (conceito   da estrutura do Projeto de Iniciação à Pesquisa Cientifica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Tema (escolha) - Delimitação do tem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tiv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Objetivo geral; - Objetivos específicos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 xml:space="preserve">Metodologia; - Revisão de Literatura; - Coleta de dados; - Cronograma; - Referência Bibliográfic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FICHAMENT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ome do autor; - Nome do livro; - Editora, edição, cidade, a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RESUM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Conceitos, finalidade e caráter; - Tipos de Resumo; - Etapas do resumo ligada as Diretrizes para lei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os de Resum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NORMAS TECNICAS PARA APRESENTAÇÃO DE TRABALHOS ACADÊMICOS (ABNT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itações  (breve, longa, direta, indireta) - Espaçamento, papel - Entrelinhas, margens 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ENTREVIS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Tipo de entrevista *padronizada ou despadronizada*; - Organização de material para entrevista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o entrevistad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- RESENH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para a elaboração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o autor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ve resumo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tações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entários pessoa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resenhas: Critica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- ARTIGO :  Estrutura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Resumo; - Palavras chaves – Abstract - Introdução – Desenvolvimento - Conclus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ELABORAÇÃO e APRESENTAÇÃO DO RELATÓRIO  DE PESQUISA: - NORMAS DA  AB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OS PRÉ – TEXTUAIS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Capa ;   Folha de rosto; -       Sumári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TEXTUAIS</w:t>
            </w:r>
          </w:p>
          <w:p>
            <w:pPr>
              <w:pStyle w:val="Normal"/>
              <w:ind w:left="1260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trodução; -      Desenvolvimento;  -  Conclusã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PÓS TEXTUAIS</w:t>
            </w:r>
          </w:p>
          <w:p>
            <w:pPr>
              <w:pStyle w:val="Normal"/>
              <w:ind w:left="1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eferencia bibliográfica;  -  ANEX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PROCEDIMENTOS DIDÁTICOS</w:t>
            </w:r>
          </w:p>
          <w:p>
            <w:pPr>
              <w:pStyle w:val="Normal"/>
              <w:ind w:left="360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, com atividades presenciais na elaboração do projeto de pesquisa, leitura e orientação para realizar resumos, resenhas, citações longas, breves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em grupo para organização de trabalhos individuais e coletivos ligados ao contexto da ement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 recursos audiovisuais para as aulas expositivas, bem como, para demonstrar a estrutura do projeto de pesquisa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CRITÉRIOS DE AVALIAÇÃO</w:t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da disciplina será feita mediante participação em sala de aula, avaliação escrita, apresentação de trabalhos e participação em seminários individuais e em grup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ção da nota bimestral (NT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individual: 10,0  +  Apresentação de trabalhos e participação: 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Semestral (MS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aritmética entre as (N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 Semestral (NES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após o encerramento do ano letiv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Semestral Fi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aritmética entre (MS) e (NES)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BÁSICA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Rosana Maria; CAMPOS, Valéria Cristina. Guia Pratico para pesquisa Científica.  UNIR, 200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eiros, João Bosco, TOMASI, Carolina. Comunicação Cientifica: Normas e Tecnicas para redação cientifica.  Atlas, 200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REA, L. M.; PARKER, R. A. </w:t>
            </w:r>
            <w:r>
              <w:rPr>
                <w:bCs/>
                <w:sz w:val="20"/>
                <w:szCs w:val="20"/>
                <w:lang w:val="pt-PT"/>
              </w:rPr>
              <w:t xml:space="preserve">Metodologia de pesquisa: </w:t>
            </w:r>
            <w:r>
              <w:rPr>
                <w:sz w:val="20"/>
                <w:szCs w:val="20"/>
                <w:lang w:val="pt-PT"/>
              </w:rPr>
              <w:t>do planejamento à execução. São Paulo: Pioneira,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NA, Ilca Oliveira A. Metodologia do Trabalho Cientifico: Um enfoque Didático da Produção Cientifica;  EPU , 2001.</w:t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– BIBLIOGRAFIA COMPLEMENTAR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ALVARENGA, M.A.de F.P.; ROSA, M. V. de F. P. do C. </w:t>
            </w:r>
            <w:r>
              <w:rPr>
                <w:bCs/>
                <w:sz w:val="20"/>
                <w:szCs w:val="20"/>
                <w:lang w:val="pt-PT"/>
              </w:rPr>
              <w:t xml:space="preserve">Apontamentos de metodologia para a ciência e técnica de redação científica. </w:t>
            </w:r>
            <w:r>
              <w:rPr>
                <w:sz w:val="20"/>
                <w:szCs w:val="20"/>
                <w:lang w:val="pt-PT"/>
              </w:rPr>
              <w:t>2. ed. rev. e ampl. Porto Alegre: Sérgio Antonio Fabris Ed., 2001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BAGNO, M. </w:t>
            </w:r>
            <w:r>
              <w:rPr>
                <w:bCs/>
                <w:sz w:val="20"/>
                <w:szCs w:val="20"/>
              </w:rPr>
              <w:t xml:space="preserve"> Pesquisa na escola: </w:t>
            </w:r>
            <w:r>
              <w:rPr>
                <w:sz w:val="20"/>
                <w:szCs w:val="20"/>
              </w:rPr>
              <w:t xml:space="preserve"> o que é, como se faz. 6. ed. São Paulo: Loyola, 2001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BOAVENTURA, E. </w:t>
            </w:r>
            <w:r>
              <w:rPr>
                <w:bCs/>
                <w:sz w:val="20"/>
                <w:szCs w:val="20"/>
              </w:rPr>
              <w:t xml:space="preserve"> Como ordenar as idéias. </w:t>
            </w:r>
            <w:r>
              <w:rPr>
                <w:sz w:val="20"/>
                <w:szCs w:val="20"/>
              </w:rPr>
              <w:t>São Paulo: Ática, 2000.</w:t>
            </w:r>
          </w:p>
          <w:p>
            <w:pPr>
              <w:pStyle w:val="Recuodecorpodetexto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VO, Amado Luiz, BERVIAN, Pedro Alcino. Metologia Científica. Pearson, 2006</w:t>
            </w:r>
          </w:p>
          <w:p>
            <w:pPr>
              <w:pStyle w:val="Recuodecorpodetexto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Carla; RIBEIRO, Uirá. Metodologia Cientifica: Teoria e Pratica.  Axal Books, 2004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DEMO, P. </w:t>
            </w:r>
            <w:r>
              <w:rPr>
                <w:bCs/>
                <w:sz w:val="20"/>
                <w:szCs w:val="20"/>
              </w:rPr>
              <w:t xml:space="preserve">Educação pela pesquisa. </w:t>
            </w:r>
            <w:r>
              <w:rPr>
                <w:sz w:val="20"/>
                <w:szCs w:val="20"/>
              </w:rPr>
              <w:t>4. ed. Campinas: Autores Associados, 2000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LUDKE, M. ( coord. ) </w:t>
            </w:r>
            <w:r>
              <w:rPr>
                <w:bCs/>
                <w:sz w:val="20"/>
                <w:szCs w:val="20"/>
              </w:rPr>
              <w:t xml:space="preserve">O professor e a pesquisa. </w:t>
            </w:r>
            <w:r>
              <w:rPr>
                <w:sz w:val="20"/>
                <w:szCs w:val="20"/>
              </w:rPr>
              <w:t>Campinas: Papirus, 2001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REA, L. M.; PARKER, R. A. </w:t>
            </w:r>
            <w:r>
              <w:rPr>
                <w:bCs/>
                <w:sz w:val="20"/>
                <w:szCs w:val="20"/>
              </w:rPr>
              <w:t xml:space="preserve">Metodologia de pesquisa: </w:t>
            </w:r>
            <w:r>
              <w:rPr>
                <w:sz w:val="20"/>
                <w:szCs w:val="20"/>
              </w:rPr>
              <w:t xml:space="preserve"> do planejamento à execução. São Paulo: Pioneira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NA, Ilca Oliveira de A. Metodologia do trabalho cientifico: Um enfoque didático da produção cientifica. São Paulo: E.P.U.,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ereira Barreto,  28 de março de 201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softHyphen/>
        <w:softHyphen/>
        <w:softHyphen/>
        <w:t>________________________                                                                                 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fessor (a) Responsável                                                                                                   Coordenador (a) do Curso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2961"/>
        <w:gridCol w:w="2880"/>
      </w:tblGrid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4:00Z</dcterms:created>
  <dc:creator>Lucy Panucci</dc:creator>
  <dc:description/>
  <cp:keywords/>
  <dc:language>en-US</dc:language>
  <cp:lastModifiedBy>joana</cp:lastModifiedBy>
  <cp:lastPrinted>2011-06-01T19:55:00Z</cp:lastPrinted>
  <dcterms:modified xsi:type="dcterms:W3CDTF">2013-08-15T00:24:00Z</dcterms:modified>
  <cp:revision>6</cp:revision>
  <dc:subject/>
  <dc:title> </dc:title>
</cp:coreProperties>
</file>