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0230" cy="260350"/>
            <wp:effectExtent l="0" t="0" r="0" b="0"/>
            <wp:docPr id="1" name="logo_br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bran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</w:rPr>
        <w:t>Faculdades Integradas “Urubupungá”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Av. Cel.Jonas Alves de Mello, 1660 – Centro – Estância Turística de Pereira Barreto – São Paulo – Fones (018) 3704-4242 –FAX 3704-4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o de Ensi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ENADOR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R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IPL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ágio supervisionado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0"/>
        <w:gridCol w:w="3060"/>
        <w:gridCol w:w="1519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R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ÉR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GA HORÁRIA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ESS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iz Gonzaga de Andr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3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– EMENTA</w:t>
            </w:r>
          </w:p>
          <w:p>
            <w:pPr>
              <w:pStyle w:val="Normal"/>
              <w:jc w:val="both"/>
              <w:rPr/>
            </w:pPr>
            <w:r>
              <w:rPr/>
              <w:t>A participação no cotidiano escolar como auxiliar e como instância de construção da relação teórica e prática. A prática docente: O planejamento da aula e a regência. Interação professor/aluno. A visão global da escola. Integração escola/família/comun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– OBJETIVO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undamentação e diretrizes para a prática do estágio supervisionado, aspectos administrativos e éticos, controle e registro sistemático das ações através do regulamento de estágio esclarecendo a distribuição de horas para: Orientação e Acompanhamento. Atividades na escola (observação, participação e regênci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jc w:val="both"/>
              <w:rPr/>
            </w:pPr>
            <w:r>
              <w:rPr/>
              <w:t>Orientar sobre o procedimento para inscrição em escolas públicas e particulares que resultarão em relatórios referentes aos aspectos observ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las nas diferentes séries (registrando metodologias, recursos audiovisuais, conteúdos e avaliaçõe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stalação do prédio: equipamentos, materiais didáticos, agrupamentos de alun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otina Escolar, disciplinas na sala de aula, recreio e merenda escolar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Evidenciar as possibilidades de freqüência em participação e/ou atuação do aluno em cursos, palestras, projetos de pesquisa, atividades sociais e/ou comunitárias, bem como a contagem de horas em regência e outros componentes que integram a série do curso promovendo a interdisciplinaridad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0230" cy="26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</w:rPr>
        <w:t>Faculdades Integradas “Urubupungá”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Av. Cel.Jonas Alves de Mello, 1660 – Centro – Estância Turística de Pereira Barreto – São Paulo – Fones (018) 3704-4242 –FAX 3704-4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ORIA:                             LETR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:                                  ESTÁGIO SUPERVISIONAD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: LETRAS                 SÉRIE: 3ª         CARGA HORÁRIA: 200       ANO: 2015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: LUIZ GONZAGA DE ANDR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vulgação do Regulamento sobre o Estágio Supervisionad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  <w:u w:val="single"/>
              </w:rPr>
              <w:t>Número de horas para</w:t>
            </w:r>
            <w:r>
              <w:rPr/>
              <w:t xml:space="preserve">: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ientação e Acompanhamen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ividade na Esco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ividades Complementa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o prédio: equipamentos, materiais didáticos, agrupamentos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tina Escolar, disciplinas na sala de aula, recreio e merenda esco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que necessitem de atenção espe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Divulgar as possibilidades de freqüência em participação e/ou atuação do aluno em cursos, palestras, projetos de pesquisa, atividades sociais e 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rientar para o exercício da regência respeitando os seguintes aspectos: plano de aula compatível o desenvolvimento programático do professor regente (Português e Inglê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, 28 de fevereiro de 201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                ___________________</w:t>
      </w:r>
    </w:p>
    <w:p>
      <w:pPr>
        <w:pStyle w:val="Normal"/>
        <w:rPr/>
      </w:pPr>
      <w:r>
        <w:rPr/>
        <w:t>Professor Responsável                                                          Coordenador do Curs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0230" cy="260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</w:rPr>
        <w:t>Faculdades Integradas “Urubupungá”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Av. Cel.Jonas Alves de Mello, 1660 – Centro – Estância Turística de Pereira Barreto – São Paulo – Fones (018) 3704-4242 –FAX 3704-4222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ágio Supervisionado II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nta.</w:t>
            </w:r>
          </w:p>
          <w:p>
            <w:pPr>
              <w:pStyle w:val="Normal"/>
              <w:jc w:val="both"/>
              <w:rPr/>
            </w:pPr>
            <w:r>
              <w:rPr/>
              <w:t>A participação no cotidiano escolar  como auxiliar, e como instância de construção da relação teoria e prática. A prática docente: o planejamento da aula e a regência. Interação professor/aluno. A visão global da escola. Integração escola/família/comun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grafia</w:t>
            </w:r>
          </w:p>
          <w:p>
            <w:pPr>
              <w:pStyle w:val="Normal"/>
              <w:rPr/>
            </w:pPr>
            <w:r>
              <w:rPr/>
              <w:t xml:space="preserve">CUNHA, M.I. da. </w:t>
            </w:r>
            <w:r>
              <w:rPr>
                <w:i/>
              </w:rPr>
              <w:t>O bom professor e sua prática</w:t>
            </w:r>
            <w:r>
              <w:rPr/>
              <w:t>. 2.ed. Campinas: Papirus, 1994.</w:t>
            </w:r>
          </w:p>
          <w:p>
            <w:pPr>
              <w:pStyle w:val="Normal"/>
              <w:rPr/>
            </w:pPr>
            <w:r>
              <w:rPr/>
              <w:t xml:space="preserve">HINLDE,T. </w:t>
            </w:r>
            <w:r>
              <w:rPr>
                <w:i/>
              </w:rPr>
              <w:t>Como liderar reuniões</w:t>
            </w:r>
            <w:r>
              <w:rPr/>
              <w:t>. 2. ed. São Paulo: Publifolha, 1999. (Série sucesso profissional: seu guia de estratégia pessoal).</w:t>
            </w:r>
          </w:p>
          <w:p>
            <w:pPr>
              <w:pStyle w:val="Normal"/>
              <w:rPr/>
            </w:pPr>
            <w:r>
              <w:rPr/>
              <w:t xml:space="preserve">MORAIS, R. </w:t>
            </w:r>
            <w:r>
              <w:rPr>
                <w:i/>
              </w:rPr>
              <w:t>Sala de aula que espaço é esse</w:t>
            </w:r>
            <w:r>
              <w:rPr/>
              <w:t>? Campinas: Papirus, 199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BLIOGRAFIA COMPLEMENTAR</w:t>
            </w:r>
          </w:p>
          <w:p>
            <w:pPr>
              <w:pStyle w:val="Normal"/>
              <w:rPr/>
            </w:pPr>
            <w:r>
              <w:rPr/>
              <w:t xml:space="preserve">CECCOM  e outros. </w:t>
            </w:r>
            <w:r>
              <w:rPr>
                <w:i/>
              </w:rPr>
              <w:t>A vida na escola e a escola na vida</w:t>
            </w:r>
            <w:r>
              <w:rPr/>
              <w:t>. Petrópolis: vozes, 1982.</w:t>
            </w:r>
          </w:p>
          <w:p>
            <w:pPr>
              <w:pStyle w:val="Normal"/>
              <w:rPr/>
            </w:pPr>
            <w:r>
              <w:rPr/>
              <w:t xml:space="preserve">CERIZARA, B. </w:t>
            </w:r>
            <w:r>
              <w:rPr>
                <w:i/>
              </w:rPr>
              <w:t>A educação na infância</w:t>
            </w:r>
            <w:r>
              <w:rPr/>
              <w:t>. São Paulo: Scipione, 2000.</w:t>
            </w:r>
          </w:p>
          <w:p>
            <w:pPr>
              <w:pStyle w:val="Normal"/>
              <w:rPr/>
            </w:pPr>
            <w:r>
              <w:rPr/>
              <w:t xml:space="preserve">HELLER, R. </w:t>
            </w:r>
            <w:r>
              <w:rPr>
                <w:i/>
              </w:rPr>
              <w:t>Como se comunicar bem</w:t>
            </w:r>
            <w:r>
              <w:rPr/>
              <w:t>.2.ed. são Paulo: Publifolha, 1999.</w:t>
            </w:r>
          </w:p>
          <w:p>
            <w:pPr>
              <w:pStyle w:val="Normal"/>
              <w:rPr/>
            </w:pPr>
            <w:r>
              <w:rPr/>
              <w:t>HINDLE, T. Como fazer apresentações. 2 . ed.São Paulo: Publifolha, 1999 (Série sucesso profissional: seu guia de estratégia pessoal).</w:t>
            </w:r>
          </w:p>
          <w:p>
            <w:pPr>
              <w:pStyle w:val="Normal"/>
              <w:rPr/>
            </w:pPr>
            <w:r>
              <w:rPr/>
              <w:t>PINTO, Z. A. Uma professora muito maluquinha. São Paulo: Melhoramentos,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12:00Z</dcterms:created>
  <dc:creator>PC</dc:creator>
  <dc:description/>
  <cp:keywords/>
  <dc:language>en-US</dc:language>
  <cp:lastModifiedBy>Zeze</cp:lastModifiedBy>
  <cp:lastPrinted>2015-03-04T20:11:00Z</cp:lastPrinted>
  <dcterms:modified xsi:type="dcterms:W3CDTF">2015-03-04T23:11:00Z</dcterms:modified>
  <cp:revision>3</cp:revision>
  <dc:subject/>
  <dc:title> Faculdades Integradas “Urubupungá”</dc:title>
</cp:coreProperties>
</file>