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540"/>
        <w:gridCol w:w="823"/>
        <w:gridCol w:w="2340"/>
        <w:gridCol w:w="3769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OORDENADORIA: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ISCIPLINA:                          LINGUA PORTUGUESA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URSO:       LETRAS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ARGA HORÁRIA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NO: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FESSOR:                  </w:t>
            </w:r>
            <w:r>
              <w:rPr>
                <w:b w:val="false"/>
                <w:bCs w:val="false"/>
              </w:rPr>
              <w:t>SANDRA A. A. IWATA LIM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 – EME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esenvolvimento do estudo dos recursos linguísticos, por meio de textos, abordando tópicos especiais de Fonética e Fonologia (Fonemas, alofones, transcrição fonética), de Gramática Histórica (metaplasmos) e Morfologia (morfemas, alomorfes)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Refletir sobre a importância da gramática como suporte para a produção e interpretação do text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Aprofundar os conhecimentos de Fonética e Fonologia objetivando a comunicaçã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Resgata aspectos da Gramática Histórica para melhor compreensão do aspecto sincrônico da língu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Analisar e exercitar  a língua para  sua melhor  aplicação na  comunicação.</w:t>
            </w:r>
          </w:p>
          <w:p>
            <w:pPr>
              <w:pStyle w:val="Normal"/>
              <w:rPr>
                <w:rFonts w:ascii="Arial" w:hAnsi="Arial" w:eastAsia="Arial" w:cs="Arial"/>
                <w:bCs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4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4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III – CONTEÚDO PROGRAMÁTIC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 Princípios de Fonética e Fonolog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. A Fonética Articulatór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 A segunda articulaçã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1. Fonemas orais e nasai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2. Classificação dos fonemas em Portuguê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3. O modo de articulaçã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4. Os fonemas consonantais, vocálicos e semivocálico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5. O ponto de articulaçã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.6. Os alofon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Transcrição fonética e fonológic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.1. O alfabeto fonétic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Gramática Históric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. Formação histórica da Língua Portugues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. As línguas românica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. Noções de fonética históric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. Metaplasmo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. Vocalismo e consonantism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6. Formas divergentes e converg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.7. Justificativa histórica da ortografia portugues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Aspectos da gramática descritiva e gramática normativ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Morfolog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5.1. 1ª. e 2ª. articulação linguístic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2. O vocábulo formal e a análise mórfic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3. Formas de morfema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4. Estrutura da formação dos vocábulos: derivação, composição, outros process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5.5 .Classificação dos vocábulos formai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6. O mecanismo de flexão portugues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7. O nome e suas flexõ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8. A significação geral das noções gramaticais do verb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9. O sistema de pronomes em portuguê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10. Classe de palavras variáveis e invariáv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Aulas expositivas e dialogada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Leitura e discussão de diferentes textos de apoio técnico para reflexões sobre os aspectos essenciais de desenvolvimento da escrita. Interpretaçã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Reoperacionalização dos conceitos por meio da análise de textos em linguagem escrita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Atividades de leitura, análise, interpretação e produção de text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4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4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V – CRITÉRIOS DE AVALIAÇÃ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Provas dissertativa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- Debate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- Análise de text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- Pesquis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PERINI,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ári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o. Gramática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descritiva do Português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São Paulo: Ática.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MUSSALIM F. &amp; BENTES, A.C.  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Introdução à Linguística – Domínios e Fronteiras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Vol. 1, São Paulo: Corte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SILVA, T.C. 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Fonética e Fonologia do Português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São Paulo: Contexto. 199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BECHARA, Ivanildo. Ensino da gramática: opressão? Liberdade. São Paulo: Ática.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INFANTE, Ulisses. 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Do texto ao texto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São Paulo: Scip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ROCHA LIMA, C.H. </w:t>
            </w: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Gramática Normativa da Língua Portuguesa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. Rio de Janeiro: José Olympio. A988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Pereira Barreto (SP)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1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Professor (a) Responsável</w:t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Coordenador (a) do Curs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8720"/>
      <w:pgMar w:left="1701" w:right="170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0:00Z</dcterms:created>
  <dc:creator>FIU</dc:creator>
  <dc:description/>
  <cp:keywords/>
  <dc:language>en-US</dc:language>
  <cp:lastModifiedBy>Neto</cp:lastModifiedBy>
  <cp:lastPrinted>2014-07-18T10:20:00Z</cp:lastPrinted>
  <dcterms:modified xsi:type="dcterms:W3CDTF">2014-07-18T13:21:00Z</dcterms:modified>
  <cp:revision>4</cp:revision>
  <dc:subject/>
  <dc:title>      Faculdades Integradas "Urubupungá"</dc:title>
</cp:coreProperties>
</file>