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“Urubupungá”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00"/>
        <w:gridCol w:w="2880"/>
        <w:gridCol w:w="2700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ORDENADORIA:                                           LETR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  <w:szCs w:val="22"/>
              </w:rPr>
            </w:pPr>
            <w:r>
              <w:rPr>
                <w:rFonts w:cs="Calibri" w:ascii="Calibri" w:hAnsi="Calibri"/>
                <w:b/>
                <w:sz w:val="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ins w:id="0" w:author="FIu" w:date="2010-04-05T22:00:00Z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: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ILOSOFIA E HISTÓRIA DA EDUCAÇÃO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Calibri" w:hAnsi="Calibri"/>
                <w:bCs w:val="false"/>
                <w:i w:val="false"/>
                <w:iCs w:val="false"/>
                <w:sz w:val="22"/>
                <w:szCs w:val="22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Calibri" w:hAnsi="Calibri"/>
                <w:bCs w:val="false"/>
                <w:i w:val="false"/>
                <w:iCs w:val="false"/>
                <w:sz w:val="22"/>
                <w:szCs w:val="22"/>
              </w:rPr>
              <w:t>SÉRIE:     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Calibri" w:hAnsi="Calibri"/>
                <w:bCs w:val="false"/>
                <w:i w:val="false"/>
                <w:iCs w:val="false"/>
                <w:sz w:val="22"/>
                <w:szCs w:val="22"/>
              </w:rPr>
              <w:t>CARGA HORÁRIA:   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Cs w:val="false"/>
                <w:i w:val="false"/>
                <w:iCs w:val="false"/>
                <w:sz w:val="22"/>
                <w:szCs w:val="22"/>
              </w:rPr>
              <w:t>ANO:     2010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Times New Roman"/>
                <w:bCs w:val="false"/>
                <w:i w:val="false"/>
                <w:i w:val="false"/>
                <w:iCs w:val="false"/>
                <w:sz w:val="22"/>
                <w:szCs w:val="22"/>
                <w:ins w:id="1" w:author="FIu" w:date="2010-04-05T22:00:00Z"/>
              </w:rPr>
            </w:pPr>
            <w:r>
              <w:rPr>
                <w:rFonts w:cs="Times New Roman" w:ascii="Calibri" w:hAnsi="Calibri"/>
                <w:bCs w:val="false"/>
                <w:i w:val="false"/>
                <w:iCs w:val="false"/>
                <w:sz w:val="22"/>
                <w:szCs w:val="22"/>
              </w:rPr>
              <w:t>PROFESSOR: NATAL BÍSCARO NETO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"/>
                <w:szCs w:val="24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Calibri" w:hAnsi="Calibri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 abordagem viabiliza a perspectiva de análise da História da Educação e da Filosofia da Educação nos macros momentos históricos em que foram moldados. Para viabilizar as análises e delas decorrerem transformações, abordaremos as questões teóricas da Filosofia, permitindo uma análise crítica das Filosofias Educacionais e dos modelos pedagógicos moldados historicamente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</w:rPr>
            </w:pPr>
            <w:r>
              <w:rPr>
                <w:rFonts w:cs="Calibri" w:ascii="Calibri" w:hAnsi="Calibri"/>
                <w:sz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</w:rPr>
            </w:pPr>
            <w:r>
              <w:rPr>
                <w:rFonts w:cs="Calibri" w:ascii="Calibri" w:hAnsi="Calibri"/>
                <w:sz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</w:rPr>
            </w:pPr>
            <w:r>
              <w:rPr>
                <w:rFonts w:cs="Calibri" w:ascii="Calibri" w:hAnsi="Calibri"/>
                <w:sz w:val="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 - OBJETIVOS GERAIS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ender a Filosofia e as práticas filosóficas como essenciais para o trabalho pedagógico e na construção da cidadania consc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ar,  através de leituras teóricas, como ocorre a construção do conhecim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eber na constituição da Filosofia, seu alto grau de elaboração ideológ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letir sobre a relação existente entre Filosofia-Ideologia-Pode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conhecer na Filosofia Dialética a perspectiva da construção de uma práxis transformado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iciar aos alunos do curso, uma análise dos modelos pedagógicos moldados historica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ar reflexões que permitam entender a relação existente entre a educação e a superestrutura soc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ibuir para o entendimento da prática pedagógica como prática social e polít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sar a evolução do ensino no Brasil e focar as transformações sócio-históricas, políticas e econômicas, determinantes do proces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ar que os alunos possam ter, com clareza, uma imagem de si dentro do mundo e do mundo dentro de s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ibuir para a efetivação de uma prática pedagógica que permita a consecução da cidadania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</w:rPr>
            </w:pPr>
            <w:r>
              <w:rPr>
                <w:rFonts w:cs="Calibri" w:ascii="Calibri" w:hAnsi="Calibri"/>
                <w:sz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</w:rPr>
            </w:pPr>
            <w:r>
              <w:rPr>
                <w:rFonts w:cs="Calibri" w:ascii="Calibri" w:hAnsi="Calibri"/>
                <w:sz w:val="2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</w:rPr>
            </w:pPr>
            <w:r>
              <w:rPr>
                <w:rFonts w:cs="Calibri" w:ascii="Calibri" w:hAnsi="Calibri"/>
                <w:sz w:val="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 – CONTEÚDO PROGRAMÁTICO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ito de Filosofia – Atitude Filosófica - Para que filosofia?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</w:rPr>
              <w:t>1.1.</w:t>
            </w:r>
            <w:ins w:id="2" w:author="FIu" w:date="2010-04-05T21:46:00Z">
              <w:r>
                <w:rPr>
                  <w:rFonts w:cs="Calibri" w:ascii="Calibri" w:hAnsi="Calibri"/>
                </w:rPr>
                <w:t xml:space="preserve"> </w:t>
              </w:r>
            </w:ins>
            <w:r>
              <w:rPr>
                <w:rFonts w:cs="Calibri" w:ascii="Calibri" w:hAnsi="Calibri"/>
              </w:rPr>
              <w:t xml:space="preserve">A filosofia e o senso comum 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Educação e Filosof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hecim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en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ologia – A ideologia na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pções de Educ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cação e pedagog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 escola tradicion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 escola nov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 tendência tecnicist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orias antiautoritári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ias critico-reprodutivist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escolarização da sociedad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.8.Teorias construtivista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9. Teorias  Progressista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Globalização, Pós modernidade e Educação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Calibri" w:hAnsi="Calibri"/>
                <w:bCs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Leituras e reflexões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squisas teóricas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omunicação através de e-mail 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</w:rPr>
            </w:pPr>
            <w:r>
              <w:rPr>
                <w:rFonts w:cs="Calibri" w:ascii="Calibri" w:hAnsi="Calibri"/>
                <w:sz w:val="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 – CRITÉRIOS DE AVALIAÇÃO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Prova com questões discursivas e objetivas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 – BIBLIOGRAFIA BÁSICA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 ARRUDA ARANHA, </w:t>
            </w:r>
            <w:r>
              <w:rPr>
                <w:rFonts w:cs="Calibri" w:ascii="Calibri" w:hAnsi="Calibri"/>
                <w:sz w:val="22"/>
                <w:szCs w:val="22"/>
              </w:rPr>
              <w:t>Maria Lúcia de: Filosofia  da Educação, São Paulo, Ed Moderna, 2001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 CHAUI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rilena de Sousa, Convite á Filosofia, São Paulo, Ed. Moderna, 1994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LOMBARDI, José Claudinei (Org.) Globalização, Pós- Modernidade e Educação, Campinas, Ed. Autores Associados, 2001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 FOUCAULT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chel, Microfísica do Poder, Rio de Janeiro, Ed Graal, 1986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. GHIRALDELLI J.R, </w:t>
            </w:r>
            <w:r>
              <w:rPr>
                <w:rFonts w:cs="Calibri" w:ascii="Calibri" w:hAnsi="Calibri"/>
                <w:sz w:val="22"/>
                <w:szCs w:val="22"/>
              </w:rPr>
              <w:t>Paulo, Filosofia e História da Educação Brasileira, São Paulo, Ed. Manoele, 2003.</w:t>
            </w:r>
          </w:p>
          <w:p>
            <w:pPr>
              <w:pStyle w:val="Normal"/>
              <w:ind w:left="-360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6. MANACORDA, </w:t>
            </w:r>
            <w:r>
              <w:rPr>
                <w:rFonts w:cs="Calibri" w:ascii="Calibri" w:hAnsi="Calibri"/>
                <w:sz w:val="22"/>
                <w:szCs w:val="22"/>
              </w:rPr>
              <w:t>Mário Alighiero: História da Educação, São Paulo, Cortez, 1997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 MORAIS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egis, Sala de Aula, Que Espaço é Esse?, São Paulo, Ed. Papirus, 1991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 NISKIER</w:t>
            </w:r>
            <w:r>
              <w:rPr>
                <w:rFonts w:cs="Calibri" w:ascii="Calibri" w:hAnsi="Calibri"/>
                <w:sz w:val="22"/>
                <w:szCs w:val="22"/>
              </w:rPr>
              <w:t>, Arnaldo: Filosofia e Educação: Uma Visão Crítica, São Paulo, Edições Loyola, 2001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. SAVIANI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merval 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OSI</w:t>
            </w:r>
            <w:r>
              <w:rPr>
                <w:rFonts w:cs="Calibri" w:ascii="Calibri" w:hAnsi="Calibri"/>
                <w:sz w:val="22"/>
                <w:szCs w:val="22"/>
              </w:rPr>
              <w:t>, Alfredo, Filosofia da Educação Brasileira, São Paulo, Civilização Brasileira, 1994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IBLIOGRAFIA COMPLEMENTAR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 ARRUDA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rcos 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OFF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onardo: Globalização: Desafios socioeconômicos, éticos e educativos, Petrópolis, Rio de Janeiro. Vozes, 2000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 D´AMBRÓZIO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biratan: Educação para uma Sociedade em Transição, Campinas, Papirus, 1999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 ENGUITA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riano Fernández: Educar em tempos incertos, Porto Alegre, Artmed, 2004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 FREIRE</w:t>
            </w:r>
            <w:r>
              <w:rPr>
                <w:rFonts w:cs="Calibri" w:ascii="Calibri" w:hAnsi="Calibri"/>
                <w:sz w:val="22"/>
                <w:szCs w:val="22"/>
              </w:rPr>
              <w:t>, Paulo, Educação e Mudança, São Paulo, paz e Terra, 1979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 GADOTTI</w:t>
            </w:r>
            <w:r>
              <w:rPr>
                <w:rFonts w:cs="Calibri" w:ascii="Calibri" w:hAnsi="Calibri"/>
                <w:sz w:val="22"/>
                <w:szCs w:val="22"/>
              </w:rPr>
              <w:t>, Moacir: Educação e Compromisso, São Paulo, Ed. Papirus, 1992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 GADOTTI</w:t>
            </w:r>
            <w:r>
              <w:rPr>
                <w:rFonts w:cs="Calibri" w:ascii="Calibri" w:hAnsi="Calibri"/>
                <w:sz w:val="22"/>
                <w:szCs w:val="22"/>
              </w:rPr>
              <w:t>, Moacir: Educação e Poder, São Paulo, Ed. Cortez, 1999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 GADOTTI</w:t>
            </w:r>
            <w:r>
              <w:rPr>
                <w:rFonts w:cs="Calibri" w:ascii="Calibri" w:hAnsi="Calibri"/>
                <w:sz w:val="22"/>
                <w:szCs w:val="22"/>
              </w:rPr>
              <w:t>, Moacir: História das Idéias Pedagógicas, São Paulo, Ed. Cortez, 1999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 GADOTTI</w:t>
            </w:r>
            <w:r>
              <w:rPr>
                <w:rFonts w:cs="Calibri" w:ascii="Calibri" w:hAnsi="Calibri"/>
                <w:sz w:val="22"/>
                <w:szCs w:val="22"/>
              </w:rPr>
              <w:t>, Moacir: Pedagogia da Terra, São Paulo, Edições Peiropolis, 2003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. GADOTTI</w:t>
            </w:r>
            <w:r>
              <w:rPr>
                <w:rFonts w:cs="Calibri" w:ascii="Calibri" w:hAnsi="Calibri"/>
                <w:sz w:val="22"/>
                <w:szCs w:val="22"/>
              </w:rPr>
              <w:t>, Moacir: Pensamento Pedagógico Brasileiro, São Paulo, Cortez,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ANNI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tavio: A Sociedade Global, 3ª Ed, Rio de Janeiro, Civilização Brasileira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URZ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obert: O colapso da modernização: da derrocada do socialismo de caserna à crise da economia mundial. 5ª Ed, Rio de Janeiro: Paz e Terra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VAES</w:t>
            </w:r>
            <w:r>
              <w:rPr>
                <w:rFonts w:cs="Calibri" w:ascii="Calibri" w:hAnsi="Calibri"/>
                <w:sz w:val="22"/>
                <w:szCs w:val="22"/>
              </w:rPr>
              <w:t>, Adauto (org): A crise do estado Nação. Rio de Janeiro, Civilização Brasileira, 20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ACRISTÁN, </w:t>
            </w:r>
            <w:r>
              <w:rPr>
                <w:rFonts w:cs="Calibri" w:ascii="Calibri" w:hAnsi="Calibri"/>
                <w:sz w:val="22"/>
                <w:szCs w:val="22"/>
              </w:rPr>
              <w:t>J. Gimeno: Educar e Conviver na Cultura Global: As exigências da Cidadania, Porto Alegre, Artmed, 200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DER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mir: Pós Neoliberalismo, São Paulo, Paz e Terra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ANTOS, </w:t>
            </w:r>
            <w:r>
              <w:rPr>
                <w:rFonts w:cs="Calibri" w:ascii="Calibri" w:hAnsi="Calibri"/>
                <w:sz w:val="22"/>
                <w:szCs w:val="22"/>
              </w:rPr>
              <w:t>Boaventura de Sousa: Pela Mão de Alice: O Social e o Político na Pós Modernidade, São Paulo, Cortez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ORJ, </w:t>
            </w:r>
            <w:r>
              <w:rPr>
                <w:rFonts w:cs="Calibri" w:ascii="Calibri" w:hAnsi="Calibri"/>
                <w:sz w:val="22"/>
                <w:szCs w:val="22"/>
              </w:rPr>
              <w:t>Bernardo: A nova sociedade brasileira. Rio de Janeiro, Jorge Zahar Editor, 2000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Pereira Barreto, 08 de fevereiro de 2010.</w:t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fessor(a) Responsável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ordenador(a) do Curs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3:32:00Z</dcterms:created>
  <dc:creator>FIU</dc:creator>
  <dc:description/>
  <cp:keywords/>
  <dc:language>en-US</dc:language>
  <cp:lastModifiedBy>Martinha</cp:lastModifiedBy>
  <cp:lastPrinted>2010-08-30T18:20:00Z</cp:lastPrinted>
  <dcterms:modified xsi:type="dcterms:W3CDTF">2010-08-30T21:32:00Z</dcterms:modified>
  <cp:revision>19</cp:revision>
  <dc:subject/>
  <dc:title>      Faculdades Integradas "Urubupungá"</dc:title>
</cp:coreProperties>
</file>