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3060"/>
        <w:gridCol w:w="216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</w:t>
            </w:r>
            <w:r>
              <w:rPr>
                <w:iCs/>
                <w:sz w:val="20"/>
                <w:szCs w:val="20"/>
              </w:rPr>
              <w:t>LITERATURA PORTUGUESA - I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 :   LET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3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       2011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     HALÉIA CASSIANA DÓRI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udo sistemático dos movimentos literários em Portugal no século XIX ao século XXI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stabelecer o lugar da crítica entre história e a teoria literária e desenvolver no aluno a capacidade de reconhecer textos dos movimentos literários por meio de fundamentos teóricos e ideológicos que os sustentam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aracterizar e contextualizar os períodos  literários: Realismo, Simbolismo, Modernismo e a literatura contemporâneas portuguesa. -Analisar textos literário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lismo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imbolismo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rnismo: Prosa e Poesi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teratura Contemporâne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- Aulas expositivas e dialogad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itura de diferentes textos de apoio teórico para reflexões sobre aspectos essenciais e interpretativos dos mesm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entários acerca dos movimentos literários (síntese literárias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itura, interpretação e análise de textos, observando o estilo individual do escritor, bem como os “topos” de cada época literária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Bateria de exercícios;   - Montagem de seminários e encenações teatrais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 Pesquisas complementares de caráter bibliográfico e documental;   - Aulas na Bibliotec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álise de textos poéticos e em prosa. (N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vas Bimestrais Dissertativa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970"/>
        <w:gridCol w:w="1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DALA JR., B.;PASCHOALIN , M. A. História social da literatura portuguesa. 5. ed. São  Paulo: s</w:t>
            </w:r>
            <w:r>
              <w:rPr>
                <w:sz w:val="20"/>
                <w:szCs w:val="20"/>
                <w:u w:val="single"/>
              </w:rPr>
              <w:t>cipione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A, A. S. Presença da literatura Portuguesa. São Paulo: Difusão Européia do livro, 197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CEGA, M. A. Palavra e discurso: História e Literatura . São Paulo: Àtica ,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DADE, H. PORTUGAL Histórico cultural . Lisboa: Arcadia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SÉS, M. A literatura portuguesa. 17. ed. São Paulo : Cultrix,198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IVA, A. J.; LOPES , O. A história da literatura portuguesa. Porto: Tipografia Bloco Gráfico, 197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INA, S. Presença da literatura portuguesa. São Paulo: Difusão Européia do Livro, 197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SÉS, M. Dicionário de Termos Literários. 14. ed. São Paulo: Cultrix, 200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SÉS, M. A criação Literária. 3. ed. São Paulo: Cultrix, 197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P; T.O. Manual de Literatura São Paulo: Difusão Cultural do Livro, 2005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OLIVEIRA, G.M.A. Sínteses Literárias – Literatura Portuguesa. Andradina: Estrela Gráfica Editora e Formulários Contínuos, 2001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9 de fevereiro de 2011.</w:t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______________________                                                   __________________________</w:t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  <w:gridCol w:w="5040"/>
            </w:tblGrid>
            <w:tr>
              <w:trPr>
                <w:trHeight w:val="290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Coordenador (a) do Curso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ofessor (a) Responsável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0:36:00Z</dcterms:created>
  <dc:creator>FIU</dc:creator>
  <dc:description/>
  <cp:keywords/>
  <dc:language>en-US</dc:language>
  <cp:lastModifiedBy>joana</cp:lastModifiedBy>
  <cp:lastPrinted>2011-06-02T19:18:00Z</cp:lastPrinted>
  <dcterms:modified xsi:type="dcterms:W3CDTF">2011-06-02T22:18:00Z</dcterms:modified>
  <cp:revision>5</cp:revision>
  <dc:subject/>
  <dc:title>      Faculdades Integradas "Urubupungá"</dc:title>
</cp:coreProperties>
</file>