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00"/>
        <w:gridCol w:w="2880"/>
        <w:gridCol w:w="21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DISCIPLINA:                                 </w:t>
            </w:r>
            <w:r>
              <w:rPr>
                <w:i/>
                <w:iCs/>
              </w:rPr>
              <w:t>ESTUDOS INDEPENDENTES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CURSO: LETR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   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A:            </w:t>
            </w:r>
            <w:r>
              <w:rPr>
                <w:b w:val="false"/>
              </w:rPr>
              <w:t>JANAINA PAULA MALVEZZI TORRACA DA SILV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vidades de caráter científico, cultural e acadêmico, articulando-se com e enriquecendo o processo formativo do professor como um todo: seminários, apresentações, exposições, participação em eventos científicos, estudo de caso, visitas, ações de caráter científico, técnico, cultural e comunitário, produções coletivas, monitorias, resoluções de situação-problema, palestras e confer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mpliar os horizontes culturais do aluno, desenvolvendo sua sensibilidade para as transformações do mundo contemporâneo, através de sua participação em fatos extra-escol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envolver a consciência da responsabilidade social e da responsabilidade sobre a condução e registro do próprio desenvolvimento intelectual/profiss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xercitar o relacionamento participativo com a sociedade assim como a busca constante da atualização e crescimento cultur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cipação comprovada em atividades de caráter científico, cultural e acadêmico que envolvam ações de planejamento, estudo, seleção de material, metodologia de trabalho científico, coleta de informações, elaboração de quadros, criação de gráficos, análise e comparação de fatos/informações e/ou elaboração de relatórios, por exempl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próp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rojetos de Pesquisa e Extensão de iniciativa da Instituição de Ensi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uvinte, em reuniões,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organizador ou integrante de equipe realizadora de palestras, seminários, encontros, fóruns, eventos científicos, desenvolvidos na própria Instituição de Ensino Superior ou outras institui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mo participante de programas e/ou projetos de pesquisa da Institui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grupos de estudos, constituídos para estud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articipação voluntária em projetos como “Escola da Família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esenvolvimento de estudos individuais em assuntos diversos, com os devidos registros/relató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alguma Ong (Organização não governament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m projetos de Associação de Bairro/Igreja/Comunida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Publicação (jornais da cidade) de artigo com assunto de interesse púb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Elaboração de material didático para escol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oletânea de textos de jornais/revistas sobre um mesmo tema e de interesse educ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rabalho comunitário de atendimento, voluntário, em creches, hospitais, asilos, entre ou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Representação da classe junto a Coordenaçã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iretorias de Clubes de Serviço/Comissão de Festas, entre outr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a tanto, o aluno deverá receber orientações sobre elaboração de Atestados, Declarações, Relatórios e Registros de Eventos.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derando que, com este Componente Curricular, o que se pretende é desenvolver, no futuro professor de Ensino Fundamental e Médio, a consciência sobre a sua responsabilidade social e sobre a condução do seu enriquecimento profissional, este professor desenvolverá seu trabalho oferecendo orientações aos alunos da 1ª série do curso de Letras em horários extra-classe, por 2 horas/aula semanais a serem desenvolvid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s instalações das FIU – em horários alternados e preestabelecidos juntamente com os alunos da série em quest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a internet, através do e-mail </w:t>
            </w:r>
            <w:hyperlink r:id="rId3">
              <w:r>
                <w:rPr>
                  <w:rStyle w:val="InternetLink"/>
                </w:rPr>
                <w:t>mj@clubinter.com.br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entualmente, via telefone através do número (18) 3704 4242, 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mpre que houver necessidade, dentro da sala de aula, desde que seja possível uma no horário regular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 documentação, os registros, os relatórios, os comprovantes das ações desenvolvidas pelos alunos serão arquivadas em pasta individual, na qual constará uma Ficha de Controle Anual de Atividades Desenvolvidas no Componente Curricular de Estudos Independentes com o registro competente (ação/número de horas/local/comprovante) das atividades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Ao final do ano, será emitido um documento à Secretaria das FIU constando a real situação do aluno quanto ao seu desempenho satisfatório ou insatisfatório. É obrigatório o cumprimento de 40 horas de atividades no decorrer do ano. Neste cômputo será levada em conta toda consulta do aluno ao professor e a somatória das horas desenvolvidas em atividades diversas. Caso o aluno não consiga cumprir a carga horária no ano e curso, ele deverá completá-la no ano seguinte, devendo cumprir o total da carga horária do componente curricular até o final do curso.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>Todo o material de controle constitui arquivo e estará à disposição da Instituição e do aluno para consulta e verificação, na sala do professor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Estudos Independentes são um componente curricular que não constituem uma disciplina, logo, não exige a atribuição de nota conforme reza o Regulamento das FIU; assim, ao final do ano, serão considerados os procedimentos do aluno em função dos objetivos, que podem ser resumidos como: cumpriu e não cumpriu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, H. </w:t>
            </w:r>
            <w:r>
              <w:rPr>
                <w:i/>
              </w:rPr>
              <w:t xml:space="preserve">Como se faz uma tese. </w:t>
            </w:r>
            <w:r>
              <w:rPr/>
              <w:t>São Paulo: Perspectiva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RO, M.C. </w:t>
            </w:r>
            <w:r>
              <w:rPr>
                <w:i/>
              </w:rPr>
              <w:t>Estudar também se aprende</w:t>
            </w:r>
            <w:r>
              <w:rPr/>
              <w:t>. São Paulo: EPU,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J. </w:t>
            </w:r>
            <w:r>
              <w:rPr>
                <w:i/>
              </w:rPr>
              <w:t>Metodologia do trabalho científico</w:t>
            </w:r>
            <w:r>
              <w:rPr/>
              <w:t>. 22. ed. São Paulo: Cortez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CHE, J.C. </w:t>
            </w:r>
            <w:r>
              <w:rPr>
                <w:i/>
              </w:rPr>
              <w:t>Fundamentos de metodologia científica</w:t>
            </w:r>
            <w:r>
              <w:rPr/>
              <w:t>: teoria da ciência e iniciação à pesquisa. 21. ed. Petrópolis, Vozes, 199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OTH, W.C., COLOMB, G.G., WILLIAMS, J.M. </w:t>
            </w:r>
            <w:r>
              <w:rPr>
                <w:i/>
              </w:rPr>
              <w:t xml:space="preserve">A arte da pesquisa. </w:t>
            </w:r>
            <w:r>
              <w:rPr/>
              <w:t>São Paulo: Martins Fonte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RUZ, C. &amp; RIBEIRO, U. </w:t>
            </w:r>
            <w:r>
              <w:rPr>
                <w:i/>
              </w:rPr>
              <w:t xml:space="preserve">Metodologia científica: </w:t>
            </w:r>
            <w:r>
              <w:rPr/>
              <w:t>teoria e prática. 2.ed. Rio de Janeiro: Axcel Books do Brasil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M.A. de P. </w:t>
            </w:r>
            <w:r>
              <w:rPr>
                <w:i/>
              </w:rPr>
              <w:t xml:space="preserve">A técnica de estudar: </w:t>
            </w:r>
            <w:r>
              <w:rPr/>
              <w:t>uma introdução às técnicas de aprimoramento do estudo. 7.ed. Petrópolis: Voze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YAMAMOTO, K. </w:t>
            </w:r>
            <w:r>
              <w:rPr>
                <w:i/>
              </w:rPr>
              <w:t xml:space="preserve">Vamos estudar assim... : </w:t>
            </w:r>
            <w:r>
              <w:rPr/>
              <w:t>como estudar sem traumas. Belo Horizonte: Leitura, 2003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13 de març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j@clubinter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59:00Z</dcterms:created>
  <dc:creator>Escritorio</dc:creator>
  <dc:description/>
  <cp:keywords/>
  <dc:language>en-US</dc:language>
  <cp:lastModifiedBy>Usuario</cp:lastModifiedBy>
  <cp:lastPrinted>2009-12-15T20:21:00Z</cp:lastPrinted>
  <dcterms:modified xsi:type="dcterms:W3CDTF">2015-08-26T11:33:00Z</dcterms:modified>
  <cp:revision>13</cp:revision>
  <dc:subject/>
  <dc:title>      Faculdades Integradas "Urubupungá"</dc:title>
</cp:coreProperties>
</file>