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          LETR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     </w:t>
            </w:r>
            <w:r>
              <w:rPr>
                <w:bCs/>
                <w:sz w:val="20"/>
                <w:szCs w:val="20"/>
              </w:rPr>
              <w:t>LIBRAS – LÍNGUA BRASILEIRA DE SINA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4"/>
                <w:szCs w:val="20"/>
              </w:rPr>
            </w:pPr>
            <w:r>
              <w:rPr>
                <w:bCs/>
                <w:iCs/>
                <w:sz w:val="4"/>
                <w:szCs w:val="20"/>
              </w:rPr>
            </w:r>
          </w:p>
          <w:p>
            <w:pPr>
              <w:pStyle w:val="Normal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  <w:p>
            <w:pPr>
              <w:pStyle w:val="Normal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  <w:p>
            <w:pPr>
              <w:pStyle w:val="Normal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   LETRA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   3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 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 2013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4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4"/>
                <w:szCs w:val="20"/>
              </w:rPr>
            </w:r>
          </w:p>
          <w:p>
            <w:pPr>
              <w:pStyle w:val="Normal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  <w:p>
            <w:pPr>
              <w:pStyle w:val="Normal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DIANA DANIEL DOS SANT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4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ceituação e caracterização da Língua Brasileira de Sinais – LIBRAS como forma de comunicação e expressão do surdo. Estudos pedagógicos e técnicos da Língua Brasileira de Sinais – LIBRAS, como instrumentos para a prática docente. Utilização da Língua Brasileira de Sinais – LIBRAS na comunicação entre o professor e o aluno surdo, contribuindo para o reconhecimento dos seus direitos e competências como sujeito e cidadão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  <w:szCs w:val="20"/>
              </w:rPr>
            </w:pPr>
            <w:r>
              <w:rPr>
                <w:bCs/>
                <w:sz w:val="8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r aos alunos os conceitos teórico-práticos para conhecimento e uso da Língua Brasileira de Sinais, como modalidade gestual-visual, a qual constitui o sistema lingüístico das comunidades de pessoas surdas no Brasil. Pretende-se que todos os envolvidos sejam capazes ao final do curso de efetivar uma comunicação com as pessoas surdas inseridas em nosso convívio social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>
          <w:trHeight w:val="3478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Teór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História da Educação dos Surdos no Brasi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História da LIBRAS (Língua Brasileira de Sinai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Língua Portuguesa escrita e LIBR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íngua e Linguagem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Conhecimento introdutório a gramática da LIBR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Definição gramatical dos classificadores na LIBR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hecimento da cultura e identidade surd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Prati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nalização (Apostila de Sinais)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Explorando diversas situações para interpretação em LIBRAS (músicas, histórias infantis, texto, etc.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Uso de classificadores no contexto de LIBRA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Exercitar as possibilidades de expressão corporal e faci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ção e teatro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0"/>
                <w:szCs w:val="20"/>
              </w:rPr>
              <w:t xml:space="preserve">Utilização de recursos áudios-visuais   -  </w:t>
            </w:r>
            <w:r>
              <w:rPr>
                <w:sz w:val="20"/>
                <w:szCs w:val="20"/>
              </w:rPr>
              <w:t>Material didático Impress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 didático em DVD vídeo   -   Apostila de Sinais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Os alunos serão avaliados mediant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prática dos conteúdos apresentados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mprimento das atividades proposta no curso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instrumentos de verificação devem contemplar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valiação da freqüência, da participação, dos conteúdo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plicação dos conhecimentos adquirido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aboração e apresentação de trabalh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va escrita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ovilla, F; Rafhael, Walkiria Duarte. Sinais da LIBRAS e o Universo da Educação. 20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ovilla, F; Rafhael, Walkiria Duarte. Dicionário Enciclopédico Ilustrado Trilingue de Língua de Sinais Brasileira, SP, 20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ovilla, F; Rafhael, Walkiria Duarte. Enciclopédia da Língua Brasileira de sinais, O mundo do surdo em LIBRAS, vol. I 2009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elipe, T. LIBRAS em contexto curso básico, 2004.</w:t>
            </w:r>
          </w:p>
          <w:p>
            <w:pPr>
              <w:pStyle w:val="Normal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>
          <w:trHeight w:val="111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ora, Marcia; Frizanco, Mary. Livro Ilustrado de Língua Brasileira de Sinais, 200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to, F. L Comunicação e Interação - Diretrizes Teóricas Metodológicas para Educação Especial, Ed. Academia de Letras, 200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menta, N. e Quadros, R.M. Curso de LIBRAS I e II, LSB Vídeos, RJ, 2006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rvalho, P.H. Técnicas de Comunicação e Expressão, 2002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ira Barreto, 11 de fevereiro de 2013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ind w:firstLine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                                               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__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color w:val="008000"/>
      <w:sz w:val="3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2:25:00Z</dcterms:created>
  <dc:creator>FIU</dc:creator>
  <dc:description/>
  <cp:keywords/>
  <dc:language>en-US</dc:language>
  <cp:lastModifiedBy>joana</cp:lastModifiedBy>
  <cp:lastPrinted>2012-09-21T16:41:00Z</cp:lastPrinted>
  <dcterms:modified xsi:type="dcterms:W3CDTF">2013-08-15T20:57:00Z</dcterms:modified>
  <cp:revision>17</cp:revision>
  <dc:subject/>
  <dc:title>      Faculdades Integradas "Urubupungá"</dc:title>
</cp:coreProperties>
</file>