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1902"/>
        <w:gridCol w:w="193"/>
        <w:gridCol w:w="3182"/>
        <w:gridCol w:w="1850"/>
      </w:tblGrid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PRÁTICAS METODOLÓGICAS</w:t>
            </w:r>
            <w:r>
              <w:rPr>
                <w:bCs/>
                <w:sz w:val="20"/>
                <w:szCs w:val="20"/>
              </w:rPr>
              <w:t xml:space="preserve"> DE LÍNGUAS E LITERATURAS II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3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JANAINA PAULA M. T. SILVA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tratamento didático e atividades práticas de ensino e aprendizagem de literatura em Língua Portuguesa, leitura e produ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graduando condições de refletir sobre a problemática a respeito do ensino de literatura e da língua portuguesa no ensino méd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ntivá-lo na compreensão dos métodos de ensino e, principalmente, na descoberta de novos métodos de ensino que proporcione ao aluno do ensino fundamental a oportunidade de interessar-se pela língua portuguesa e pela linguagem literária. Habilidade para produzir aulas utilizando o computador e ou  outras ferramentas tecnológic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xtos que abordarã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estões teóricas sobre leitura literári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formação do leitor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ensino da Língua Portuguesa e sua função social e cultural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nteúdos abordados nas disciplinas: Língua Portuguesa, Lingüística, Literatura Brasileira e Teoria Literá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dução de textos de diversos gêneros textuai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ção de slides para aulas</w:t>
            </w:r>
          </w:p>
          <w:p>
            <w:pPr>
              <w:pStyle w:val="Normal"/>
              <w:ind w:left="49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ia aos alunos a propósito dos textos teóricos a serem estud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ção para a elaboração de uma pasta de atividades prática a serem aplicadas em sala de aula com alunos do Ensino Médio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ino para o trabalho com as novas ferramentas tecnológicas (usando computadore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lidade na entrega do CD e ou DVD com as atividades digitalizad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 coerência das atividades apresentadas às séries do ensino Fundament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atividades práticas para o ensino da língua portuguesa e literatur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INI, M. G e AGUIAR, V. T. Literatura e formação do leitor. Porto Alegre: Mercado Aberto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, Secretaria de Educação Fundamental. Parâmetros Curriculares Nacionais: Língua Portuguesa: Brasília: MEC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DO, A. A Literatura e a sociedade. 3ed. , São Paulo: T. A. Queiró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CASTRO, A. B. B. de et al. </w:t>
            </w:r>
            <w:r>
              <w:rPr>
                <w:sz w:val="20"/>
                <w:szCs w:val="20"/>
              </w:rPr>
              <w:t>Os degraus da leitura.  Bauru: Edusc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JOLO, M. Leitura em crise na escola: as alternativas do professor. 6 ed. Porto Alegre: Mercado Aberto, 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. Literatura: leitores &amp; leitura. São Paulo: Moderna.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S, M. H. de M. Gramática de usos do Português. São Paulo: UNESP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SSÉ, G. A arte da palavra: como criar um estilo pessoal na comunicação escrita. São Paulo: Manole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. Filosofia, literatura e ética: uma proposta pedagógica: São Paulo: Manole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TRAVAGLIA, L. C. et al. </w:t>
            </w:r>
            <w:r>
              <w:rPr>
                <w:sz w:val="20"/>
                <w:szCs w:val="20"/>
              </w:rPr>
              <w:t>Metodologia e prática do ensino de língua portuguesa.  Porto Alegre: Mercado abeto Universidade de Uberlândi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LA, A. A prática educativa: como ensinar. Porto Alegre: ArtMed, 1998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conteúdos abordados nas disciplinas de Língua Portuguesa, Literatura Brasileira, Teoria Literária e Lingüística. Textos e ferramentas da internet, Power point.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30 de janeiro de 2013.</w:t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                                                                                  _______________________</w:t>
            </w:r>
          </w:p>
        </w:tc>
      </w:tr>
      <w:tr>
        <w:trPr>
          <w:trHeight w:val="391" w:hRule="atLeast"/>
        </w:trPr>
        <w:tc>
          <w:tcPr>
            <w:tcW w:w="10220" w:type="dxa"/>
            <w:gridSpan w:val="5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Professor (a) Responsável                                                                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i/>
      <w:iCs/>
      <w:sz w:val="24"/>
      <w:szCs w:val="24"/>
    </w:rPr>
  </w:style>
  <w:style w:type="character" w:styleId="Ttulo6Char">
    <w:name w:val="Título 6 Char"/>
    <w:basedOn w:val="Fontepargpadro"/>
    <w:qFormat/>
    <w:rPr>
      <w:i/>
      <w:sz w:val="18"/>
    </w:rPr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3:13:00Z</dcterms:created>
  <dc:creator>FIU</dc:creator>
  <dc:description/>
  <cp:keywords/>
  <dc:language>en-US</dc:language>
  <cp:lastModifiedBy>joana</cp:lastModifiedBy>
  <cp:lastPrinted>2012-02-13T15:29:00Z</cp:lastPrinted>
  <dcterms:modified xsi:type="dcterms:W3CDTF">2013-08-15T21:11:00Z</dcterms:modified>
  <cp:revision>11</cp:revision>
  <dc:subject/>
  <dc:title>      Faculdades Integradas "Urubupungá"</dc:title>
</cp:coreProperties>
</file>