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   </w:t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b/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4"/>
                <w:szCs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ENADORIA:                       LETRAS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CIPLINA:                      INGLÊS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1800"/>
        <w:gridCol w:w="3060"/>
        <w:gridCol w:w="2480"/>
      </w:tblGrid>
      <w:tr>
        <w:trPr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ANO:          201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PROFESSORA:           RAQUEL CELITA PENHALVES DOS REI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I – EMENTA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tura e interpretação de textos.  Desenvolvimento da habilidade oral.  Produção de textos. </w:t>
            </w:r>
          </w:p>
        </w:tc>
      </w:tr>
    </w:tbl>
    <w:p>
      <w:pPr>
        <w:pStyle w:val="Normal"/>
        <w:ind w:left="-540" w:hanging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273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leitura e compreens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 – What a wonderful world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– Exercises.</w:t>
            </w:r>
          </w:p>
          <w:p>
            <w:pPr>
              <w:pStyle w:val="Normal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>Text – St. Patrick Day. March 1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>Easter- March 3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>. Text worksheet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Point – Modal Verbs – have to, ought, should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             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Music.- How To Teach ESL with Popular Music</w:t>
            </w:r>
          </w:p>
          <w:p>
            <w:pPr>
              <w:pStyle w:val="Heading3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Songs studying: Ambiguity, Metaphor, Storytelling, Theme and Message, Cultural/Psychological Analysis.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 text. Newspaper Article 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Text Messaging Turns 2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vies.</w:t>
            </w:r>
          </w:p>
          <w:p>
            <w:pPr>
              <w:pStyle w:val="Normal"/>
              <w:ind w:left="65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 A programação será modificada conforme a necessidade de novos conteúdos, e serão incluídos artigos com notícias sobre atualidad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uso do Laboratório de Línguas ficará vinculado ao perfeito funcionamento do mesmo, podendo ser substituído pelo Laboratório de Informática e/ou Auditóri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4" w:space="1" w:color="000000"/>
              </w:pBdr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4" w:space="1" w:color="000000"/>
              </w:pBdr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RQUES, A. Password Special Edition. </w:t>
            </w:r>
            <w:r>
              <w:rPr>
                <w:sz w:val="20"/>
                <w:szCs w:val="20"/>
              </w:rPr>
              <w:t>São Paulo, Ática,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IRCK, Randolph. </w:t>
            </w:r>
            <w:r>
              <w:rPr>
                <w:sz w:val="20"/>
                <w:szCs w:val="20"/>
                <w:lang w:val="en-US"/>
              </w:rPr>
              <w:t>A Comprehensive Grammar of  English Language. Longman,2003.</w:t>
            </w:r>
          </w:p>
        </w:tc>
      </w:tr>
      <w:tr>
        <w:trPr>
          <w:trHeight w:val="25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English Grammar in Use. Cambridge University Press, 1993.</w:t>
            </w:r>
          </w:p>
          <w:p>
            <w:pPr>
              <w:pStyle w:val="Normal"/>
              <w:ind w:left="332" w:hanging="3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RPH, Raymond. English Grammar in Use: a self- study reference and practice book for intermediate students of </w:t>
            </w:r>
          </w:p>
          <w:p>
            <w:pPr>
              <w:pStyle w:val="Normal"/>
              <w:ind w:left="332" w:hanging="332"/>
              <w:rPr/>
            </w:pPr>
            <w:r>
              <w:rPr>
                <w:sz w:val="20"/>
                <w:szCs w:val="20"/>
                <w:lang w:val="en-US"/>
              </w:rPr>
              <w:t xml:space="preserve">English. </w:t>
            </w:r>
            <w:r>
              <w:rPr>
                <w:sz w:val="20"/>
                <w:szCs w:val="20"/>
              </w:rPr>
              <w:t>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28 de fevereiro de 2014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53:00Z</dcterms:created>
  <dc:creator>Nazira</dc:creator>
  <dc:description/>
  <dc:language>en-US</dc:language>
  <cp:lastModifiedBy>Zeze</cp:lastModifiedBy>
  <cp:lastPrinted>2011-06-02T19:31:00Z</cp:lastPrinted>
  <dcterms:modified xsi:type="dcterms:W3CDTF">2015-03-23T23:53:00Z</dcterms:modified>
  <cp:revision>2</cp:revision>
  <dc:subject/>
  <dc:title>PLANOPROJETO</dc:title>
</cp:coreProperties>
</file>