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DIDÁT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tende-se pelo presente trabalho contribuir para a melhoria do ensino ministrado nos cursos de Educação Básica, através da formação do professor mediante livros didáticos com conteúdos pautados pelo seu caráter científico e sistemático, em estreita ligação com as exigências metodológicas do ensino aprendizage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xtualizar a pratica pedagógica e repensar as dimensões técnicas e human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ar as diferentes metodologias explicitando seus pressupostos, o contexto em que foram geradas, a visão de homem de sociedade, de conhecimento e de educação que veicula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tir a didática a partir da análise e reflexão de experiências concretas visando a relação teoria –prátic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dática, identidade profissional e contextualização da prática docen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dática, identidade e profissionalização docen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endências pedagógicas na prática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Função social da escol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Planejamento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arâmetros Curriculares Nacion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retrizes Curriculares Nacion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rojeto Político Pedagógic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Regimento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lano de trabalh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Plano de aula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edagogia de projeto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valiação da aprendizagem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e pesquisa individual ou em grup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SA,Laura Monte Serrat. PCN: Parâmetros Curriculares Nacionais-Curitiba,Bella Escola,2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AU,V.M (ORG).Rumo a uma nova didática –Editora Vozes,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ÂNEO, José Carlos. Didática. Ed. Cortez, 20ª edição. São Paulo:199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KESI, Cipriano C. Avaliação da Aprendizagem Escolar. 15 ed. São Paulo: Cortez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ke,M e André,M.E.D.ª Pesquisa em educação: abordagem qualitativas-São Paulo,EPU,198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o,Vasco Pedro, Prova-Um momento privilegiado de estudo-não acerto de contas-5 ed.Rio de Janeiro: DP&amp; 2005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DOTTI,Moacir,Boniteza de um sonho:ensinar e aprender com sentido-Curitiba-Positivo-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UZ Ana Gracinda (org) Interdisciplinaridade: formação de profissionais da educação São Paulo, 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QUERO, Ricardo. Vygotsky e a aprendizagem escolar. Porto Alegre: Artmed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Educ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Mest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Nova Esco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do Ensino Superi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Pát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8 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07:00Z</dcterms:created>
  <dc:creator>FIu</dc:creator>
  <dc:description/>
  <cp:keywords/>
  <dc:language>en-US</dc:language>
  <cp:lastModifiedBy>FIU</cp:lastModifiedBy>
  <cp:lastPrinted>2012-06-13T19:58:00Z</cp:lastPrinted>
  <dcterms:modified xsi:type="dcterms:W3CDTF">2012-06-13T22:58:00Z</dcterms:modified>
  <cp:revision>5</cp:revision>
  <dc:subject/>
  <dc:title>      Faculdades Integradas "Urubupungá"</dc:title>
</cp:coreProperties>
</file>