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749" w:hRule="atLeast"/>
        </w:trPr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3048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  <w:p>
            <w:pPr>
              <w:pStyle w:val="Heading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ORDENADORIA:            CURSO DE LETRAS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A:         PRATICA DE TRABALHOS  ACADEMICOS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40"/>
        <w:gridCol w:w="2640"/>
        <w:gridCol w:w="1836"/>
      </w:tblGrid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URSO:  LETRA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ÉRIE: 1ª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RGA HORÁRIA:8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:2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ORA:                          LUCI PANUCCI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– EMENTA:</w:t>
            </w:r>
          </w:p>
          <w:p>
            <w:pPr>
              <w:pStyle w:val="Normal"/>
              <w:rPr/>
            </w:pPr>
            <w:r>
              <w:rPr>
                <w:bCs/>
              </w:rPr>
              <w:t>EMENTA</w:t>
            </w:r>
            <w:r>
              <w:rPr/>
              <w:t xml:space="preserve">: Formação de hábitos sadios para o estudo: procedimentos. A leitura do texto científico. Conceituação e caracterização dos trabalhos acadêmicos. Aplicação das normas da ABNT. A pesquisa: iniciação da investigação para a construção da pratica – elaboração conjunta de projeto de pesquisa.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– OBJETIVOS GERAIS:</w:t>
            </w:r>
          </w:p>
          <w:p>
            <w:pPr>
              <w:pStyle w:val="Normal"/>
              <w:rPr/>
            </w:pPr>
            <w:r>
              <w:rPr/>
              <w:t>- Elaborar conhecimento sobre a importância da pesquisa na construção da prática científica;</w:t>
            </w:r>
          </w:p>
          <w:p>
            <w:pPr>
              <w:pStyle w:val="Normal"/>
              <w:rPr/>
            </w:pPr>
            <w:r>
              <w:rPr/>
              <w:t>- Conhecer a estrutura para elaboração do projeto de pesquisa e as  etapas da pesquisa;</w:t>
            </w:r>
          </w:p>
          <w:p>
            <w:pPr>
              <w:pStyle w:val="Normal"/>
              <w:rPr/>
            </w:pPr>
            <w:r>
              <w:rPr/>
              <w:t>- Investigar e esclarecer a importância da consulta bibliográfica – apresentação da ABNT;</w:t>
            </w:r>
          </w:p>
          <w:p>
            <w:pPr>
              <w:pStyle w:val="Normal"/>
              <w:rPr/>
            </w:pPr>
            <w:r>
              <w:rPr/>
              <w:t>- Diferenciar, conhecer e elaborar registros de documentos como : FICHAMENTO, RESENHA, ARTIGO, RESUMO...;</w:t>
            </w:r>
          </w:p>
          <w:p>
            <w:pPr>
              <w:pStyle w:val="Normal"/>
              <w:rPr/>
            </w:pPr>
            <w:r>
              <w:rPr/>
              <w:t>- Pesquisar e desenvolver a redação de relatórios de pesquisa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Compreender e desenvolver um projeto de pesquisa. 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OBJETIVOS ESPECÍFICOS</w:t>
            </w:r>
          </w:p>
        </w:tc>
      </w:tr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Fornecer aos estudantes, por meio de diretrizes metodológicas, instrumentos técnicos e conceituais para que desenvolvam com eficiência e competência o trabalho didático científico na universidade, garantindo-lhes maior produtividade intelectual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Levar ao conhecimento do aluno informações que possam auxiliá-los no estudo, na redação de trabalhos acadêmicos (resenha, resumo, fichamento, monografia) com embasamento científico elaborados segundo as técnicas de pesquis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Orientar os alunos na elaboração, preparação e execução de seminários e projetos de pesquisa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struir os alunos quanto ao uso das normas da ABNT.</w:t>
            </w:r>
          </w:p>
        </w:tc>
      </w:tr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– CONTEÚDO PROGRAMÁTICO</w:t>
            </w:r>
          </w:p>
        </w:tc>
      </w:tr>
      <w:tr>
        <w:trPr>
          <w:trHeight w:val="3405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retrizes para a leitura, análise e interpretação de textos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resentação do roteiro para o  projeto de pesquisa: (conceito   da estrutura do Projeto de Iniciação à Pesquisa Cientifica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ema (escolh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limitação do tema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Justificativa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bjetivo geral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bjetivos específicos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etodologia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visão de Literatura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leta de dados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onograma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eferência Bibliográfica.      </w:t>
            </w:r>
          </w:p>
          <w:p>
            <w:pPr>
              <w:pStyle w:val="Normal"/>
              <w:rPr/>
            </w:pPr>
            <w:r>
              <w:rPr/>
              <w:t>2 - FICHAMENTO</w:t>
            </w:r>
          </w:p>
          <w:p>
            <w:pPr>
              <w:pStyle w:val="Normal"/>
              <w:ind w:left="360" w:hanging="0"/>
              <w:rPr/>
            </w:pPr>
            <w:r>
              <w:rPr/>
              <w:t>Etapa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me do autor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me do livro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ditora, edição, cidade, ano.</w:t>
            </w:r>
          </w:p>
          <w:p>
            <w:pPr>
              <w:pStyle w:val="Normal"/>
              <w:rPr/>
            </w:pPr>
            <w:r>
              <w:rPr/>
              <w:t>3 - RESUMO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ceitos, finalidade e caráter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ipos de Resumo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tapas do resumo ligada as Diretrizes para leitu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emplos de Resumos.</w:t>
            </w:r>
          </w:p>
          <w:p>
            <w:pPr>
              <w:pStyle w:val="Normal"/>
              <w:jc w:val="both"/>
              <w:rPr/>
            </w:pPr>
            <w:r>
              <w:rPr/>
              <w:t>4 - NORMAS TECNICAS PARA APRESENTAÇÃO DE TRABALHOS ACADÊMICOS (ABNT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Citações  (breve, longa, direta, indireta) - Espaçamento, papel -Entrelinhas, margens ...</w:t>
            </w:r>
          </w:p>
          <w:p>
            <w:pPr>
              <w:pStyle w:val="Normal"/>
              <w:jc w:val="both"/>
              <w:rPr/>
            </w:pPr>
            <w:r>
              <w:rPr/>
              <w:t>5 - ENTREVIS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Tipo de entrevista *padronizada ou despadronizada*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Organização de material para entrevista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erfil do entrevistado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- RESENH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Estrutura para a elaboração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080" w:leader="none"/>
              </w:tabs>
              <w:ind w:left="720" w:hanging="0"/>
              <w:rPr/>
            </w:pPr>
            <w:r>
              <w:rPr/>
              <w:t>Nome do autor;  2.bibliografia; 3. breve resumo; 4  citações; 5 comentários pessoais.</w:t>
            </w:r>
          </w:p>
          <w:p>
            <w:pPr>
              <w:pStyle w:val="Normal"/>
              <w:jc w:val="both"/>
              <w:rPr/>
            </w:pPr>
            <w:r>
              <w:rPr/>
              <w:t>Tipos de resenhas: Critic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 - ARTIG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strutura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esumo;  - Palavras chaves – Abstract –Introdução – Desenvolvimento -Conclusã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  <w:r>
              <w:rPr>
                <w:sz w:val="20"/>
                <w:szCs w:val="20"/>
              </w:rPr>
              <w:t>- ELABORAÇÃO e APRESENTAÇÃO DO RELATÓRIO  DE PESQUISA: NORMAS DA  ABN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ELEMENTOS PRÉ – TEXTUAIS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Capa ;   Folha de rosto;     Sumário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LEMENTOS TEXTUAIS</w:t>
            </w:r>
          </w:p>
          <w:p>
            <w:pPr>
              <w:pStyle w:val="Normal"/>
              <w:ind w:left="1260" w:hanging="0"/>
              <w:rPr/>
            </w:pPr>
            <w:r>
              <w:rPr/>
              <w:t xml:space="preserve">     </w:t>
            </w:r>
            <w:r>
              <w:rPr/>
              <w:t>Introdução;       Desenvolvimento;         Conclusã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LEMENTOS PÓS TEXTUA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Referencia bibliográfica;              ANEXO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- PROCEDIMENTOS DIDÁTIC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ulas expositivas, com atividades presenciais na elaboração do projeto de pesquisa, leitura e orientação para realizar resumos, resenhas, citações longas, breves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studo em grupo para organização de trabalhos individuais e coletivos ligados ao contexto da ementa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Uso de recursos audiovisuais para as aulas expositivas, bem como, para demonstrar a estrutura do projeto de pesquisa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CRITÉRIOS DE AVALIAÇÃO</w:t>
            </w:r>
          </w:p>
        </w:tc>
      </w:tr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avaliação da disciplina será feita mediante participação em sala de aula, avaliação escrita, apresentação de trabalhos e participação em seminários individuais e em grupo.</w:t>
            </w:r>
          </w:p>
          <w:p>
            <w:pPr>
              <w:pStyle w:val="Normal"/>
              <w:jc w:val="both"/>
              <w:rPr/>
            </w:pPr>
            <w:r>
              <w:rPr/>
              <w:t>Composição da nota bimestral (NT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valiação individual: 10,0  +  Apresentação de trabalhos e participação: 10,0</w:t>
            </w:r>
          </w:p>
          <w:p>
            <w:pPr>
              <w:pStyle w:val="Normal"/>
              <w:jc w:val="both"/>
              <w:rPr/>
            </w:pPr>
            <w:r>
              <w:rPr/>
              <w:t>Média Semestral (MS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édia aritmética entre as (NT)</w:t>
            </w:r>
          </w:p>
          <w:p>
            <w:pPr>
              <w:pStyle w:val="Normal"/>
              <w:jc w:val="both"/>
              <w:rPr/>
            </w:pPr>
            <w:r>
              <w:rPr/>
              <w:t>Exame Semestral (NES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valiação após o encerramento do ano letivo</w:t>
            </w:r>
          </w:p>
          <w:p>
            <w:pPr>
              <w:pStyle w:val="Normal"/>
              <w:jc w:val="both"/>
              <w:rPr/>
            </w:pPr>
            <w:r>
              <w:rPr/>
              <w:t>Média Semestral Final</w:t>
            </w:r>
          </w:p>
          <w:p>
            <w:pPr>
              <w:pStyle w:val="Normal"/>
              <w:jc w:val="both"/>
              <w:rPr/>
            </w:pPr>
            <w:r>
              <w:rPr/>
              <w:t>Média aritmética entre (MS) e (NES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/>
              <w:t>VII – BIBLIOGRAFIA BÁS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TINS, Rosana Maria; CAMPOS, Valéria Cristina. Guia Pratico para pesquisa Científica.  UNIR, 2003.</w:t>
            </w:r>
          </w:p>
          <w:p>
            <w:pPr>
              <w:pStyle w:val="Normal"/>
              <w:rPr/>
            </w:pPr>
            <w:r>
              <w:rPr/>
              <w:t>Medeiros, Joao Bosco, TOMASI, Carolina. Comunicação Cientifica: Normas e Tecnicas para redação cientifica.  Atlas, 2008.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REA, L. M.; PARKER, R. A. </w:t>
            </w:r>
            <w:r>
              <w:rPr>
                <w:bCs/>
                <w:lang w:val="pt-PT"/>
              </w:rPr>
              <w:t xml:space="preserve">Metodologia de pesquisa: </w:t>
            </w:r>
            <w:r>
              <w:rPr>
                <w:lang w:val="pt-PT"/>
              </w:rPr>
              <w:t>do planejamento à execução. São Paulo: Pioneira, 2000.</w:t>
            </w:r>
          </w:p>
          <w:p>
            <w:pPr>
              <w:pStyle w:val="Normal"/>
              <w:rPr/>
            </w:pPr>
            <w:r>
              <w:rPr/>
              <w:t>VIANA, Ilca Oliveira A. Metodologia do Trabalho Cientifico: UM enfoque Didático da Produção Cientifica;  EPU , 2001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 – BIBLIOGRAFIA COMPLEMENTAR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ALVARENGA, M.A.de F.P.; ROSA, M. V. de F. P. do C. </w:t>
            </w:r>
            <w:r>
              <w:rPr>
                <w:bCs/>
                <w:lang w:val="pt-PT"/>
              </w:rPr>
              <w:t xml:space="preserve">Apontamentos de metodologia para a ciência e técnica de redação científica. </w:t>
            </w:r>
            <w:r>
              <w:rPr>
                <w:lang w:val="pt-PT"/>
              </w:rPr>
              <w:t>2. ed. rev. e ampl. Porto Alegre: Sérgio Antonio Fabris Ed., 2001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BAGNO, M. </w:t>
            </w:r>
            <w:r>
              <w:rPr>
                <w:bCs/>
              </w:rPr>
              <w:t xml:space="preserve"> Pesquisa na escola: </w:t>
            </w:r>
            <w:r>
              <w:rPr/>
              <w:t xml:space="preserve"> o que é, como se faz. 6. ed. São Paulo: Loyola, 2001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BOAVENTURA, E. </w:t>
            </w:r>
            <w:r>
              <w:rPr>
                <w:bCs/>
              </w:rPr>
              <w:t xml:space="preserve"> Como ordenar as idéias. </w:t>
            </w:r>
            <w:r>
              <w:rPr/>
              <w:t>São Paulo: Ática, 2000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>CERVO, Amado Luiz, BERVIAN, Pedro Alcino. Metologia Científica. Pearson, 2006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>CRUZ, Carla; RIBEIRO, Uirá. Metodologia Cientifica: Teoria e Pratica.  Axal Books, 2004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DEMO, P. </w:t>
            </w:r>
            <w:r>
              <w:rPr>
                <w:bCs/>
              </w:rPr>
              <w:t xml:space="preserve">Educação pela pesquisa. </w:t>
            </w:r>
            <w:r>
              <w:rPr/>
              <w:t>4. ed. Campinas: Autores Associados, 2000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LUDKE, M. ( coord. ) </w:t>
            </w:r>
            <w:r>
              <w:rPr>
                <w:bCs/>
              </w:rPr>
              <w:t xml:space="preserve">O professor e a pesquisa. </w:t>
            </w:r>
            <w:r>
              <w:rPr/>
              <w:t>Campinas: Papirus, 2001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REA, L. M.; PARKER, R. A. </w:t>
            </w:r>
            <w:r>
              <w:rPr>
                <w:bCs/>
              </w:rPr>
              <w:t xml:space="preserve">Metodologia de pesquisa: </w:t>
            </w:r>
            <w:r>
              <w:rPr/>
              <w:t xml:space="preserve"> do planejamento à execução. São Paulo: Pioneira, 2000.</w:t>
            </w:r>
          </w:p>
          <w:p>
            <w:pPr>
              <w:pStyle w:val="Normal"/>
              <w:rPr/>
            </w:pPr>
            <w:r>
              <w:rPr/>
              <w:t>VIANNA, Ilca Oliveira de A. Metodologia do trabalho cientifico: Um enfoque didático da produção cientifica. São Paulo: E.P.U., 2001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2"/>
      </w:tblGrid>
      <w:tr>
        <w:trPr/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eira Barreto,  28 de fevereiro de 20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9"/>
        <w:gridCol w:w="2961"/>
        <w:gridCol w:w="2880"/>
      </w:tblGrid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29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  <w:tr>
        <w:trPr>
          <w:trHeight w:val="70" w:hRule="atLeast"/>
        </w:trPr>
        <w:tc>
          <w:tcPr>
            <w:tcW w:w="3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6443"/>
      <w:pgMar w:left="1701" w:right="170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3:02:00Z</dcterms:created>
  <dc:creator>Lucy Panucci</dc:creator>
  <dc:description/>
  <cp:keywords/>
  <dc:language>en-US</dc:language>
  <cp:lastModifiedBy>joana</cp:lastModifiedBy>
  <cp:lastPrinted>2010-05-10T19:51:00Z</cp:lastPrinted>
  <dcterms:modified xsi:type="dcterms:W3CDTF">2010-05-10T22:53:00Z</dcterms:modified>
  <cp:revision>5</cp:revision>
  <dc:subject/>
  <dc:title> </dc:title>
</cp:coreProperties>
</file>