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2880"/>
        <w:gridCol w:w="198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ORIA:   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0"/>
              </w:rPr>
            </w:pPr>
            <w:r>
              <w:rPr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:                                            DIDÁT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0"/>
              </w:rPr>
            </w:pPr>
            <w:r>
              <w:rPr>
                <w:bCs/>
                <w:i/>
                <w:iCs/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URSO:       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ÉRIE:     2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  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NO: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0"/>
              </w:rPr>
            </w:pPr>
            <w:r>
              <w:rPr>
                <w:rFonts w:cs="Times New Roman"/>
                <w:b w:val="false"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PROFESSOR: GIZELDA MARIA ALMEIDA DE OLIV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6"/>
              </w:rPr>
            </w:pPr>
            <w:r>
              <w:rPr>
                <w:rFonts w:cs="Times New Roman"/>
                <w:b w:val="false"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tende-se pelo presente trabalho contribuir para a melhoria do ensino ministrado nos cursos de Educação Básica, através da formação do professor mediante livros didáticos com conteúdos pautados pelo seu caráter cientifico e sistemático,em estreita ligação com as exigências metodológicas do ensino aprendizagem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 final do curso o aluno será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extualizar a pratica pedagógica e procurar repensar as dimensões técnicas e humanas sempre situando-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alisar as diferentes metodologias explicitando seus pressupostos,o contexto em que foram geradas,a visão de homem de sociedade,de conhecimento e de educação que veicula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aborar a reflexão didática a partir da analise e reflexão sobre experiências concretas visando a relação teoria –práti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Didática: históricos, identidade e profissionalização docente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Enfoque, objeto e conteúdo didático: teoria da instrução e do ensino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Uma função social da escola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Formulação de objetivos de ensino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Tendências pedagógicas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Planejamento e plano de aula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Avaliação da aprendizagem escolar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Parâmetros Curriculares Nacionais e Temas Transversais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Didática e a formação de professore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/>
                <w:b/>
                <w:sz w:val="2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PROCEDIMENTOS DIDATICOS</w:t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 permite ao professor colocar à disposição de seus alunos arquivos de vários formatos pertinentes aos conteúdos da matéria trabalhada.</w:t>
            </w:r>
          </w:p>
          <w:p>
            <w:pPr>
              <w:pStyle w:val="Normal"/>
              <w:rPr/>
            </w:pPr>
            <w:r>
              <w:rPr/>
              <w:t xml:space="preserve">                            – </w:t>
            </w:r>
            <w:r>
              <w:rPr/>
              <w:t>papo on-line no site com seu professor e colegas com a finalidade de tirar dúvidas e trocar experi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Exercícios, trabalhos individuais ou em grupo, participação de debate através do nosso site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rovas presenciais – agendadas no site da institu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BOSA,Laura Monte Serrat. PCN: Parâmetros Curriculares Nacionais - Curitiba, Bella Escola,2002</w:t>
            </w:r>
          </w:p>
          <w:p>
            <w:pPr>
              <w:pStyle w:val="Normal"/>
              <w:jc w:val="both"/>
              <w:rPr/>
            </w:pPr>
            <w:r>
              <w:rPr/>
              <w:t>CANDAU,V.M (ORG).Rumo a uma nova didática –Editora Vozes,2003</w:t>
            </w:r>
          </w:p>
          <w:p>
            <w:pPr>
              <w:pStyle w:val="Normal"/>
              <w:jc w:val="both"/>
              <w:rPr/>
            </w:pPr>
            <w:r>
              <w:rPr/>
              <w:t>LIBANEO, José Carlos. Didática.  Ed. Cortez,  20ª edição. São Paulo: 1994.</w:t>
            </w:r>
          </w:p>
          <w:p>
            <w:pPr>
              <w:pStyle w:val="Normal"/>
              <w:jc w:val="both"/>
              <w:rPr/>
            </w:pPr>
            <w:r>
              <w:rPr/>
              <w:t>LUCKESI, Cipriano C. Avaliação da Aprendizagem Escolar.  15 ed. São Paulo: Cortez, 2003.</w:t>
            </w:r>
          </w:p>
          <w:p>
            <w:pPr>
              <w:pStyle w:val="Normal"/>
              <w:jc w:val="both"/>
              <w:rPr/>
            </w:pPr>
            <w:r>
              <w:rPr/>
              <w:t>__________________. Filosofia da Educação. Ed. Cortez. 16ª edição. São Paulo,1994.</w:t>
            </w:r>
          </w:p>
          <w:p>
            <w:pPr>
              <w:pStyle w:val="Normal"/>
              <w:jc w:val="both"/>
              <w:rPr/>
            </w:pPr>
            <w:r>
              <w:rPr/>
              <w:t>LUDKE,M e André,M.E.D.ª Pesquisa em educação: abordagem qualitativas. São Paulo,EPU,1986.</w:t>
            </w:r>
          </w:p>
          <w:p>
            <w:pPr>
              <w:pStyle w:val="Normal"/>
              <w:jc w:val="both"/>
              <w:rPr/>
            </w:pPr>
            <w:r>
              <w:rPr/>
              <w:t>MORETTO,Vasco Pedro, Prova um momento privilegiado de estudo-não acerto de contas -5 ed.Rio de Janeiro: DP&amp; 2005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dotti,Moacir,Boniteza de um sonho:ensinar e aprender com sentido-Curitiba-Positivo-2005.</w:t>
            </w:r>
          </w:p>
          <w:p>
            <w:pPr>
              <w:pStyle w:val="Normal"/>
              <w:jc w:val="both"/>
              <w:rPr/>
            </w:pPr>
            <w:r>
              <w:rPr/>
              <w:t>Interdisciplinaridade:formação de profissionais da educação/ Ana Gracinda Queluz(org)-São Paulo-2000</w:t>
            </w:r>
          </w:p>
          <w:p>
            <w:pPr>
              <w:pStyle w:val="Normal"/>
              <w:jc w:val="both"/>
              <w:rPr/>
            </w:pPr>
            <w:r>
              <w:rPr/>
              <w:t>Revista Educação</w:t>
            </w:r>
          </w:p>
          <w:p>
            <w:pPr>
              <w:pStyle w:val="Normal"/>
              <w:jc w:val="both"/>
              <w:rPr/>
            </w:pPr>
            <w:r>
              <w:rPr/>
              <w:t>Revista Mestre</w:t>
            </w:r>
          </w:p>
          <w:p>
            <w:pPr>
              <w:pStyle w:val="Normal"/>
              <w:jc w:val="both"/>
              <w:rPr/>
            </w:pPr>
            <w:r>
              <w:rPr/>
              <w:t>Revista Nova Escola</w:t>
            </w:r>
          </w:p>
          <w:p>
            <w:pPr>
              <w:pStyle w:val="Normal"/>
              <w:jc w:val="both"/>
              <w:rPr/>
            </w:pPr>
            <w:r>
              <w:rPr/>
              <w:t>Revista do Ensino Superior</w:t>
            </w:r>
          </w:p>
          <w:p>
            <w:pPr>
              <w:pStyle w:val="Normal"/>
              <w:jc w:val="both"/>
              <w:rPr/>
            </w:pPr>
            <w:r>
              <w:rPr/>
              <w:t>Revista Pát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2 de fever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33:00Z</dcterms:created>
  <dc:creator>FIU</dc:creator>
  <dc:description/>
  <cp:keywords/>
  <dc:language>en-US</dc:language>
  <cp:lastModifiedBy>Usuario</cp:lastModifiedBy>
  <cp:lastPrinted>2010-08-31T10:38:00Z</cp:lastPrinted>
  <dcterms:modified xsi:type="dcterms:W3CDTF">2015-08-26T11:56:00Z</dcterms:modified>
  <cp:revision>7</cp:revision>
  <dc:subject/>
  <dc:title>      Faculdades Integradas "Urubupungá"</dc:title>
</cp:coreProperties>
</file>