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LETRAS</w:t>
            </w:r>
          </w:p>
        </w:tc>
      </w:tr>
    </w:tbl>
    <w:p>
      <w:pPr>
        <w:pStyle w:val="Legenda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caps/>
                <w:sz w:val="26"/>
                <w:lang w:val="pt-BR"/>
              </w:rPr>
              <w:t>LINGÜÍSTIC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1985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LETRA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>3</w:t>
            </w:r>
            <w:r>
              <w:rPr>
                <w:rFonts w:cs="Arial" w:ascii="Arial" w:hAnsi="Arial"/>
                <w:bCs/>
                <w:iCs/>
                <w:sz w:val="26"/>
                <w:vertAlign w:val="superscript"/>
                <w:lang w:val="pt-BR"/>
              </w:rPr>
              <w:t>O</w:t>
            </w: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40 A/H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316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MARCOS LUIZ BER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Faz-se importante o domínio da Semântica para compreensão global de textos, pois esta busca descrever o “significado” das palavras e das sentenças. Para isso, a noção de sema e de campos semânticos são importantes para a significação geral do texto.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strumentalizar o graduando para que tenha domínio teórico e descritivo dos componentes fonológico, morfossintático, lexical e semântico da Língua Portugues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rmitir ao graduando a habilidade de analisar, descrever, explicar a estrutura e funcionamento da língua, no que se refere a problemas de semântic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apacitar o graduando para que seja capaz de compreender os fatos da língua e analisar a sua aplicação a problemas de ensino e aprendizagem da língua mater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 Semântic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Conceito de semântica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Noções de sema e semema;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Estudo de campos semânticos; 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. A significação das construções gramaticais;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Operações semânticas sobre construções: a negação e o advérbio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 A significação das palavra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nonímia e paráfras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nonímia lexical e sinonímia estrutural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onseqüência e hiponím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ontradição e antoní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ambigüidade e polissemia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pressuposiçã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ignificação e contexto: dêixi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operadores argumentativos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 xml:space="preserve">-    eixos semânticos.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szCs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</w:t>
            </w:r>
            <w:r>
              <w:rPr>
                <w:rFonts w:cs="Arial" w:ascii="Arial" w:hAnsi="Arial"/>
              </w:rPr>
              <w:t>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  <w:gridCol w:w="237"/>
      </w:tblGrid>
      <w:tr>
        <w:trPr>
          <w:trHeight w:val="273" w:hRule="atLeast"/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szCs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pperplate Gothic Light" w:hAnsi="Copperplate Gothic Light" w:cs="Copperplate Gothic Light"/>
                <w:i/>
                <w:i/>
                <w:sz w:val="24"/>
                <w:szCs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LARI, R. &amp; GERALDI, W. </w:t>
            </w:r>
            <w:r>
              <w:rPr>
                <w:i/>
              </w:rPr>
              <w:t>Semântica</w:t>
            </w:r>
            <w:r>
              <w:rPr/>
              <w:t>. São Paulo,: Ätica, 1995.</w:t>
            </w:r>
          </w:p>
          <w:p>
            <w:pPr>
              <w:pStyle w:val="Normal"/>
              <w:rPr/>
            </w:pPr>
            <w:r>
              <w:rPr/>
              <w:t xml:space="preserve">ILARI, Rodolfo. Introdução à semântica: brincando com a gramática. SP: Contexto, 2001. </w:t>
            </w:r>
          </w:p>
          <w:p>
            <w:pPr>
              <w:pStyle w:val="Normal"/>
              <w:rPr/>
            </w:pPr>
            <w:r>
              <w:rPr/>
              <w:t xml:space="preserve">LOPES, Edward. </w:t>
            </w:r>
            <w:r>
              <w:rPr>
                <w:i/>
              </w:rPr>
              <w:t>Fundamentos da Lingüística contemporânea</w:t>
            </w:r>
            <w:r>
              <w:rPr/>
              <w:t>. São Paulo: Cultrix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PLATÃO &amp; FIORIN.  Para entender o texto – leitura e redação. São Paulo, Ática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RTELOTTA, M E. Manual de Linguística. São Paulo: Contexto, 200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IORIN, J. L. Introdução à Linguística – Princípios de análise. São Paulo: Contexto, 2003. </w:t>
            </w:r>
          </w:p>
          <w:p>
            <w:pPr>
              <w:pStyle w:val="Normal"/>
              <w:rPr/>
            </w:pPr>
            <w:r>
              <w:rPr/>
              <w:t xml:space="preserve">MUSSALIM, F. &amp; BENTES, A. Bentes. Introdução à lingüística- domínios e fronteiras.Vol 2.  SP: Cortez  Editora, 2001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16 de março de 2015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(a) Responsável:</w:t>
              <w:br/>
              <w:t>Prof. Dr. Marcos Luiz Bet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(a) do Curso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1Char">
    <w:name w:val="Título 1 Char"/>
    <w:basedOn w:val="Fontepargpadro"/>
    <w:qFormat/>
    <w:rPr>
      <w:b/>
      <w:sz w:val="24"/>
      <w:lang w:val="en-US"/>
    </w:rPr>
  </w:style>
  <w:style w:type="character" w:styleId="Ttulo2Char">
    <w:name w:val="Título 2 Char"/>
    <w:basedOn w:val="Fontepargpadro"/>
    <w:qFormat/>
    <w:rPr>
      <w:sz w:val="24"/>
      <w:lang w:val="en-US"/>
    </w:rPr>
  </w:style>
  <w:style w:type="character" w:styleId="Ttulo3Char">
    <w:name w:val="Título 3 Char"/>
    <w:basedOn w:val="Fontepargpadro"/>
    <w:qFormat/>
    <w:rPr>
      <w:b/>
      <w:lang w:val="en-US"/>
    </w:rPr>
  </w:style>
  <w:style w:type="character" w:styleId="Ttulo5Char">
    <w:name w:val="Título 5 Char"/>
    <w:basedOn w:val="Fontepargpadro"/>
    <w:qFormat/>
    <w:rPr>
      <w:sz w:val="24"/>
      <w:lang w:val="en-US"/>
    </w:rPr>
  </w:style>
  <w:style w:type="character" w:styleId="Ttulo6Char">
    <w:name w:val="Título 6 Char"/>
    <w:basedOn w:val="Fontepargpadro"/>
    <w:qFormat/>
    <w:rPr>
      <w:i/>
      <w:sz w:val="18"/>
    </w:rPr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character" w:styleId="CorpodetextoChar">
    <w:name w:val="Corpo de text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00:00Z</dcterms:created>
  <dc:creator>Marcos Bertti</dc:creator>
  <dc:description/>
  <dc:language>en-US</dc:language>
  <cp:lastModifiedBy>Zeze</cp:lastModifiedBy>
  <dcterms:modified xsi:type="dcterms:W3CDTF">2015-03-23T14:00:00Z</dcterms:modified>
  <cp:revision>2</cp:revision>
  <dc:subject/>
  <dc:title>Faculdades Integradas "Urubupungá"</dc:title>
</cp:coreProperties>
</file>