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635" cy="79756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2.55pt;width:137.2pt;height:22.45pt;mso-wrap-style:none;v-text-anchor:middle;mso-position-vertical:top" type="_x0000_t136">
            <v:path textpathok="t"/>
            <v:textpath on="t" fitshape="t" string="Plano de Ensino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40"/>
      </w:tblGrid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RDENADORIA:                  LETR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IPLINA:                 LITERATURA BRASILEIRA I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 LETRA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ÉRIE:    2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GA HORÁRIA: 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:   2014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OR (A):                      ALINE TOBAL DELFINI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EMENTA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hentismo: Literatura Document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roco- Gregório de Matos: a lírica, a sátira e o míst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adismo- Tomás A. Gonzaga-Marília de Dirceu, a dubiedade, o bucolismo, a lír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tismo- As três gerações de poesia romântica: a nacionalidade, o mal-do-século e o soci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tismo- A prosa romântica. José de Alencar e o poema indianista Irace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ndência pré-realista. M. Antônio de Almeida e Memórias de um Sargento de Milícias. Realismo- Machado de Assis: Memórias Póstumas de Brás Cub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smo: Aluísio Azevedo- O cortiço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– OBJETIVOS GERAIS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Contextualizar os movimentos estético-literários da época quinhentista ao naturalism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Caracterizar pelos cânones literários os movimentos estético-literários da época quinhentista até o naturalism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Identificar relações intertextuais de obras da literatura de Língua Portuguesa entre si e com as obras da Literatura Univers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Inovar nas análises literárias através de leituras críticas e da percepção de conceitos científico-teóric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Incentivar a complementaridade dos estudos do dia-a-dia (sala de aula) pela perspectiva de pesquisa objetivada pelas obras críticas da biblioteca e demais recursos de tecnologia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Quinhent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arta de Pero Vaz de Caminha: um documento histórico das raízes brasilei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Barroc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egório de Matos. Análises de textos abrangendo os três gêneros literários usados pelo autor: o lírico, o místico e o satír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Arcad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más A. Gonzaga: Marília de Dirceu. Uma literatura bucólica, dúbia e lír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Romant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Poesia Român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1ª geração: Gonçalves Dias: o lírico amoroso e o indianism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2ª ger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) Álvares de Azevedo e a poesia pessimista e byroniana do Mal-do-sécul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) Casimiro de Abreu: o lírico amoroso e o saudosism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3) Fagundes Varela: uma forte tendência ao misticismo e ao lirismo religio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3ª geração: Castro Laves e a poesia revolucionária com a presença marcante do humanismo social de Vitor Hu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 A prosa romântica: José de Alencar- Iracema: indianismo e a beleza plástica e sonora de um poema pro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 Tendências pré-realis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el Antônio Almeida: Memórias de um Sargento de Milícias, o anti-herói e a estrutura da paród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) O real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sa realista. Machado de Assis: Memórias Póstumas de Brás Cubas e a modernização do romance e das estruturas narrativ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) A prosa naturalista: Ênfase ao determinismo de “O Cortiço” de A. Azevedo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– PROCEDIMENTOS DIDÁTICOS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Discussões e comentários sobre os movimentos literári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Análise das obras e textos literários previstos no conteúdo programático numa visão crítico-comparati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Seminários, encenações teatrais, painéis conclusivos com intuito de dinamizar e motivar os alun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 Pesquisas complementares de enfoque bibliográfico e crítico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– CRITÉRIO DE AVALIAÇÃO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Análise crítico-comparativa das obras citad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Postura crítico-comparativa dos alunos nas atividades dinâmicas propostas pelo profess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Participação e interesse por pesquisas complementares diversificad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Provas dissertativas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BIBLIOGRAFIA BÁSICA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DALA, Benjamin Jr. Movimentos e estilos literários. SP: Ática, 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I, Alfredo. Leitura da poesia. SP: Temas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I, Alfredo. História Concisa da literatura brasileira. SP: Cultrix, 1999. Céu e Inferno. SP: Ática, 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ÂNDIDO, Antônio e Castelo, J. Aderaldo. Presença da literatura brasileira. SP: Difusão Européia do Livro, 1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. Na sala de aula: caderno de análise literária. SP: Ática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, Literatura e sociedade: estudos de teoria e história literária. SP: T. A. Queiroz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VALHAL, T.F&amp;Coutinho, E.F. Literatura comparada: textos fundadores. RJ: Rocco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TINHO, Afrânio. Introdução à literatura do Brasil. RJ: Editora Distribuidora de Livros Escolares, Ltda. 19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. A literatura no Brasil. RJ: Editorial Sul-Americana, 19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’ONOFRIO, Salvatore. Literatura ocidental: Autores e obras fundamentais. SP: Ática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LLANDA, Heloísa Buarque. Tendência e impasses. RJ: Rocco, 199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KOFF, George e Johnson, Mark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áforas da vida cotidiana. SP: Educação, 20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INI, Literatura comparada: história, teoria e crítica. SP: Edusp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CCHIO. L. S. História da Literatura Brasileira. RJ: Nova Aguiar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TIAGO, S. O. Entre - lugar do discurso crítico latino americano. RJ: Rocco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DRÉ, Nelson Werneck, História da literatura brasileira. RJ: Civilização Brasileira, 20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LECK, R &amp; Warren, A. A teoria da literatura e metodologia dos estudos literários. SP: Martins, Font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LIOGRAFIA COMPLEMENTAR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REU, Casimiro de. Literatura Comentada. SP: Câmara Brasileira do Livro, 19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BOSA, Frederico. Clássicos da Poesia Brasileira. SP: Klicl Editora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I, Alfredo. Leitura da poesia. SP: Temas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I. Alfredo. Outros M. de Assis. SP: Ática. 19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ÂNDIDO, Antônio. Na sala de aula. SP: Ática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RET, Martin. Carta de Pero Vaz de Caminha. SP: Editora Martin Claret,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. Memórias Póstumas de Brás Cubas. SP: Editora Martin Claret,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ster, E.M. Aspectos do romance. Porto Alegre: Globo, 19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NCHO, Cândida Vilares. Como analisar narrativas, SP: Ática, 199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DMAN, Lucien. A sociologia do romance. RJ: Paz e Terra, 19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NZÁLES, Mário. O romance picaresco. SP: Ática, 199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ITE, Ligia Ciappini Moraes. O foco narrativo. SP: Ática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O, Valéria de. A perda das ilusões. O romance histórico de José de Alencar, 199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IXOTO, Afrânio, C. Alves o poeta e o poema. SP: Cia Editora Nacional, 197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OS, Péricles Eugênio da Silva, Álvares de Azevedo. Poesias Completas, s/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T’ANNA, Affonso Romano de. Análise estrutural dos romances brasileiros. Petrópolis: Vozes, 198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T’ANNA, Affonso Romano de. Paródia, paráfrase e Cia. SP: Princípios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ARZ, Roberto. Um mestre na periferia do capitalismo. SP: Duas Cidades, 19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RE, Cesare. Os Signos e a crítica. SP: Perspectiva. As, 19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SNIK, José Miguel. Poemas escolhidos. Gregório de Matos. SP: Cultrix, 1997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Pereira Barreto, 27 de março de 2014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tuloChar">
    <w:name w:val="Subtítulo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9:00Z</dcterms:created>
  <dc:creator>.</dc:creator>
  <dc:description/>
  <cp:keywords/>
  <dc:language>en-US</dc:language>
  <cp:lastModifiedBy>Joana</cp:lastModifiedBy>
  <cp:lastPrinted>2012-04-27T15:27:00Z</cp:lastPrinted>
  <dcterms:modified xsi:type="dcterms:W3CDTF">2014-08-19T23:09:00Z</dcterms:modified>
  <cp:revision>3</cp:revision>
  <dc:subject/>
  <dc:title> </dc:title>
</cp:coreProperties>
</file>