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3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980"/>
        <w:gridCol w:w="540"/>
        <w:gridCol w:w="2520"/>
        <w:gridCol w:w="198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</w:t>
            </w:r>
            <w:r>
              <w:rPr>
                <w:bCs/>
                <w:sz w:val="20"/>
                <w:szCs w:val="20"/>
              </w:rPr>
              <w:t xml:space="preserve">FILOSOFIA E HISTÓRIA DA EDUCAÇÃO 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LETRAS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1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NATAL BÍSCARO NET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 abordagem viabiliza a perspectiva de análise da História da Educação e da Filosofia da Educação nos macros momentos históricos em que foram moldados. Para viabilizar as análises e delas decorrerem transformações, abordaremos as questões teóricas da Filosofia, permitindo uma análise crítica das Filosofias Educacionais e dos modelos pedagógicos moldados historicamen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piciar aos alunos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ossibilidade de compreender a Filosofia e as práticas filosóficas como essenciais para o trabalho pedagógico e na construção da cidadania conscien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,  através de leituras teóricas, como ocorre a construção do conhecimen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os níveis do conhecimento, entender a Teoria do Conhecimento e a constituição das Epistem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ber na constituição da Filosofia, seu alto grau de elaboração ideológ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relação existente entre Filosofia-Ideologia-Pode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na Filosofia Dialética a perspectiva da construção de uma práxis transformado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aos alunos do curso, uma análise dos modelos pedagógicos moldados historicamen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 reflexões que permitam entender a relação existente entre a educação e a superestrutura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o entendimento da prática pedagógica como prática social e polít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a evolução do ensino no Brasil e focar as transformações sócio-históricas, políticas e econômicas, determinantes do process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 que os alunos possam ter, com clareza, uma imagem de si dentro do mundo e do mundo dentro de s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a efetivação de uma prática pedagógica que permita a consecução da cidadan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Filosofi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       Atitude filosófic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       Para que filosofia?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      A filosofia e o senso comum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       Filosofia: nem dogmatismo nem ceticismo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e Pedag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im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en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olog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deologia na escol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scola tradi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scola no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dência tecnicis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antiautoritár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critico-reprodutivist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s-moder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         Pós-modernidade e globaliz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ização e neoliberalismo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Provas com questões discursivas e objetiv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   Trabalhos de pesquisa em grupos ou 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RRUDA ARANHA, </w:t>
            </w:r>
            <w:r>
              <w:rPr>
                <w:sz w:val="20"/>
                <w:szCs w:val="20"/>
              </w:rPr>
              <w:t>Maria Lúcia de: História da Educação, São Paulo, Ed Moderna, 1997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CHAUI,</w:t>
            </w:r>
            <w:r>
              <w:rPr>
                <w:sz w:val="20"/>
                <w:szCs w:val="20"/>
              </w:rPr>
              <w:t xml:space="preserve"> Marilena de Sousa, Convite á Filosofia, São Paulo, Ed. Moderna, 1994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FOUCAULT,</w:t>
            </w:r>
            <w:r>
              <w:rPr>
                <w:sz w:val="20"/>
                <w:szCs w:val="20"/>
              </w:rPr>
              <w:t xml:space="preserve"> Michel, Microfísica do Poder, Rio de Janeiro, Ed Graal, 1986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GHIRALDELLI J.R, </w:t>
            </w:r>
            <w:r>
              <w:rPr>
                <w:sz w:val="20"/>
                <w:szCs w:val="20"/>
              </w:rPr>
              <w:t>Paulo, Filosofia e História da Educação Brasileira, São Paulo, Ed. Manoele, 2003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MANACORDA, </w:t>
            </w:r>
            <w:r>
              <w:rPr>
                <w:sz w:val="20"/>
                <w:szCs w:val="20"/>
              </w:rPr>
              <w:t>Mário Alighiero: História da Educação, São Paulo, Cortez, 1997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MORAIS,</w:t>
            </w:r>
            <w:r>
              <w:rPr>
                <w:sz w:val="20"/>
                <w:szCs w:val="20"/>
              </w:rPr>
              <w:t xml:space="preserve"> Regis, Sala de Aula, Que Espaço é Esse?, São Paulo, Ed. Papirus, 1991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NISKIER</w:t>
            </w:r>
            <w:r>
              <w:rPr>
                <w:sz w:val="20"/>
                <w:szCs w:val="20"/>
              </w:rPr>
              <w:t>, Arnaldo: Filosofia e Educação: Uma Visão Crítica, São Paulo, Edições Loyola,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AVIANI,</w:t>
            </w:r>
            <w:r>
              <w:rPr>
                <w:sz w:val="20"/>
                <w:szCs w:val="20"/>
              </w:rPr>
              <w:t xml:space="preserve"> Demerval e </w:t>
            </w:r>
            <w:r>
              <w:rPr>
                <w:bCs/>
                <w:sz w:val="20"/>
                <w:szCs w:val="20"/>
              </w:rPr>
              <w:t>BOSI</w:t>
            </w:r>
            <w:r>
              <w:rPr>
                <w:sz w:val="20"/>
                <w:szCs w:val="20"/>
              </w:rPr>
              <w:t>, Alfredo, Filosofia da Educação Brasileira, São Paulo, Civilização Brasileira, 199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RRUDA, </w:t>
            </w:r>
            <w:r>
              <w:rPr>
                <w:sz w:val="20"/>
                <w:szCs w:val="20"/>
              </w:rPr>
              <w:t xml:space="preserve">Marcos e </w:t>
            </w:r>
            <w:r>
              <w:rPr>
                <w:bCs/>
                <w:sz w:val="20"/>
                <w:szCs w:val="20"/>
              </w:rPr>
              <w:t>BOFF,</w:t>
            </w:r>
            <w:r>
              <w:rPr>
                <w:sz w:val="20"/>
                <w:szCs w:val="20"/>
              </w:rPr>
              <w:t xml:space="preserve"> Leonardo: Globalização: Desafios socioeconômicos, éticos e educativos, Petrópolis, Rio de Janeiro. Vozes, 2000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D´AMBRÓZIO,</w:t>
            </w:r>
            <w:r>
              <w:rPr>
                <w:sz w:val="20"/>
                <w:szCs w:val="20"/>
              </w:rPr>
              <w:t xml:space="preserve"> Ubiratan: Educação para uma Sociedade em Transição, Campinas, Papirus, 1999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ENGUITA,</w:t>
            </w:r>
            <w:r>
              <w:rPr>
                <w:sz w:val="20"/>
                <w:szCs w:val="20"/>
              </w:rPr>
              <w:t xml:space="preserve"> Mariano Fernández: Educar em tempos incertos, Porto Alegre, Artmed, 2004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FREIRE</w:t>
            </w:r>
            <w:r>
              <w:rPr>
                <w:sz w:val="20"/>
                <w:szCs w:val="20"/>
              </w:rPr>
              <w:t>, Paulo, Educação e Mudança, São Paulo, paz e Terra, 1979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Educação e Compromisso, São Paulo, Ed. Papirus, 1992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Educação e Poder, São Paulo, Ed. Cortez, 1999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História das Idéias Pedagógicas, São Paulo, Ed. Cortez, 1999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Pedagogia da Terra, São Paulo, Edições Peiropolis, 2003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Pensamento Pedagógico Brasileiro, São Paulo, Cortez, 1997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IANNI,</w:t>
            </w:r>
            <w:r>
              <w:rPr>
                <w:sz w:val="20"/>
                <w:szCs w:val="20"/>
              </w:rPr>
              <w:t xml:space="preserve"> Octavio: A Sociedade Global, 3ª Ed, Rio de Janeiro, Civilização Brasileira, 1995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KURZ,</w:t>
            </w:r>
            <w:r>
              <w:rPr>
                <w:sz w:val="20"/>
                <w:szCs w:val="20"/>
              </w:rPr>
              <w:t xml:space="preserve"> Robert: O colapso da modernização: da derrocada do socialismo de caserna à crise da economia mundial. 5ª Ed, Rio de Janeiro: Paz e Terra, 1992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NOVAES</w:t>
            </w:r>
            <w:r>
              <w:rPr>
                <w:sz w:val="20"/>
                <w:szCs w:val="20"/>
              </w:rPr>
              <w:t>, Adauto (org): A crise do estado Nação. Rio de Janeiro, Civilização Brasileira, 2003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ACRISTÁN, </w:t>
            </w:r>
            <w:r>
              <w:rPr>
                <w:sz w:val="20"/>
                <w:szCs w:val="20"/>
              </w:rPr>
              <w:t>J. Gimeno: Educar e Conviver na Cultura Global: As exigências da Cidadania, Porto Alegre, Artmed, 2002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SADER,</w:t>
            </w:r>
            <w:r>
              <w:rPr>
                <w:sz w:val="20"/>
                <w:szCs w:val="20"/>
              </w:rPr>
              <w:t xml:space="preserve"> Emir: Pós Neoliberalismo, São Paulo, Paz e Terra, 1995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ANTOS, </w:t>
            </w:r>
            <w:r>
              <w:rPr>
                <w:sz w:val="20"/>
                <w:szCs w:val="20"/>
              </w:rPr>
              <w:t>Boaventura de Sousa: Pela Mão de Alice: O Social e o Político na Pós Modernidade, São Paulo, Cortez, 1995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ORJ, </w:t>
            </w:r>
            <w:r>
              <w:rPr>
                <w:sz w:val="20"/>
                <w:szCs w:val="20"/>
              </w:rPr>
              <w:t>Bernardo: A nova sociedade brasileira. Rio de Janeiro, Jorge Zahar Editor, 2000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11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          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fessor (a) Responsável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80"/>
        </w:tabs>
        <w:ind w:left="7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35"/>
        </w:tabs>
        <w:ind w:left="7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3:15:00Z</dcterms:created>
  <dc:creator>FIu</dc:creator>
  <dc:description/>
  <cp:keywords/>
  <dc:language>en-US</dc:language>
  <cp:lastModifiedBy>joana</cp:lastModifiedBy>
  <cp:lastPrinted>2011-06-01T16:16:00Z</cp:lastPrinted>
  <dcterms:modified xsi:type="dcterms:W3CDTF">2013-08-14T21:18:00Z</dcterms:modified>
  <cp:revision>13</cp:revision>
  <dc:subject/>
  <dc:title>      Faculdades Integradas "Urubupungá"</dc:title>
</cp:coreProperties>
</file>