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39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2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3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janamalvezzi</w:t>
              </w:r>
            </w:hyperlink>
            <w:r>
              <w:rPr>
                <w:i/>
              </w:rPr>
              <w:t>@hotmail.com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discente as condições necessárias para entender as funções do ensino da Língua Portuguesa e Literatura, com a função de reflexão e como trabalhar adequadamente essas disciplinas em sala de aula. Incentivá-lo na compreensão dos métodos de ensino e principalmente na descoberta de novos métodos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uso do livro didático em sala de aul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cedimentos para planejamento de aulas de línguas de acordo com a realidade social de cada tur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não leitura numa sociedade desig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prazer de leitura do texto literár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formação do leito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texto literário no livro didático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7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rcionar ao discente as condições necessárias para entender as funções do ensino da Língua Portuguesa e Literatura, com a função de reflexão e de como trabalhar adequadamente essas disciplinas em sala de aula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 nas escolas no Ensino Méd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textos musicad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imagen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análise de diferentes gêneros textu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ficina de criação tex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ROS, D. &amp;FIORIN, J. L. (org.) </w:t>
            </w:r>
            <w:r>
              <w:rPr>
                <w:b/>
                <w:i/>
              </w:rPr>
              <w:t>Dialogismo, polifonia, intertextualidade</w:t>
            </w:r>
            <w:r>
              <w:rPr/>
              <w:t>. São Paulo: EDUSP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NDIDO, A. </w:t>
            </w:r>
            <w:r>
              <w:rPr>
                <w:b/>
                <w:i/>
              </w:rPr>
              <w:t>Literatura e sociedade</w:t>
            </w:r>
            <w:r>
              <w:rPr/>
              <w:t>. 11.ed. Rio de Janeiro: Ouro sobre Azul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TRO, A. B. B. de,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Os degraus da leitura</w:t>
            </w:r>
            <w:r>
              <w:rPr/>
              <w:t>. Bauru: EDUSC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eitura em crise na escola</w:t>
            </w:r>
            <w:r>
              <w:rPr>
                <w:i/>
              </w:rPr>
              <w:t>: as alternativas do professor.</w:t>
            </w:r>
            <w:r>
              <w:rPr/>
              <w:t xml:space="preserve"> 6.ed. Porto Alegre: Mercado Aberto,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RICONI, I. </w:t>
            </w:r>
            <w:r>
              <w:rPr>
                <w:b/>
                <w:i/>
              </w:rPr>
              <w:t>A poesia brasileira do século XX</w:t>
            </w:r>
            <w:r>
              <w:rPr/>
              <w:t>. Rio de Janeiro: Objetiva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VAGLIA, L. C.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Metodologia e prática de ensino da Língua Portuguesa</w:t>
            </w:r>
            <w:r>
              <w:rPr/>
              <w:t>. 4.ed. Uberlândia: EDUFU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ALA, A. </w:t>
            </w:r>
            <w:r>
              <w:rPr>
                <w:b/>
                <w:i/>
              </w:rPr>
              <w:t>A prática educativa</w:t>
            </w:r>
            <w:r>
              <w:rPr>
                <w:i/>
              </w:rPr>
              <w:t>: como ensinar</w:t>
            </w:r>
            <w:r>
              <w:rPr/>
              <w:t>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j@clubinter.com.b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42:00Z</dcterms:created>
  <dc:creator>Escritorio</dc:creator>
  <dc:description/>
  <cp:keywords/>
  <dc:language>en-US</dc:language>
  <cp:lastModifiedBy>MJ</cp:lastModifiedBy>
  <cp:lastPrinted>2010-06-17T19:38:00Z</cp:lastPrinted>
  <dcterms:modified xsi:type="dcterms:W3CDTF">2012-04-09T19:42:00Z</dcterms:modified>
  <cp:revision>2</cp:revision>
  <dc:subject/>
  <dc:title>Faculdades Integradas "Urubupungá"</dc:title>
</cp:coreProperties>
</file>