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>
          <w:trHeight w:val="861" w:hRule="atLeast"/>
        </w:trPr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80"/>
        <w:gridCol w:w="3420"/>
        <w:gridCol w:w="198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ENADORIA:                         LETR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</w:rPr>
            </w:pPr>
            <w:r>
              <w:rPr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 :                 ABORDAGENS SOCIOLÓGICAS DA EDUC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CURSO:    LETRAS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SÉRIE: 1ª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ARGA HORÁRIA:     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ANO:   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PROFESSORA: CLAUDIA DA SILVA MOREI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 w:val="false"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amentos históricos da sociologia. A sociologia da educação: seu contexto histórico e a contribuição de pensadores: Durkeim, Marx e Weber para a formação do educador. Relações entre a Sociologia da Educação e a sociedade brasileir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esquisar e refletir sobre os fundamentos históricos da sociologi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mpreender a sociologia da educação enquanto contexto históric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fletir sobre os pensadores da sociologia: Durkein, Marx, Weber e a formação do educador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conhecer  a contribuição da sociologia da educação  relacionando-a  com a sociedade brasileir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undamentos históricos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Sociologia da Educação – contexto histór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trodução à Sociologia da Educ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tribuição dos pensadores: Durkeim, Marx e Web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formação do educ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lação entre a Sociologia da Educação e a sociedade brasileir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Leitur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Reflexões e discussõ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Exercícios teóricos e  prátic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Análise de reportagens, textos e/ou mús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 de campo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s teór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videoaul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Recursos Pedagógicos: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Acesso às atividades propostas  no site, escolha de atividades simples, dissertativa e de arquivo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- Biblioteca Virtual para consulta de livros. 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Site que  permite ao professor colocar à disposição de seus alunos arquivos de vários formatos pertinentes aos conteúdos da matéria trabalhad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Bate – papo on-line no site com seu professor e colegas com a finalidade de tirar dúvidas e trocar experiênc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valiação permanente tais com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Exercícios, trabalhos individuais ou em grupo, participação de debate através do nosso site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rovas presenciais – agendadas no site da institui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KHEIM, E. Educação e sociologia. São Paulo: Melhoramentos, 197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UARECHI, P. A. Sociologia crítica: alternativas de mudança. 47. ed. São Paulo: Mundo Jovem, 2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KATOS, E.M. Sociologia Geral. 6ª ed. São Paulo:  Atlas, 199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EKSENAS,P. Sociologia da Educação: uma introdução ao estudo da escola no processo de transformação social. 11.ed. São Paulo: Loyola,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LIVEIRA, PÉRSIO SANTOS DE. Introdução à Sociologia da Educação. São Paulo: Ática,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RRES, C.A. Sociologia política da educação. 2ª ed. São Paulo: Cortez, 19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BIBLIOGRAFIA COMPLEMENT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FFA, E.; ARROYO, M.; NOSELLA, P. Educação e cidadania. 8.ed. São Paulo, Cortez, 2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RANDÃO, C. R. O que é educação? São Paulo: Brasiliense, 199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NHA, L. A. Educação e desenvolvimento social no Brasil. 4. ed. Rio de Janeiro: Francisco Alves, 198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LIVEIRA, P. S. de Introdução à Sociologia. São Paulo: Ática, São Paulo, 1997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/>
              <w:t>TOMAZI, N. D. Sociologia da educação. São Paulo: Atual, 1997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2 de fever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8:58:00Z</dcterms:created>
  <dc:creator>micro</dc:creator>
  <dc:description/>
  <cp:keywords/>
  <dc:language>en-US</dc:language>
  <cp:lastModifiedBy>Usuario</cp:lastModifiedBy>
  <cp:lastPrinted>2010-09-08T19:11:00Z</cp:lastPrinted>
  <dcterms:modified xsi:type="dcterms:W3CDTF">2015-08-26T11:31:00Z</dcterms:modified>
  <cp:revision>9</cp:revision>
  <dc:subject/>
  <dc:title>      Faculdades Integradas "Urubupungá"</dc:title>
</cp:coreProperties>
</file>