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85725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24"/>
                <w:szCs w:val="24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36"/>
                <w:szCs w:val="36"/>
                <w:lang w:val="pt-BR"/>
              </w:rPr>
              <w:t>Faculdades Integradas "Urubupungá"</w:t>
            </w:r>
          </w:p>
          <w:p>
            <w:pPr>
              <w:pStyle w:val="Heading6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 w:val="16"/>
                <w:szCs w:val="24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800"/>
        <w:gridCol w:w="360"/>
        <w:gridCol w:w="2880"/>
        <w:gridCol w:w="180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LETRA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   </w:t>
            </w:r>
            <w:r>
              <w:rPr>
                <w:iCs/>
                <w:sz w:val="20"/>
                <w:szCs w:val="20"/>
              </w:rPr>
              <w:t>ESTUDOS INDEPENDENTES 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CURSO:     LETRAS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1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 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2013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A:                  JANAINA  PAULA  MALVEZZI  TORRACA  DA  SILV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tividades de caráter científico, cultural e acadêmico, articulando-se com e enriquecendo o processo formativo do professor como um todo: seminários, apresentações, exposições, participação em eventos científicos, estudo de caso, visitas, ações de caráter científico, técnico, cultural e comunitário, produções coletivas, monitorias, resolução de situações-problema, palestras e conferênci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>
          <w:trHeight w:val="1786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pliar os horizontes culturais do aluno, desenvolvendo sua sensibilidade para as transformações do mundo contemporâneo, através de sua participação em fatos extra-escolar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er a consciência da responsabilidade social e da responsabilidade sobre a condução e registro do próprio desenvolvimento intelectual/profission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tar o relacionamento participativo com a sociedade assim como a busca constante da atualização e crescimento cultural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ticipação comprovada em atividades de caráter científico, cultural e acadêmico que envolvam ações de planejamento, estudo, seleção de material, metodologia de trabalho científico, coleta de informações, elaboração de quadros, criação de gráficos, análise e comparação de fatos/informações e/ou elaboração de relatórios, por exempl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jetos de Pesquisa e Extensão de iniciativa própr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jetos de Pesquisa e Extensão de iniciativa da Instituição de Ensin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o ouvinte, em reuniões, palestras, seminários, encontros, fóruns, eventos científicos, desenvolvidos na própria Instituição de Ensino Superior ou outras institui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o organizador ou integrante de equipe realizadora de palestras, seminários, encontros, fóruns, eventos científicos, desenvolvidos na própria Instituição de Ensino Superior ou outras institui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o participante de programas e/ou projetos de pesquisa da Instituiçã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m grupos de estudos, constituídos para estudos diversos, com os devidos registros/relatór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ticipação voluntária em projetos como “Escola da Família”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envolvimento de estudos individuais em assuntos diversos, com os devidos registros/relatór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m alguma Ong (Organização não governamental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m projetos de Associação de Bairro/Igreja/Comunidad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blicação (jornais da cidade) de artigo com assunto de interesse públic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aboração de material didático para escol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letânea de textos de jornais/revistas sobre um mesmo tema e de interesse educativ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rabalho comunitário de atendimento, voluntário, em creches, hospitais, asilos, entre outr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presentação da classe junto a Coordenaçã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retorias de Clubes de Serviço/Comissão de Festas, entre outra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Para tanto, o aluno deverá receber orientações sobre elaboração de Atestados, Declarações, Relatórios e Registros de Evento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nsiderando que, com este Componente Curricular, o que se pretende é desenvolver, no futuro professor de Ensino Fundamental e Médio, a consciência sobre a sua responsabilidade social e sobre a condução do seu enriquecimento profissional, este professor desenvolverá seu trabalho oferecendo orientações aos alunos da 1ª série do curso de Letras em horários extraclasse, por 2 horas/aula semanais a serem desenvolvida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 instalações das FIU – em horários alternados e preestabelecidos juntamente com os alunos da série em questã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via internet, através do e-mail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janamalvezzi@hotmail.com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ualmente, via telefone através do número (18) 3704 4242, 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pre que houver necessidade, dentro da sala de aula.</w:t>
            </w:r>
          </w:p>
          <w:p>
            <w:pPr>
              <w:pStyle w:val="Normal"/>
              <w:ind w:firstLine="2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documentação, os registros, os relatórios, os comprovantes das ações desenvolvidas pelos alunos serão arquivadas em pasta individual, na qual constará uma Ficha de Controle Anual de Atividades Desenvolvidas no Componente Curricular de Estudos Independentes com o registro competente (ação/número de horas/local/comprovante) das atividades.</w:t>
            </w:r>
          </w:p>
          <w:p>
            <w:pPr>
              <w:pStyle w:val="Normal"/>
              <w:ind w:firstLine="2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o final do ano, será emitido um documento à Secretaria das FIU constando a real situação do aluno quanto ao seu desempenho satisfatório ou insatisfatório. É obrigatório o cumprimento de 40 horas de atividades no decorrer do ano. Neste cômputo será levada em conta toda consulta do aluno ao professor e a somatória das horas desenvolvidas em atividades diversas. Caso o aluno não consiga cumprir a carga horária no ano e curso, ele deverá completá-la no ano seguinte, devendo cumprir o total da carga horária do componente curricular até o final do curs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do o material de controle constitui arquivo e estará à disposição da Instituição e do aluno para consulta e verificação, na sala do professo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Estudos Independentes são um componente curricular que não constituem uma disciplina, logo, não exige a atribuição de nota conforme reza o Regulamento das FIU; assim, ao final do ano, serão considerados os procedimentos do aluno em função dos objetivos, que podem ser resumidos como: cumpriu e não cumpriu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CHE, J.C. Fundamentos de metodologia científica: teoria da ciência e iniciação à pesquisa. 21. ed. Petrópolis, Vozes, 199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RO, M.C. Estudar também se aprende. São Paulo: EPU, 197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NI, M.A.&amp; LAKATOS, E.M. Metodologia científica. São Paulo: Atlas, 201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ERINO, A.J. Metodologia do trabalho científico. 19. ed. São Paulo: Cortez, 199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UZ, C. &amp; RIBEIRO, U. Metodologia científica: teoria e prática. Rio de Janeiro: Axcel Books do Brasil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BEIRO, M.A. de P. A técnica de estudar: uma introdução às técnicas de aprimoramento do estudo. 7.ed. Petrópolis: Vozes, 199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MAMOTO, K. Vamos estudar assim... : como estudar sem traumas. Belo Horizonte: Leitura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reira Barreto / SP, 10 de março de 2013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Coordenador (a) do Curso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anamalvezzi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04:00Z</dcterms:created>
  <dc:creator>Escritorio</dc:creator>
  <dc:description/>
  <cp:keywords/>
  <dc:language>en-US</dc:language>
  <cp:lastModifiedBy>joana</cp:lastModifiedBy>
  <cp:lastPrinted>2010-05-13T14:14:00Z</cp:lastPrinted>
  <dcterms:modified xsi:type="dcterms:W3CDTF">2013-08-15T00:10:00Z</dcterms:modified>
  <cp:revision>6</cp:revision>
  <dc:subject/>
  <dc:title>      Faculdades Integradas "Urubupungá"</dc:title>
</cp:coreProperties>
</file>