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4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Av</w:t>
            </w:r>
            <w:r>
              <w:rPr>
                <w:sz w:val="14"/>
              </w:rPr>
              <w:t>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4"/>
      </w:tblGrid>
      <w:tr>
        <w:trPr>
          <w:cantSplit w:val="true"/>
        </w:trPr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OORDENADORIA:                       LETRAS</w:t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3"/>
      </w:tblGrid>
      <w:tr>
        <w:trPr>
          <w:cantSplit w:val="true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ISCIPLINA:                      INGLÊS   INSTRUMENTAL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5"/>
        <w:gridCol w:w="1800"/>
        <w:gridCol w:w="3060"/>
        <w:gridCol w:w="2480"/>
      </w:tblGrid>
      <w:tr>
        <w:trPr>
          <w:cantSplit w:val="true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20"/>
                <w:szCs w:val="20"/>
              </w:rPr>
              <w:t>CURSO:      LETR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  <w:t>SÉRIE:    3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ARGA HORÁRIA:    8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 </w:t>
            </w:r>
            <w:r>
              <w:rPr>
                <w:b w:val="false"/>
                <w:sz w:val="20"/>
                <w:szCs w:val="20"/>
              </w:rPr>
              <w:t>ANO:          2011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2"/>
      </w:tblGrid>
      <w:tr>
        <w:trPr>
          <w:cantSplit w:val="true"/>
        </w:trPr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0"/>
                <w:szCs w:val="20"/>
              </w:rPr>
              <w:t>PROFESSORA:           RAQUEL CELITA PENHALVES DOS REI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Cs/>
                <w:sz w:val="20"/>
                <w:szCs w:val="20"/>
              </w:rPr>
              <w:t>I – EMENTA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itura e interpretação de textos.</w:t>
            </w:r>
          </w:p>
          <w:p>
            <w:pPr>
              <w:pStyle w:val="NormalWeb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envolvimento da habilidade oral.</w:t>
            </w:r>
          </w:p>
          <w:p>
            <w:pPr>
              <w:pStyle w:val="NormalWeb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ção de textos.</w:t>
            </w:r>
          </w:p>
          <w:p>
            <w:pPr>
              <w:pStyle w:val="NormalWeb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2"/>
      </w:tblGrid>
      <w:tr>
        <w:trPr>
          <w:trHeight w:val="273" w:hRule="atLeast"/>
          <w:cantSplit w:val="true"/>
        </w:trPr>
        <w:tc>
          <w:tcPr>
            <w:tcW w:w="9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senvolver a habilidade de produção de textos em Língua Inglesa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senvolver a capacidade da comunicação oral em Língua Inglesa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senvolver a leitura e compreensão de textos em Língua Inglesa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III- CONTEÚDO PROGRAMÁTICO</w:t>
            </w:r>
          </w:p>
        </w:tc>
      </w:tr>
      <w:tr>
        <w:trPr>
          <w:trHeight w:val="41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 w:val="false"/>
                <w:b w:val="false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b w:val="false"/>
                <w:i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gns of the Zodiac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erb to Be – Present –Past tens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Bod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have. To have go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ur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e to B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ople at wor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ng: It´s Now or Never (Elvis Presley) Verbs and the oposit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cial Beauty- 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cial Beauty- 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word around u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uman body. Internal orga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rvival Expressio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ng: Don´t let me be the last to know ( Britney Spears )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. A programação será  modificada conforme a necessidade de novos conteúdo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V – PROCEDIMENTOS DIDÁTICO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 dos conteúdos gramaticais, com posterior fixação dos tópicos inseridos nos textos, pronúncia e entonação no uso prático do Laboratório de Língua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3"/>
      </w:tblGrid>
      <w:tr>
        <w:trPr>
          <w:trHeight w:val="251" w:hRule="atLeast"/>
          <w:cantSplit w:val="true"/>
        </w:trPr>
        <w:tc>
          <w:tcPr>
            <w:tcW w:w="9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graduandos serão avaliados através de provas escritas, orais, tradução e interpretação de text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I – BIBLIOGRAFIA BÁSIC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DIXCSON,Robert J. Graded Exercises in English. </w:t>
            </w:r>
            <w:r>
              <w:rPr>
                <w:sz w:val="20"/>
                <w:szCs w:val="20"/>
              </w:rPr>
              <w:t>Ao Livro Técnico, 200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MARQUES, A. Password Special Edition. </w:t>
            </w:r>
            <w:r>
              <w:rPr>
                <w:sz w:val="20"/>
                <w:szCs w:val="20"/>
              </w:rPr>
              <w:t>São Paulo, Ática,200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URPH, Raymond. </w:t>
            </w:r>
            <w:r>
              <w:rPr>
                <w:sz w:val="20"/>
                <w:szCs w:val="20"/>
                <w:lang w:val="en-US"/>
              </w:rPr>
              <w:t>Basic Grammar in use. Cambridge University Press, 1993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QUIRCK, Randolph. </w:t>
            </w:r>
            <w:r>
              <w:rPr>
                <w:sz w:val="20"/>
                <w:szCs w:val="20"/>
                <w:lang w:val="en-US"/>
              </w:rPr>
              <w:t>A Comprehensive Grammar of  English Language. Longman,2003.</w:t>
            </w:r>
          </w:p>
        </w:tc>
      </w:tr>
      <w:tr>
        <w:trPr>
          <w:trHeight w:val="719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napToGrid w:val="false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A COMPLEMENTAR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MER,  Jeremy. Student´s Book 1, 2, 3. Longman,1996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  <w:szCs w:val="20"/>
              </w:rPr>
              <w:t xml:space="preserve">MURPH, Raymond. </w:t>
            </w:r>
            <w:r>
              <w:rPr>
                <w:sz w:val="20"/>
                <w:szCs w:val="20"/>
                <w:lang w:val="en-US"/>
              </w:rPr>
              <w:t>English Grammar in Use. Cambridge University Press, 1993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MURPH, Raymond. English Grammar in Use: a self- study reference and practice book for intermediate students of English. </w:t>
            </w:r>
            <w:r>
              <w:rPr>
                <w:sz w:val="20"/>
                <w:szCs w:val="20"/>
              </w:rPr>
              <w:t>Cambridge University Press,2004.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ICHARDS, Jack C. Interchange: English for International Communication.Cambridge University Press.1994.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4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4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sz w:val="20"/>
                <w:szCs w:val="20"/>
              </w:rPr>
              <w:t>Pereira Barreto (SP), 30  de março    de 20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9"/>
        <w:gridCol w:w="2961"/>
        <w:gridCol w:w="2880"/>
      </w:tblGrid>
      <w:tr>
        <w:trPr/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29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eastAsia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cuodecorpodetexto2">
    <w:name w:val="Recuo de corpo de texto 2"/>
    <w:basedOn w:val="Normal"/>
    <w:qFormat/>
    <w:pPr>
      <w:ind w:left="37" w:hanging="332"/>
      <w:jc w:val="both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4:35:00Z</dcterms:created>
  <dc:creator>Nazira</dc:creator>
  <dc:description/>
  <cp:keywords/>
  <dc:language>en-US</dc:language>
  <cp:lastModifiedBy>joana</cp:lastModifiedBy>
  <cp:lastPrinted>2011-06-02T19:31:00Z</cp:lastPrinted>
  <dcterms:modified xsi:type="dcterms:W3CDTF">2011-06-02T22:31:00Z</dcterms:modified>
  <cp:revision>14</cp:revision>
  <dc:subject/>
  <dc:title>PLANOPROJETO</dc:title>
</cp:coreProperties>
</file>