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29"/>
        <w:gridCol w:w="1529"/>
        <w:gridCol w:w="3019"/>
        <w:gridCol w:w="1717"/>
      </w:tblGrid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LETRA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PRÁTICA DE LEITURA E PRODUÇÃO DE TEXTO EM LÍNGUA INGLESA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URSO:   LETRA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   2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  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1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A: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RAQUEL CELITA PENHALVES DOS REI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  <w:p>
            <w:pPr>
              <w:pStyle w:val="Normal"/>
              <w:ind w:left="10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As estruturas avançadas da Língua Ingles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ramática aplic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eitura e interpretação de tex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imento da habilidade oral intensificad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rientar os alunos para a prática docente em Língua ingles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senvolvimento intensificado da habilidade oral; da habilidade auditiva e da escri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Exposição de fatos culturais e curiosidades de países de língua ingle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Apresentar aos alunos os cadernos do estado e da prefeitura para o ensino da língua.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UNIT NINE - UNIDADE NOVE (FIRST TERM - PRIMEIRO BIMESTRE)</w:t>
            </w:r>
            <w:r>
              <w:rPr>
                <w:lang w:val="en-US"/>
              </w:rPr>
              <w:t>What does he look like?  Appearance and dress; clothing and clothing styles: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 : Asking about and describing people`s appearance: identifying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ÁTICAL: Questions for describing people: What … look like, how old, what color, how long, how tall: modifiers with participles and preposition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NIT TEN - UNIDADE DEZ         Have you ever ridden a camel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ast experiences: unusual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Describing past experiences; making plans; exchanging information about past experiences and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ÁTICAL: Present perfect yes/no questions and statements; regular/irregular past participles; already and yet; present perfect and past tense contrast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UNIT ELEVEN - UNIDADE ONZE (SECOND TERM – SEGUNDO BIMESTRE)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It`s a very exciting city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ities; hometowns; countr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Asking about and describing cities; asking for and giving suggestions; talking about travel and tourism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ATICAL: Adverbs and adjectives; conjunctions: and, but, however, and though; modal verbs can and should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UNIT TWELVE – UNIDADE DOZE   </w:t>
            </w:r>
            <w:r>
              <w:rPr>
                <w:lang w:val="en-US"/>
              </w:rPr>
              <w:t>It really works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eath problems; medications and remed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UNÇÕES: Talking about health problems; asking for and giving advice; making requests; asking for and giving suggestions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lang w:val="en-US"/>
              </w:rPr>
              <w:t>ALVO GRAMATICAL: Infinitive complements; modal verbs can could, may  for request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IT THIRTEEN – UNIDADE TREZE (THIRD TERM – TERCEIRO BIMESTRE)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May I take your order please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ood and restaura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Expressing likes and dislikes; agreeing and disagreeing; ordering a meal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LVO GRAMATICAL: So, neither; modal verbs would and will for request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NIT FOURTEEN – UNIDADE QUATORZE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The biggest and the best!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World geography; countries; the environment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Describing countries; making comparisons; expressing opinions; talking about distance and measurem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ATICAL: Comparative and superlative of adjectives with how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w far, how big, how high, how long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/>
                <w:lang w:val="en-US"/>
              </w:rPr>
              <w:t>UNIT FIFTEEN – UNIDADE QUINZE (FORTH TERM – QUARTO BIMESTRE)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I`m going to see a musical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nvitations; leisure-time activities; telephone messages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lang w:val="en-US"/>
              </w:rPr>
              <w:t xml:space="preserve">FUNÇÕES: Talking about plans; making invitations; accepting and refusing invitations; giving reasons;  taking  and leaving message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ATICAL:Future with present continuous and be going to; messages with tell and ask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UNIT SIXTEEN – UNIDADE DEZESEIS   </w:t>
            </w:r>
            <w:r>
              <w:rPr>
                <w:lang w:val="en-US"/>
              </w:rPr>
              <w:t>A change for the better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ife changes;plans and hopes for the futu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Exchanging personal information; describing changes: talking about plans for the future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LVO GRAMATICAL:Describing changes with the present tense, the comparative, the past tense, and the present perfect; verb+infinitive.</w:t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IV – PROCEDIMENTOS DIDÁTIC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As aulas têm o acompanhamento e uso </w:t>
            </w:r>
            <w:r>
              <w:rPr>
                <w:bCs/>
                <w:u w:val="single"/>
              </w:rPr>
              <w:t>sequencial</w:t>
            </w:r>
            <w:r>
              <w:rPr>
                <w:bCs/>
              </w:rPr>
              <w:t xml:space="preserve"> do método “NEW INTERCHANGE”, promovendo assim, a exploração temática de cada unidade e seus respectivos textos em seu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so de aparelho de som, DVD, laboratório de línguas e auditório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s graduandos serão avaliados por meio de provas bimestrais escritas (tradução, gramática), orais (pronúncia e entendimento do inglês falado) e trabalho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RICHARDS, Jack C. Interchange: English for International Communication. Cambridge University Press, 1994.</w:t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lang w:val="en-US"/>
              </w:rPr>
            </w:pPr>
            <w:r>
              <w:rPr>
                <w:bCs/>
                <w:i/>
                <w:iCs/>
                <w:sz w:val="6"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lang w:val="en-US"/>
              </w:rPr>
            </w:pPr>
            <w:r>
              <w:rPr>
                <w:bCs/>
                <w:i/>
                <w:iCs/>
                <w:sz w:val="6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AMOS,Eduardo. Simplified Grammar book, Ed. Moderna S.P.200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DIXCSON</w:t>
            </w:r>
            <w:r>
              <w:rPr>
                <w:bCs/>
                <w:i/>
                <w:iCs/>
                <w:lang w:val="en-US"/>
              </w:rPr>
              <w:t xml:space="preserve">, Robert J. Graded Exercises in English. </w:t>
            </w:r>
            <w:r>
              <w:rPr>
                <w:bCs/>
                <w:i/>
                <w:iCs/>
              </w:rPr>
              <w:t>Ao Livro Tecnico, 2004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MARQUES,</w:t>
            </w:r>
            <w:r>
              <w:rPr>
                <w:bCs/>
                <w:i/>
                <w:iCs/>
              </w:rPr>
              <w:t xml:space="preserve"> A. Password Special Edition. Sao Paulo, Atica, 200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MURPHY</w:t>
            </w:r>
            <w:r>
              <w:rPr>
                <w:bCs/>
                <w:i/>
                <w:iCs/>
              </w:rPr>
              <w:t xml:space="preserve">, Raymond. </w:t>
            </w:r>
            <w:r>
              <w:rPr>
                <w:bCs/>
                <w:i/>
                <w:iCs/>
                <w:lang w:val="en-US"/>
              </w:rPr>
              <w:t>Basic Grammar in Use. Cambridge University Press, 1993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QUIRCK</w:t>
            </w:r>
            <w:r>
              <w:rPr>
                <w:bCs/>
                <w:i/>
                <w:iCs/>
                <w:lang w:val="en-US"/>
              </w:rPr>
              <w:t>, Randolph. A Comprehensive Grammar of English Language. Longman, 2003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HERMER</w:t>
            </w:r>
            <w:r>
              <w:rPr>
                <w:bCs/>
                <w:i/>
                <w:iCs/>
                <w:lang w:val="en-US"/>
              </w:rPr>
              <w:t>, Jeremy. Student's book 1,2,3,. Longman, 1996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MURPHY</w:t>
            </w:r>
            <w:r>
              <w:rPr>
                <w:bCs/>
                <w:i/>
                <w:iCs/>
                <w:lang w:val="en-US"/>
              </w:rPr>
              <w:t>, Raymond. English Grammar in Use. Cambridge University Press, 1999.</w:t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MURPHY</w:t>
            </w:r>
            <w:r>
              <w:rPr>
                <w:bCs/>
                <w:i/>
                <w:iCs/>
                <w:lang w:val="en-US"/>
              </w:rPr>
              <w:t>, Raymond. English Grammar in Use: a self-study reference and practice book for intermediate students of English. Cambridge University Press, 2004</w:t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SWANN,Michael, Practical English Usage, Oxford University Press New York,2010.</w:t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WHARTON RACE,Sue and Phil,500 Tips for TESOL,</w:t>
            </w:r>
          </w:p>
        </w:tc>
      </w:tr>
      <w:tr>
        <w:trPr>
          <w:trHeight w:val="100" w:hRule="atLeast"/>
        </w:trPr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Pereira Barreto (SP), 30 de Março de 2011.</w:t>
            </w:r>
          </w:p>
        </w:tc>
      </w:tr>
      <w:tr>
        <w:trPr/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62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____________________  </w:t>
            </w:r>
          </w:p>
        </w:tc>
      </w:tr>
      <w:tr>
        <w:trPr>
          <w:trHeight w:val="290" w:hRule="atLeast"/>
        </w:trPr>
        <w:tc>
          <w:tcPr>
            <w:tcW w:w="30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ofessor (a) Responsável</w:t>
            </w:r>
          </w:p>
        </w:tc>
        <w:tc>
          <w:tcPr>
            <w:tcW w:w="62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21:00Z</dcterms:created>
  <dc:creator>FIU</dc:creator>
  <dc:description/>
  <cp:keywords/>
  <dc:language>en-US</dc:language>
  <cp:lastModifiedBy>joana</cp:lastModifiedBy>
  <cp:lastPrinted>2011-06-01T21:37:00Z</cp:lastPrinted>
  <dcterms:modified xsi:type="dcterms:W3CDTF">2011-06-02T00:38:00Z</dcterms:modified>
  <cp:revision>15</cp:revision>
  <dc:subject/>
  <dc:title>      Faculdades Integradas "Urubupungá"</dc:title>
</cp:coreProperties>
</file>