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color w:val="000000"/>
                <w:sz w:val="32"/>
                <w:szCs w:val="3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color w:val="000000"/>
                <w:sz w:val="32"/>
                <w:szCs w:val="32"/>
                <w:lang w:val="pt-BR"/>
              </w:rPr>
              <w:t xml:space="preserve">      </w:t>
            </w:r>
            <w:r>
              <w:rPr>
                <w:i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i/>
                <w:i/>
                <w:color w:val="000000"/>
                <w:sz w:val="20"/>
                <w:szCs w:val="32"/>
                <w:lang w:val="pt-BR"/>
              </w:rPr>
            </w:pPr>
            <w:r>
              <w:rPr>
                <w:i/>
                <w:color w:val="000000"/>
                <w:sz w:val="20"/>
                <w:szCs w:val="32"/>
                <w:lang w:val="pt-BR"/>
              </w:rPr>
            </w:r>
          </w:p>
          <w:p>
            <w:pPr>
              <w:pStyle w:val="Heading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OORDENADORIA:                            LETRAS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ISCIPLINA:            LÍNGUA PORTUGUESA 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URSO:     LETRAS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ÉRIE:     1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ARGA HORÁRIA: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NO: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ROFESSOR:                      </w:t>
            </w:r>
            <w:r>
              <w:rPr>
                <w:bCs w:val="false"/>
                <w:sz w:val="20"/>
                <w:szCs w:val="20"/>
              </w:rPr>
              <w:t>SANDRA A. A. IWATA LIM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 – EMENT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studo dos recursos linguísticos,  tópicos especiais de Fonética e Fonologia (Fonemas, alofones, transcrição fonética), de Gramática Histórica (metaplasmos) e Morfologia (morfemas, alomorfes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studo da origem, da expansão e dos processos de mudança da Língua Portuguesa sob o ponto de vista diacrônico, considerando aspectos fonológicos, morfossintáticos e pragmático/discursivos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 - OBJETIVOS GERAIS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. Refletir sobre a importância da gramática como suporte para a produção e interpretação do texto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. Aprofundar os conhecimentos de Fonética e Fonologia objetivando a comunicação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. Resgatar aspectos da Gramática Histórica para melhor compreensão do aspecto sincrônico da língua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. Analisar e exercitar  a língua para  sua melhor  aplicação na  comunicação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I – CONTEÚDO PROGRAMÁTICO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Princípios de Fonética e Fonolog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A Fonética Articulatór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A segunda articul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 Fonemas orais e nas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 Classificação dos fonemas em Portuguê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 O modo de articulaçã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 Os fonemas consonantais, vocálicos e semivocálic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 O ponto de articulaçã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 Os alofon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ranscrição fonética e fonológic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 O alfabeto foné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ramática Histór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Formação histórica da Língua Portugue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As línguas românic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Noções de fonética históric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Metaplasm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 Vocalismo e consonantism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 Formas divergentes e convergente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7. Justificatica histórica da ortografia portugues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8 . a) Latim clássico X Latim vulgar: as bases sociais e linguísticas das diferenças; b) Fontes do Latim vulgar; c) Do Latim ao Galego-português; d) Do Galego-português ao Português; e) O Português europeu; f) O Português do Brasi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spectos da gramática descritiva e gramática normativ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Morfolog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. 1ª. e 2ª. articulação linguístic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O vocábulo formal e a análise mórfic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Formas de morfem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 Estrutura da formação dos vocábulos: derivação, composição, outros process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Classificação dos vocábulos formai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 O mecanismo de flexão portugue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 O nome e suas flexõ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 A significação geral das noções gramaticais do verb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. O sistema de pronomes em português.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5.10. Classe de palavras variáveis e invariáv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  <w:szCs w:val="20"/>
              </w:rPr>
            </w:pPr>
            <w:r>
              <w:rPr>
                <w:bCs/>
                <w:i/>
                <w:i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V – PROCEDIMENTOS DIDÁTICO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ulas expositivas e interariva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itura e discussão de diferentes textos de apoio técnico para reflexões sobre os aspectos essenciais de desenvolvimento da escrita. Interpretaçã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operacionalização dos conceitos por meio da análise de textos em linguagem escrita;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Análise morfológica em textos.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Transcrição foné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tividades de leitura, análise, interpretação e produção de text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squisas.</w:t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4"/>
                <w:szCs w:val="20"/>
              </w:rPr>
            </w:pPr>
            <w:r>
              <w:rPr>
                <w:bCs/>
                <w:i/>
                <w:i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V – CRITÉRIOS DE AVALIAÇÃO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- </w:t>
            </w:r>
            <w:r>
              <w:rPr>
                <w:bCs/>
                <w:iCs/>
                <w:sz w:val="20"/>
                <w:szCs w:val="20"/>
              </w:rPr>
              <w:t>Provas dissertativas;  Debates;  Pesquisas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Análise de estrutura de gêneros literários. Redação.</w:t>
            </w:r>
          </w:p>
          <w:p>
            <w:pPr>
              <w:pStyle w:val="Normal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VI – BIBLIOGRAFIA BÁSICA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PERINI, </w:t>
            </w:r>
            <w:r>
              <w:rPr>
                <w:bCs/>
                <w:iCs/>
                <w:sz w:val="20"/>
                <w:szCs w:val="20"/>
              </w:rPr>
              <w:t>Mári</w:t>
            </w:r>
            <w:r>
              <w:rPr>
                <w:bCs/>
                <w:i/>
                <w:iCs/>
                <w:sz w:val="20"/>
                <w:szCs w:val="20"/>
              </w:rPr>
              <w:t>o. Gramátic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descritiva do Português</w:t>
            </w:r>
            <w:r>
              <w:rPr>
                <w:bCs/>
                <w:iCs/>
                <w:sz w:val="20"/>
                <w:szCs w:val="20"/>
              </w:rPr>
              <w:t>. São Paulo: Ática. 2001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MUSSALIM F. &amp; BENTES, A.C.  </w:t>
            </w:r>
            <w:r>
              <w:rPr>
                <w:bCs/>
                <w:i/>
                <w:iCs/>
                <w:sz w:val="20"/>
                <w:szCs w:val="20"/>
              </w:rPr>
              <w:t>Introdução à Linguística – Domínios e Fronteiras</w:t>
            </w:r>
            <w:r>
              <w:rPr>
                <w:bCs/>
                <w:iCs/>
                <w:sz w:val="20"/>
                <w:szCs w:val="20"/>
              </w:rPr>
              <w:t>. Vol. 1, São Paulo: Cortez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SILVA, T.C. </w:t>
            </w:r>
            <w:r>
              <w:rPr>
                <w:bCs/>
                <w:i/>
                <w:iCs/>
                <w:sz w:val="20"/>
                <w:szCs w:val="20"/>
              </w:rPr>
              <w:t>Fonética e Fonologia do Português</w:t>
            </w:r>
            <w:r>
              <w:rPr>
                <w:bCs/>
                <w:iCs/>
                <w:sz w:val="20"/>
                <w:szCs w:val="20"/>
              </w:rPr>
              <w:t>. São Paulo: Contexto. 1999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Básica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CAGLIARI, Luiz Carlos. Alfabetização e linguística. São Paulo: Scipione, 1989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LEMLE, Miriam. Guia teórico do alfabetizador. São Paulo: Ática, 1990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CAMBIRA, José Rebouças. Fonologia do português. 2. ed., rev. Fortaleza: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mprensa Universitária da UFC, 1987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IA, Eleonora M. No reino da fala: a linguagem e seus sons. São Paulo: Ática, 1985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SILVA, Thaïs Cristófaro. Fonética e fonologia do português. Roteiro de estudos e guia de exercícios. 5. ed. São Paulo: Contexto, 2001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BIBLIOGRAFIA COMPLEMENTAR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CHARA, Ivanildo. Ensino da gramática: opressão? Liberdade. São Paulo: Ática. 1999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INFANTE, Ulisses. </w:t>
            </w:r>
            <w:r>
              <w:rPr>
                <w:bCs/>
                <w:i/>
                <w:iCs/>
                <w:sz w:val="20"/>
                <w:szCs w:val="20"/>
              </w:rPr>
              <w:t>Do texto ao texto</w:t>
            </w:r>
            <w:r>
              <w:rPr>
                <w:bCs/>
                <w:iCs/>
                <w:sz w:val="20"/>
                <w:szCs w:val="20"/>
              </w:rPr>
              <w:t>. São Paulo: Scipione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ROCHA LIMA, C.H. </w:t>
            </w:r>
            <w:r>
              <w:rPr>
                <w:bCs/>
                <w:i/>
                <w:iCs/>
                <w:sz w:val="20"/>
                <w:szCs w:val="20"/>
              </w:rPr>
              <w:t>Gramática Normativa da Língua Portuguesa</w:t>
            </w:r>
            <w:r>
              <w:rPr>
                <w:bCs/>
                <w:iCs/>
                <w:sz w:val="20"/>
                <w:szCs w:val="20"/>
              </w:rPr>
              <w:t>. Rio de Janeiro: José Olympio. A988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EMILE, Miriam. Guia teórico do alfabetizador. São Paulo: Ática, 1990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Nova Gramática , FARACO, Carlos Emílo; MOURA, Francisco Marto; MARUXO JUNIOR, José Hamilton, Ática, 201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9 de fevereiro de 2011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                               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ordenador (a) do Curso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48:00Z</dcterms:created>
  <dc:creator>FIU</dc:creator>
  <dc:description/>
  <cp:keywords/>
  <dc:language>en-US</dc:language>
  <cp:lastModifiedBy>joana</cp:lastModifiedBy>
  <cp:lastPrinted>2011-06-01T20:57:00Z</cp:lastPrinted>
  <dcterms:modified xsi:type="dcterms:W3CDTF">2011-06-01T23:59:00Z</dcterms:modified>
  <cp:revision>5</cp:revision>
  <dc:subject/>
  <dc:title>      Faculdades Integradas "Urubupungá"</dc:title>
</cp:coreProperties>
</file>