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24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ISCIPLINA:               ESTÁGIO   SUPERVISIONAD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ÉRIE: 3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CARGA HORÁRIA:   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NO: 2009</w:t>
            </w:r>
          </w:p>
        </w:tc>
      </w:tr>
    </w:tbl>
    <w:p>
      <w:pPr>
        <w:pStyle w:val="Header"/>
        <w:rPr>
          <w:bCs/>
          <w:iCs/>
          <w:sz w:val="2"/>
          <w:szCs w:val="24"/>
        </w:rPr>
      </w:pPr>
      <w:r>
        <w:rPr>
          <w:bCs/>
          <w:iCs/>
          <w:sz w:val="2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</w:rPr>
              <w:t>PROFESSOR:                 LUIZ GONZAGA DE ANDRA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ind w:left="2520" w:hanging="0"/>
              <w:rPr>
                <w:u w:val="single"/>
              </w:rPr>
            </w:pPr>
            <w:r>
              <w:rPr>
                <w:u w:val="single"/>
              </w:rPr>
              <w:t>Número de horas para: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na Escola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de alun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ivulgar as possibilidades de freqüência em participação e/ou atuação do aluno em cursos, palestras, projetos de pesquisa, atividades sociais e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para o exercício da regência respeitando os seguintes aspectos: plano de aula compatível ao desenvolvimento programático do professor regente (Português e Inglês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ereira Barreto, 10 de março de 2009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sectPr>
      <w:type w:val="nextPage"/>
      <w:pgSz w:w="12240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0:44:00Z</dcterms:created>
  <dc:creator>cliente</dc:creator>
  <dc:description/>
  <cp:keywords/>
  <dc:language>en-US</dc:language>
  <cp:lastModifiedBy>Usuario</cp:lastModifiedBy>
  <cp:lastPrinted>2010-09-10T21:24:00Z</cp:lastPrinted>
  <dcterms:modified xsi:type="dcterms:W3CDTF">2015-08-26T12:25:00Z</dcterms:modified>
  <cp:revision>11</cp:revision>
  <dc:subject/>
  <dc:title>          FACULDADES INTEGRADAS URUBUPUNGÁ</dc:title>
</cp:coreProperties>
</file>