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36"/>
                <w:szCs w:val="36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36"/>
                <w:szCs w:val="36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0"/>
                <w:szCs w:val="36"/>
                <w:lang w:val="pt-BR"/>
              </w:rPr>
            </w:pPr>
            <w:r>
              <w:rPr>
                <w:b/>
                <w:i/>
                <w:color w:val="000000"/>
                <w:sz w:val="20"/>
                <w:szCs w:val="36"/>
                <w:lang w:val="pt-BR"/>
              </w:rPr>
            </w:r>
          </w:p>
          <w:p>
            <w:pPr>
              <w:pStyle w:val="Heading6"/>
              <w:jc w:val="both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16"/>
                <w:szCs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1"/>
      </w:tblGrid>
      <w:tr>
        <w:trPr>
          <w:cantSplit w:val="true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LETRA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ANÁLISE DO DISCURSO (Linguístic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885"/>
        <w:gridCol w:w="2906"/>
        <w:gridCol w:w="2183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    LETR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    3ª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   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  20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1"/>
      </w:tblGrid>
      <w:tr>
        <w:trPr>
          <w:cantSplit w:val="true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</w:t>
            </w:r>
            <w:r>
              <w:rPr>
                <w:b w:val="false"/>
                <w:bCs/>
                <w:caps/>
                <w:lang w:val="pt-BR"/>
              </w:rPr>
              <w:t>MARCOS LUIZ BER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az-se importante o domínio da Semântica para compreensão global de textos, pois esta busca descrever o “significado” das palavras e das sentenças. Para isso, a noção de sema e de campos semânticos são importantes para a significação geral do text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alizar o graduando para que tenha domínio teórico e descritivo dos componentes fonológico, morfossintático, lexical e semântico da Língua Portugues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tir ao graduando a habilidade de analisar, descrever, explicar a estrutura e funcionamento da língua, no que se refere a problemas de semântic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graduando para que seja capaz de compreender os fatos da língua e analisar a sua aplicação a problemas de ensino e aprendizagem da língua matern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Semântic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Conceito de semântica; 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oções de sema e semema;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Estudo de campos semânticos; 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significação das construções gramaticais;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erações semânticas sobre construções: a negação e o advérbio;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A significação das palavra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onímia e paráfras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onímia lexical e sinonímia estrutural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eqüência e hiponím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dição e antoní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igüidade e polisse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suposição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ificação e contexto: dêixi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dores argumentativos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xos semânticos. 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185" w:hanging="0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terá um caráter contínuo, diagnóstico-formativo, a partir dos seguintes requisito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regular nas aulas e nas atividades desenvolvidas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.Elaboração de trabalhos individuais e em equipe, apresentados e discutidos em sala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197"/>
      </w:tblGrid>
      <w:tr>
        <w:trPr>
          <w:trHeight w:val="273" w:hRule="atLeast"/>
          <w:cantSplit w:val="true"/>
        </w:trPr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RI, R. &amp; GERALDI, W. Semântica. São Paulo,: Ätica, 19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RI, Rodolfo. Introdução à semântica: brincando com a gramática. SP: Contexto, 200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PES, Edward. Fundamentos da Lingüística contemporânea. São Paulo: Cultrix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>PLATÃO &amp; FIORIN.  Para entender o texto – leitura e redação. São Paulo, Ática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IN, J. L. Introdução à Linguística – Princípios de análise. São Paulo: Contexto, 200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SALIM, F. &amp; BENTES, A. Bentes. Introdução à lingüística- domínios e fronteiras.Vol 2.  SP: Cortez  Editora, 2001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20 de março de 2014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1Char">
    <w:name w:val="Título 1 Char"/>
    <w:basedOn w:val="Fontepargpadro"/>
    <w:qFormat/>
    <w:rPr>
      <w:b/>
      <w:sz w:val="24"/>
      <w:lang w:val="en-US"/>
    </w:rPr>
  </w:style>
  <w:style w:type="character" w:styleId="Ttulo2Char">
    <w:name w:val="Título 2 Char"/>
    <w:basedOn w:val="Fontepargpadro"/>
    <w:qFormat/>
    <w:rPr>
      <w:sz w:val="24"/>
      <w:lang w:val="en-US"/>
    </w:rPr>
  </w:style>
  <w:style w:type="character" w:styleId="Ttulo3Char">
    <w:name w:val="Título 3 Char"/>
    <w:basedOn w:val="Fontepargpadro"/>
    <w:qFormat/>
    <w:rPr>
      <w:b/>
      <w:lang w:val="en-US"/>
    </w:rPr>
  </w:style>
  <w:style w:type="character" w:styleId="Ttulo5Char">
    <w:name w:val="Título 5 Char"/>
    <w:basedOn w:val="Fontepargpadro"/>
    <w:qFormat/>
    <w:rPr>
      <w:sz w:val="24"/>
      <w:lang w:val="en-US"/>
    </w:rPr>
  </w:style>
  <w:style w:type="character" w:styleId="Ttulo6Char">
    <w:name w:val="Título 6 Char"/>
    <w:basedOn w:val="Fontepargpadro"/>
    <w:qFormat/>
    <w:rPr>
      <w:i/>
      <w:sz w:val="18"/>
    </w:rPr>
  </w:style>
  <w:style w:type="character" w:styleId="RecuodecorpodetextoChar">
    <w:name w:val="Recuo de corpo de texto Char"/>
    <w:basedOn w:val="Fontepargpadro"/>
    <w:qFormat/>
    <w:rPr>
      <w:color w:val="008000"/>
      <w:sz w:val="30"/>
      <w:lang w:val="en-US"/>
    </w:rPr>
  </w:style>
  <w:style w:type="character" w:styleId="CorpodetextoChar">
    <w:name w:val="Corpo de texto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3:23:00Z</dcterms:created>
  <dc:creator>Marcos Bertti</dc:creator>
  <dc:description/>
  <cp:keywords/>
  <dc:language>en-US</dc:language>
  <cp:lastModifiedBy>Joana</cp:lastModifiedBy>
  <dcterms:modified xsi:type="dcterms:W3CDTF">2014-08-19T00:36:00Z</dcterms:modified>
  <cp:revision>21</cp:revision>
  <dc:subject/>
  <dc:title>Faculdades Integradas "Urubupungá"</dc:title>
</cp:coreProperties>
</file>