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1" name="logo_br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ran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6.9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   LETR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     ESTÁGIO SUPERVISIONADO 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RSO: LETRAS             SÉRIE: 2ª                     CARGA HORÁRIA:   200                     ANO: 2014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:                 LUIZ GONZAGA DE ANDR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ágio como oportunidade de inserção na realidade como pré – serviç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o observação do exercício da atividade profission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observação do cotidiano escola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articipação no cotidiano escolar como auxiliar do professor. Elaboração de relatórios.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ulgação do Regulamento sobre o Estágio Supervisionado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  <w:u w:val="single"/>
              </w:rPr>
              <w:t>Número de horas para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e Acompanhame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 na Esco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s Complementa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ina Escolar, disciplinas na sala de aula, recreio e merenda escol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que necessitem de atenção espe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Divulgar as possibilidades de freqüência em participação e/ou atuação do aluno em cursos, palestras, projetos de pesquisa, atividades sociais e 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rientar para o exercício da regência respeitando os seguintes aspectos: plano de aula compatível o desenvolvimento programático do professor regente (Português e Inglê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 (SP), 23 de fevereiro de 2014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3:45:00Z</dcterms:created>
  <dc:creator>PC</dc:creator>
  <dc:description/>
  <cp:keywords/>
  <dc:language>en-US</dc:language>
  <cp:lastModifiedBy>Joana</cp:lastModifiedBy>
  <cp:lastPrinted>2014-08-19T20:49:00Z</cp:lastPrinted>
  <dcterms:modified xsi:type="dcterms:W3CDTF">2014-08-19T23:51:00Z</dcterms:modified>
  <cp:revision>4</cp:revision>
  <dc:subject/>
  <dc:title>Faculdades Integradas “Urubupungá”</dc:title>
</cp:coreProperties>
</file>