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00"/>
        <w:gridCol w:w="2880"/>
        <w:gridCol w:w="18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ESTUDOS INDEPENDENTES II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URSO:     LETR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A:  JANAINA PAULA MALVEZZI TORRACA D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ões de situação-problema, palestras e confer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oferecendo orientações aos alunos da 2ª série do curso de Letras em horários extra-classe, por 1 hora/aula semanal a ser desenvolvi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</w:rPr>
                <w:t>mj@clubinter.com.br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, desde que seja possível uma no horário regular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, H. </w:t>
            </w:r>
            <w:r>
              <w:rPr>
                <w:i/>
              </w:rPr>
              <w:t xml:space="preserve">Como se faz uma tese. </w:t>
            </w:r>
            <w:r>
              <w:rPr/>
              <w:t>São Paulo: Perspectiv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22. ed. São Paulo: Cortez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OTH, W.C., COLOMB, G.G., WILLIAMS, J.M. </w:t>
            </w:r>
            <w:r>
              <w:rPr>
                <w:i/>
              </w:rPr>
              <w:t xml:space="preserve">A arte da pesquisa. </w:t>
            </w:r>
            <w:r>
              <w:rPr/>
              <w:t>São Paulo: Martins Fonte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2.ed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3 de març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j@clubinter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2:00Z</dcterms:created>
  <dc:creator>Escritorio</dc:creator>
  <dc:description/>
  <cp:keywords/>
  <dc:language>en-US</dc:language>
  <cp:lastModifiedBy>Usuario</cp:lastModifiedBy>
  <cp:lastPrinted>2009-12-15T20:21:00Z</cp:lastPrinted>
  <dcterms:modified xsi:type="dcterms:W3CDTF">2015-08-26T11:57:00Z</dcterms:modified>
  <cp:revision>3</cp:revision>
  <dc:subject/>
  <dc:title>Faculdades Integradas "Urubupungá"</dc:title>
</cp:coreProperties>
</file>