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LETRA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ANÁLISE DO DISCURSO (</w:t>
            </w:r>
            <w:r>
              <w:rPr>
                <w:b w:val="false"/>
                <w:caps/>
                <w:lang w:val="pt-BR"/>
              </w:rPr>
              <w:t>LINGÜÍSTICA III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99"/>
        <w:gridCol w:w="2570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LETRAS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3º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</w:t>
            </w:r>
            <w:r>
              <w:rPr>
                <w:b w:val="false"/>
                <w:bCs/>
                <w:caps/>
                <w:lang w:val="pt-BR"/>
              </w:rPr>
              <w:t>MARCOS LUIZ BER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Semântic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Conceito de semântica;  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Noções de sema e semema;</w:t>
              <w:tab/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studo de campos semânticos;  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A significação das construções gramaticais;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Operações semânticas sobre construções: a negação e o advérbio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e paráfras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uposiçã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dores argumentativos 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 eixos semânticos.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  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209"/>
      </w:tblGrid>
      <w:tr>
        <w:trPr>
          <w:trHeight w:val="273" w:hRule="atLeast"/>
          <w:cantSplit w:val="true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RI, R. &amp; GERALDI, W. Semântica. São Paulo,: Ätica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RI, Rodolfo. Introdução à semântica: brincando com a gramática. SP: Contexto, 200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ES, Edward. Fundamentos da Lingüística contemporânea. São Paulo: Cultrix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10 de março de 2011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3:00Z</dcterms:created>
  <dc:creator>Marcos Bertti</dc:creator>
  <dc:description/>
  <cp:keywords/>
  <dc:language>en-US</dc:language>
  <cp:lastModifiedBy>joana</cp:lastModifiedBy>
  <cp:lastPrinted>2011-06-02T19:43:00Z</cp:lastPrinted>
  <dcterms:modified xsi:type="dcterms:W3CDTF">2011-06-02T22:45:00Z</dcterms:modified>
  <cp:revision>11</cp:revision>
  <dc:subject/>
  <dc:title>Faculdades Integradas "Urubupungá"</dc:title>
</cp:coreProperties>
</file>