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33" r="-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1523"/>
        <w:gridCol w:w="3155"/>
        <w:gridCol w:w="1885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</w:t>
            </w:r>
            <w:r>
              <w:rPr>
                <w:iCs/>
                <w:sz w:val="20"/>
                <w:szCs w:val="20"/>
              </w:rPr>
              <w:t>ESTUDOS INDEPENDENTES I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LETRAS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JANAINA PAULA MALVEZZI TORRACA D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ão de situações-problema, palestras e confer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–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oferecendo orientações aos alunos da 3ª série do curso de Letras em horários previamente estabelecidos, por 2 horas/aula semanais a serem desenvolvid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 instalações das FIU, e dentro da sala de aula – em horários alternados juntamente com os alunos da série em questã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ia internet, através do e-mail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janamalvezzi</w:t>
              </w:r>
            </w:hyperlink>
            <w:r>
              <w:rPr>
                <w:sz w:val="20"/>
                <w:szCs w:val="20"/>
              </w:rPr>
              <w:t>@hotmail.co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re que houver necessidade, dentro da sala de aula.</w:t>
            </w:r>
          </w:p>
          <w:p>
            <w:pPr>
              <w:pStyle w:val="Normal"/>
              <w:ind w:firstLine="2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cumentação, os registros, os relatórios, os comprovantes das ações desenvolvidas pelos alunos serão arquivado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. Dicionário de metodologia científica. São Paulo: Atlas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CHE, J.C. Fundamentos de metodologia científica: teoria da ciência e iniciação à pesquisa. 21. ed. Petrópolis, Voze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RO, M.C. Estudar também se aprende. São Paulo: EPU, 197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NI, M.A.&amp; LAKATOS, E.M. Metodologia científica. São Paulo: Atlas, 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NO, A.J. Metodologia do trabalho científico. 19. ed. São Paulo: Cortez, 199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C. &amp; RIBEIRO, U. Metodologia científica: teoria e prática. Rio de Janeiro: Axcel Books do Brasil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EIRO, M.A. de P. A técnica de estudar: uma introdução às técnicas de aprimoramento do estudo. 7.ed. Petrópolis: Voze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MAMOTO, K. Vamos estudar assim... : como estudar sem traumas. Belo Horizonte: Leitura, 200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/SP, 30 de março de 201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j@clubinter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0:42:00Z</dcterms:created>
  <dc:creator>Escritorio</dc:creator>
  <dc:description/>
  <cp:keywords/>
  <dc:language>en-US</dc:language>
  <cp:lastModifiedBy>Joana</cp:lastModifiedBy>
  <cp:lastPrinted>2010-06-17T19:38:00Z</cp:lastPrinted>
  <dcterms:modified xsi:type="dcterms:W3CDTF">2014-08-19T00:39:00Z</dcterms:modified>
  <cp:revision>5</cp:revision>
  <dc:subject/>
  <dc:title>Faculdades Integradas "Urubupungá"</dc:title>
</cp:coreProperties>
</file>