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pt-BR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5725</wp:posOffset>
                  </wp:positionV>
                  <wp:extent cx="800100" cy="314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8"/>
                <w:szCs w:val="28"/>
                <w:lang w:eastAsia="pt-BR"/>
              </w:rPr>
              <w:t xml:space="preserve">      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36"/>
                <w:szCs w:val="36"/>
                <w:lang w:eastAsia="pt-BR"/>
              </w:rPr>
              <w:t>Faculdades Integradas "Urubupungá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pt-BR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18.75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"/>
          <w:szCs w:val="24"/>
          <w:lang w:eastAsia="pt-BR"/>
        </w:rPr>
      </w:r>
      <w:r>
        <mc:AlternateContent>
          <mc:Choice Requires="wps">
            <w:drawing>
              <wp:anchor behindDoc="0" distT="0" distB="12700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94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3pt;mso-wrap-distance-left:0pt;mso-wrap-distance-right:2.25pt;mso-wrap-distance-top:0pt;mso-wrap-distance-bottom:10pt;margin-top:0pt;mso-position-vertical-relative:text;margin-left:-85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lang w:eastAsia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87"/>
        <w:gridCol w:w="73"/>
        <w:gridCol w:w="467"/>
        <w:gridCol w:w="1260"/>
        <w:gridCol w:w="2343"/>
        <w:gridCol w:w="1440"/>
      </w:tblGrid>
      <w:tr>
        <w:trPr/>
        <w:tc>
          <w:tcPr>
            <w:tcW w:w="100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COORDENADORIA:                           LETRAS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 xml:space="preserve">DISCIPLINA: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  METODOLOGIA DE LÍNGUAS E LITERATURAS I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CURSO:  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>LETRAS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SÉRIE: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 xml:space="preserve"> 2ª</w:t>
            </w:r>
          </w:p>
        </w:tc>
        <w:tc>
          <w:tcPr>
            <w:tcW w:w="407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CARGA HORÁRIA: 8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ANO: 2010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PROFESSOR: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MARIA CELINEI DE SOUSA HERNAND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I – EMEN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II - OBJETIVOS GERAIS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Proporcionar aos discentes as condições necessárias para entender as funções do ensino de Língua Portuguesa e Literatura com o a função de  fazerem-nos refletirem e trabalharem adequadamente essas disciplinas em sala de aula.   Incentivá-los na compreensão dos métodos de ensino  e principalmente na descoberta de novos métodos de ensino que proporcionem ao aluno do Ensino Fundamental a oportunidade de se interessar pela Língua Portuguesa e pela linguagem literária.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O ensino da Língua Portugue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O uso do livro didático em sala de au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Procedimentos para o planejamento de aulas de línguas de acordo com a realidade social e cultural de cada tu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Produção de diversos tipos textuais direcionados para o entendimento da língua portuguesa como instrumento de melhor convivência social, cultural e afet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Questões teóricas sobre leitura literá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Leitura e não leitura numa sociedade desigu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O prazer de leitura do texto literá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A formação do lei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O texto literário no livro didático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  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ulas expositi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Produção de tex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Dinâmicas em grupo: debates, discussão sobre formas de se trabalhar com língua portuguesa e literatura.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V – CRITÉRIOS DE AVALIAÇ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Provas dissertati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Apresentação de trabalhos de pesqui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Produção de tex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Seminários</w:t>
            </w:r>
          </w:p>
        </w:tc>
      </w:tr>
      <w:tr>
        <w:trPr/>
        <w:tc>
          <w:tcPr>
            <w:tcW w:w="100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BORDINI, M. G. &amp; AGUIAR, V.T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Literatur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 formação do leitor. Porto Alegre: Mercado Aberto, 2001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BRASIL, Secretaria de Educação Fundamental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Parâmetros Curriculares Nacionais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Língua Portuguesa: Brasília: MEC, 1998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LAJOLO, M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Leitur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leitores &amp; leitura. São Paulo: Moderna. 2005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NEVES, M.H. de M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Gramática de usos do Português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ão Paulo: UNESP, 200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PERISSÉ,, G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A arte da palavr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omo criar um estilo pessoal na comunicação escrita: São Paulo: Manole, 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_________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Filosofia, literatura e étic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uma proposta pedagógica. São Paulo: Manole, 2004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BIBLIOGRAFIA COMPLEMEN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Os conteúdos abordados nas disciplinas de Língua Portuguesa, Literatura Brasileira, Teoria Literária e Linguística.</w:t>
            </w:r>
          </w:p>
        </w:tc>
      </w:tr>
      <w:tr>
        <w:trPr/>
        <w:tc>
          <w:tcPr>
            <w:tcW w:w="100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ereira Barreto (SP), 30 de janeiro de 2010.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3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3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ofessor (a) Responsável</w:t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oordenador (a) do Curso</w:t>
            </w:r>
          </w:p>
        </w:tc>
      </w:tr>
      <w:tr>
        <w:trPr/>
        <w:tc>
          <w:tcPr>
            <w:tcW w:w="449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42"/>
                <w:szCs w:val="42"/>
                <w:lang w:eastAsia="pt-BR"/>
              </w:rPr>
              <w:t>Faculdades Integradas "Urubupungá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10"/>
                <w:szCs w:val="1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lang w:eastAsia="pt-BR"/>
              </w:rPr>
              <w:t xml:space="preserve">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lang w:eastAsia="pt-BR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pict>
          <v:shape id="shape_0" fillcolor="#969696" stroked="t" o:allowincell="f" style="position:absolute;margin-left:72pt;margin-top:18.75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tbl>
      <w:tblPr>
        <w:tblW w:w="90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650"/>
        <w:gridCol w:w="540"/>
        <w:gridCol w:w="144"/>
        <w:gridCol w:w="110"/>
        <w:gridCol w:w="2340"/>
        <w:gridCol w:w="1440"/>
      </w:tblGrid>
      <w:tr>
        <w:trPr/>
        <w:tc>
          <w:tcPr>
            <w:tcW w:w="907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COORDENADORIA:                    LETRAS</w:t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 xml:space="preserve">DISCIPLINA:    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  Metodologia de Línguas e Literaturas II</w:t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CURSO: 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>LETRAS</w:t>
            </w:r>
          </w:p>
        </w:tc>
        <w:tc>
          <w:tcPr>
            <w:tcW w:w="133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SÉRIE: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 xml:space="preserve"> 3ª</w:t>
            </w:r>
          </w:p>
        </w:tc>
        <w:tc>
          <w:tcPr>
            <w:tcW w:w="24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CARGA HORÁRIA:80 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ANO: 2010</w:t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PROFESSOR: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Maria Celinei de Sousa Hernand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I – EMEN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>Aspectos cognitivos da leitura e da escrita. Orientações didáticas e metodológicas para o ensino da Língua Portuguesa no Ensino Médio. Reflexões sobre o ensino de Língua Portuguesa e Literatura.</w:t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II - OBJETIVOS GERA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Proporcionar ao discente as condições necessárias para entender as funções do ensino de Língua Portuguesa e Literatura para refletir e trabalhar essas disciplinas em sala de aula.</w:t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III – CONTEÚDO PROGRAMÁTICO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O ensino da Língua Portuguesa nas Escolas no Ensino Mé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Análise de textos musicad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Análise de image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Produção de diversos gêneros textuais direcionados para o entendimento da língua portuguesa como instrumento de melhor convivência social, cultural e afet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Leitura e análise  de diferentes gêneros textua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Oficina de criação tex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Questões teóricas sobre leitura literá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IV – PROCEDIMENTOS DIDÁTICOS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ulas expositivas. Dinâmicas em grupo: debates, discussão sobre formas de se trabalhar com a Língua Portuguesa e a literatura.</w:t>
            </w:r>
          </w:p>
        </w:tc>
      </w:tr>
      <w:tr>
        <w:trPr/>
        <w:tc>
          <w:tcPr>
            <w:tcW w:w="907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V – CRITÉRIOS DE AVALIAÇÃO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Provas dissertativas e reflexi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presentação de trabalhos de pesqui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minários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VI – BIBLIOGRAFIA BÁS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BORDINI, M.G. &amp; AGUIAR, V. T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Literatura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a formação do leitor. Porto Alegre: Mercado Aberto,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BRASIL, Secretaria de Educação Fundamental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pt-BR"/>
              </w:rPr>
              <w:t xml:space="preserve">Parâmetros Curriculares Nacionais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Língua Portuguesa. Brasília: MEC, 1998.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BIBLIOGRAFIA COMPLEMENTA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BARROS, D. &amp; FIORIN, J.L.(org.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Dialogismo, polifonia, intertextualidade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São Paulo: Edusp, 2003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CANDIDO, A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A literatura e a sociedade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3 ed.São Paulo: T. A Queiroz, 200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CASTRO, A.B.B. DE ET AL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Os degraus da leitura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Bauru: Edusc, 200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LAJOLO, M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Leitura em crise na escola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 as alternativas do professor. 6 ed. Porto Alegre: Mercado Aberto, 1986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MARICONI, I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A poesia brasileira do século XX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Rio de Janeiro: Objetiva, 200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___________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Literatura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leitores &amp; leitura. São Paulo: Moderno. 200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NEVES, M. H. DE M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t-BR"/>
              </w:rPr>
              <w:t xml:space="preserve">Gramática de usos do Português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São Paulo: UNESP, 2002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PERISSÉ,, G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A arte da palavr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omo criar um estilo pessoal na comunicação escrita: São Paulo: Manole, 200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_________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Filosofia, literatura e étic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uma proposta pedagógica. São Paulo: Manole, 200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TRAVAGLIA, L. C. et A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Metodologia e prática do ensino em Língua Portuguesa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Porto Alegre: Mercado Aberto universidade de Uberlândia, 1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ZABALA,A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A prática educativ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omo ensinar. Porto Alegre: Artmed., 1998.</w:t>
            </w:r>
          </w:p>
        </w:tc>
      </w:tr>
      <w:tr>
        <w:trPr/>
        <w:tc>
          <w:tcPr>
            <w:tcW w:w="90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ereira Barreto (SP), 30 de janeiro de 2010.</w:t>
            </w:r>
          </w:p>
        </w:tc>
      </w:tr>
      <w:tr>
        <w:trPr/>
        <w:tc>
          <w:tcPr>
            <w:tcW w:w="907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9074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403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ofessor (a) Responsável</w:t>
            </w:r>
          </w:p>
        </w:tc>
        <w:tc>
          <w:tcPr>
            <w:tcW w:w="403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oordenador (a) do Curso</w:t>
            </w:r>
          </w:p>
        </w:tc>
      </w:tr>
      <w:tr>
        <w:trPr/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42"/>
                <w:szCs w:val="42"/>
                <w:lang w:eastAsia="pt-BR"/>
              </w:rPr>
              <w:t>Faculdades Integradas "Urubupungá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10"/>
                <w:szCs w:val="1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lang w:eastAsia="pt-BR"/>
              </w:rPr>
              <w:t xml:space="preserve">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lang w:eastAsia="pt-BR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mc:AlternateContent>
          <mc:Choice Requires="wps">
            <w:drawing>
              <wp:anchor behindDoc="0" distT="0" distB="12700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9955" cy="4978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0"/>
                              <w:gridCol w:w="23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9.2pt;mso-wrap-distance-left:0pt;mso-wrap-distance-right:2.25pt;mso-wrap-distance-top:0pt;mso-wrap-distance-bottom:1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0"/>
                        <w:gridCol w:w="23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lang w:eastAsia="pt-BR"/>
                              </w:rPr>
                            </w:pPr>
                            <w:r>
                              <w:rPr>
                                <w:rFonts w:eastAsia="Times New Roman"/>
                                <w:lang w:eastAsia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 xml:space="preserve">DISCIPLINA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 xml:space="preserve">  Metodologia de Línguas e Literaturas I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CURSO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>LETRAS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 xml:space="preserve">SÉRIE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 xml:space="preserve"> 1ª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CARGA HORÁR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pt-BR"/>
              </w:rPr>
              <w:t>80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9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pt-BR"/>
              </w:rPr>
              <w:t>2010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Maria Celinei de Sousa Hernand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I – EMEN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lang w:eastAsia="pt-BR"/>
              </w:rPr>
              <w:t>Aspectos cognitivos da leitura e da escrita. Orientações didáticas e metodológicas para o ensino da Língua Portuguesa no ensino fundamental. Reflexões sobre o ensino de Língua Portuguesa e Literatura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II - OBJETIVOS GERA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pt-BR"/>
              </w:rPr>
              <w:t>Proporcionar ao discente as condições necessárias para entender as funções do ensino de Língua Portuguesa e Literatura para refletir e trabalhar essas disciplinas em sala de aula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lang w:eastAsia="pt-BR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ereira Barreto (SP), 30 de jan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oordenador (a) do Curso</w:t>
            </w:r>
          </w:p>
        </w:tc>
      </w:tr>
      <w:tr>
        <w:trPr/>
        <w:tc>
          <w:tcPr>
            <w:tcW w:w="4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2:00Z</dcterms:created>
  <dc:creator>Celinei</dc:creator>
  <dc:description/>
  <cp:keywords/>
  <dc:language>en-US</dc:language>
  <cp:lastModifiedBy>joana</cp:lastModifiedBy>
  <cp:lastPrinted>2010-05-10T17:20:00Z</cp:lastPrinted>
  <dcterms:modified xsi:type="dcterms:W3CDTF">2010-05-11T23:59:00Z</dcterms:modified>
  <cp:revision>6</cp:revision>
  <dc:subject/>
  <dc:title>Faculdades Integradas "Urubupungá"</dc:title>
</cp:coreProperties>
</file>