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3"/>
        <w:gridCol w:w="2259"/>
        <w:gridCol w:w="3019"/>
        <w:gridCol w:w="1717"/>
      </w:tblGrid>
      <w:tr>
        <w:trPr/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      LETRAS</w:t>
            </w:r>
          </w:p>
        </w:tc>
      </w:tr>
      <w:tr>
        <w:trPr/>
        <w:tc>
          <w:tcPr>
            <w:tcW w:w="934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6"/>
                <w:szCs w:val="20"/>
              </w:rPr>
            </w:pPr>
            <w:r>
              <w:rPr>
                <w:bCs/>
                <w:iCs/>
                <w:sz w:val="6"/>
                <w:szCs w:val="20"/>
              </w:rPr>
            </w:r>
          </w:p>
        </w:tc>
      </w:tr>
      <w:tr>
        <w:trPr/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ISCIPLINA:   PRÁTICA DE LEITURA E PRODUÇÃO DE TEXTO EM LÍNGUA INGLESA</w:t>
            </w:r>
          </w:p>
        </w:tc>
      </w:tr>
      <w:tr>
        <w:trPr/>
        <w:tc>
          <w:tcPr>
            <w:tcW w:w="934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6"/>
                <w:szCs w:val="20"/>
              </w:rPr>
            </w:pPr>
            <w:r>
              <w:rPr>
                <w:bCs/>
                <w:iCs/>
                <w:sz w:val="6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 LETRA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    2ª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   1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09</w:t>
            </w:r>
          </w:p>
        </w:tc>
      </w:tr>
      <w:tr>
        <w:trPr/>
        <w:tc>
          <w:tcPr>
            <w:tcW w:w="934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6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6"/>
                <w:szCs w:val="20"/>
              </w:rPr>
            </w:r>
          </w:p>
        </w:tc>
      </w:tr>
      <w:tr>
        <w:trPr/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A: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RAQUEL CELITA PENHALVES DOS REIS</w:t>
            </w:r>
          </w:p>
        </w:tc>
      </w:tr>
      <w:tr>
        <w:trPr/>
        <w:tc>
          <w:tcPr>
            <w:tcW w:w="934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8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8"/>
                <w:szCs w:val="20"/>
              </w:rPr>
            </w:r>
          </w:p>
        </w:tc>
      </w:tr>
      <w:tr>
        <w:trPr/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 estruturas avançadas da Língua Ingles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mática aplicad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itura e interpretação de text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Desenvolvimento da habilidade oral intensificad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r os alunos para a prática docente em Língua inglesa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4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  <w:iCs/>
                <w:sz w:val="20"/>
                <w:szCs w:val="20"/>
              </w:rPr>
              <w:t>Desenvolver, prática e teoricamente, noções avançadas do funcionamento estrutural da língu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nvolvimento intensificado da habilidade oral; da habilidade auditiva e da escrit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Exposição de fatos culturais e curiosidades de países de língua inglesa.</w:t>
            </w:r>
          </w:p>
          <w:p>
            <w:pPr>
              <w:pStyle w:val="Normal"/>
              <w:ind w:left="720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934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4"/>
                <w:szCs w:val="20"/>
              </w:rPr>
            </w:pPr>
            <w:r>
              <w:rPr>
                <w:bCs/>
                <w:iCs/>
                <w:sz w:val="4"/>
                <w:szCs w:val="20"/>
              </w:rPr>
            </w:r>
          </w:p>
        </w:tc>
      </w:tr>
      <w:tr>
        <w:trPr/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 xml:space="preserve">             </w:t>
            </w:r>
            <w:r>
              <w:rPr>
                <w:bCs/>
                <w:iCs/>
                <w:sz w:val="20"/>
                <w:szCs w:val="20"/>
                <w:lang w:val="en-US"/>
              </w:rPr>
              <w:t>Hello, How are you?</w:t>
            </w:r>
            <w:r>
              <w:rPr>
                <w:sz w:val="20"/>
                <w:szCs w:val="20"/>
                <w:lang w:val="en-US"/>
              </w:rPr>
              <w:t xml:space="preserve"> (Survival Expressions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 xml:space="preserve">           </w:t>
            </w:r>
            <w:r>
              <w:rPr>
                <w:bCs/>
                <w:iCs/>
                <w:sz w:val="20"/>
                <w:szCs w:val="20"/>
                <w:lang w:val="en-US"/>
              </w:rPr>
              <w:t xml:space="preserve">Review of some Grammar topics;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 xml:space="preserve">           </w:t>
            </w:r>
            <w:r>
              <w:rPr>
                <w:bCs/>
                <w:iCs/>
                <w:sz w:val="20"/>
                <w:szCs w:val="20"/>
                <w:lang w:val="en-US"/>
              </w:rPr>
              <w:t>What time is it? (Numbers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 xml:space="preserve">           </w:t>
            </w:r>
            <w:r>
              <w:rPr>
                <w:bCs/>
                <w:iCs/>
                <w:sz w:val="20"/>
                <w:szCs w:val="20"/>
                <w:lang w:val="en-US"/>
              </w:rPr>
              <w:t>Verb to be;(affirmative, negative, Interrogative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 xml:space="preserve">           </w:t>
            </w:r>
            <w:r>
              <w:rPr>
                <w:bCs/>
                <w:iCs/>
                <w:sz w:val="20"/>
                <w:szCs w:val="20"/>
                <w:lang w:val="en-US"/>
              </w:rPr>
              <w:t>Simple Present Affirmative;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 xml:space="preserve">           </w:t>
            </w:r>
            <w:r>
              <w:rPr>
                <w:bCs/>
                <w:iCs/>
                <w:sz w:val="20"/>
                <w:szCs w:val="20"/>
                <w:lang w:val="en-US"/>
              </w:rPr>
              <w:t>Negative, Interrogative (Do, Does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 xml:space="preserve">           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at does he look like?  Appearance and dress; clothing and clothing styles: people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NÇÕES : Asking about and describing people`s appearance: identifying people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VO GRAMÁTICAL: Questions for describing people: What … look like, how old, what color, how long, how tall: modifiers with participles and prepositions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Have you ever ridden a camel?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experiences: unusual events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NÇÕES: Describing past experiences; making plans; exchanging information about past experiences and events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VO GRAMÁTICAL: Present perfect yes/no questions and statements; regular/irregular past participles; already and yet; present perfect and past tense contrast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firstLine="720"/>
              <w:rPr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t`s a very exciting city!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ities; hometowns; countries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NÇÕES: Asking about and describing cities; asking for and giving suggestions; talking about travel and tourism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VO GRAMATICAL: Adverbs and adjectives; conjunctions: and, but, however, and though; modal verbs can and should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t really works!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ath problems; medications and remedies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UNÇÕES: Talking about health problems; asking for and giving advice; making requests; asking for and giving suggestions 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VO GRAMATICAL: Infinitive complements; modal verbs can could, may  for requests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4" w:space="1" w:color="000000"/>
              </w:pBdr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ulas expositivas dos conteúdos gramaticais, com posterior fixação dos tópicos inseridos nos textos, pronúncia e entonação no uso prático.</w:t>
            </w:r>
            <w:r>
              <w:rPr>
                <w:bCs/>
                <w:sz w:val="20"/>
                <w:szCs w:val="20"/>
              </w:rPr>
              <w:t xml:space="preserve"> As aulas têm o acompanhamento e uso sequencial da bibliografia promovendo assim, a exploração temática de cada tópico e seus respectivos textos em seus níveis lexical, semântico, fonético, escrito/estrutural e cultura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o de aparelho de som, DVD e auditóri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Filmes com áudio e legenda em inglês. 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graduandos serão avaliados por meio de provas bimestrais escritas (tradução, gramática), orais (pronúncia e entendimento do inglês falado) e trabalhos.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VI – BIBLIOGRAFIA BÁSICA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RICHARDS, Jack C. Interchange: English for International Communication. Cambridge University Press, 1994.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AMOS,Eduardo. Simplified Grammar book, Ed. Moderna S.P.2001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 xml:space="preserve">DIXCSON, Robert J. Graded Exercises in English. </w:t>
            </w:r>
            <w:r>
              <w:rPr>
                <w:bCs/>
                <w:iCs/>
                <w:sz w:val="20"/>
                <w:szCs w:val="20"/>
              </w:rPr>
              <w:t>Ao Livro Tecnico, 2004.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MARQUES, A. Password Special Edition. Sao Paulo, Atica, 2002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 xml:space="preserve">MURPHY, Raymond. </w:t>
            </w:r>
            <w:r>
              <w:rPr>
                <w:bCs/>
                <w:iCs/>
                <w:sz w:val="20"/>
                <w:szCs w:val="20"/>
                <w:lang w:val="en-US"/>
              </w:rPr>
              <w:t>Basic Grammar in Use. Cambridge University Press, 1993.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QUIRCK, Randolph. A Comprehensive Grammar of English Language. Longman, 2003.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HERMER, Jeremy. Student's book 1,2,3,. Longman, 1996.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MURPHY, Raymond. English Grammar in Use. Cambridge University Press, 1999.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MURPHY, Raymond. English Grammar in Use: a self-study reference and practice book for intermediate students of English. Cambridge University Press, 2004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SWANN,Michael, Practical English Usage, Oxford University Press New York,2010.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WHARTON RACE,Sue and Phil,500 Tips for TESOL,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34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10 de abril de 2009.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2:36:00Z</dcterms:created>
  <dc:creator>FIU</dc:creator>
  <dc:description/>
  <cp:keywords/>
  <dc:language>en-US</dc:language>
  <cp:lastModifiedBy>Usuario</cp:lastModifiedBy>
  <cp:lastPrinted>2014-08-21T15:22:00Z</cp:lastPrinted>
  <dcterms:modified xsi:type="dcterms:W3CDTF">2015-08-26T12:38:00Z</dcterms:modified>
  <cp:revision>3</cp:revision>
  <dc:subject/>
  <dc:title>Faculdades Integradas "Urubupungá"</dc:title>
</cp:coreProperties>
</file>