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ORDENADORIA:                                  LETRAS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"/>
                <w:szCs w:val="20"/>
              </w:rPr>
            </w:pPr>
            <w:r>
              <w:rPr>
                <w:bCs/>
                <w:i/>
                <w:iCs/>
                <w:sz w:val="2"/>
                <w:szCs w:val="20"/>
              </w:rPr>
              <w:t>[[[[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  <w:szCs w:val="20"/>
              </w:rPr>
            </w:pPr>
            <w:r>
              <w:rPr>
                <w:bCs/>
                <w:i/>
                <w:iCs/>
                <w:sz w:val="1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SCIPLINA:                                PSICOLOGIA DA EDUC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4"/>
                <w:szCs w:val="20"/>
              </w:rPr>
            </w:pPr>
            <w:r>
              <w:rPr>
                <w:bCs/>
                <w:i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s históricos e a evolução da psicologia. As concepções atuais da psicologia da Educaçã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objeto de estudos e os conteúdos da Psicologia da Educação, Piaget, Vygotsky e Wallon. Aprendizagem e desenvolvimento pesso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evolução da psicologia, suas concepções atuais e sua relação com a educ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s teorias de aprendizagem de Piaget, Vygotsky e Wallon, e o desenvolvimento huma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históricos da Psicolo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evolução da psicolo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 concepções atuais da psicologia da educaçã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to de estudo da psicologia e os conteúdos da psicologia da educaçã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desenvolvimento mental segundo Piaget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aget e os estágios do desenvolviment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aget e o desenvolvimento da inteligênc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lon e a psicologia genétic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llon e o desenvolvimento da consciênc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gotsky e sua visão de realidade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S, Célia Silva Guimarães. Psicologia e Construtivismo. Editora Ática. São Paulo: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K, A. M. B. e outros. Psicologias.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S, C.; OLIVEIRA, Z. Psicologia na Educação. 2ª ed. São Paulo: Cortez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ULA, Ercilia Maria Angelli T. de.; MENDONÇA, Fernando Wolfff. Psicologia do desenvolvimento. 1º ed. IESDE/ Brasil: 200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UES, M. Psicologia Educacional, uma crônica do desenvolvimento humano. São Paulo: Mc Grow Hill, 197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DOR, C. C. (org.). Psicologia da Educação.  Porto alegre: Artmed, 199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0"/>
              </w:rPr>
            </w:pPr>
            <w:r>
              <w:rPr>
                <w:i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NHA, M. G. Construtivismo: de Piaget a Emilia Ferreiro. São Paulo: Átic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OS, C. S. G. Pontos de psicologia geral. 4. ed. São Paulo: Ática, 199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Pontos de psicologia do desenvolvimento. São Paulo: Ática, 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O, S. P. Psicologia da aprendizagem centrada no estudante. Campinas: Papirus, 19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-SABINI, M. A. C. Fundamentos de psicologia educacional. 3. ed. São Paulo: Ática, 199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Psicologia do desenvolvimento. São Paulo: Ática, 199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A, A. R. O pensamento e a linguagem da criança segundo Piaget. São Paulo: Ática, 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O desenvolvimento da criança e do adolescente segundo Piaget. São Paulo: Átic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MAN, D. Inteligência emocional. Rio de Janeiro: Objetivo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O, M. H. Introdução à psicologia escolar. São Paulo: Casa do Psicólogo, 1997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08 de fevereiro 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48:00Z</dcterms:created>
  <dc:creator>FIu</dc:creator>
  <dc:description/>
  <cp:keywords/>
  <dc:language>en-US</dc:language>
  <cp:lastModifiedBy>joana</cp:lastModifiedBy>
  <cp:lastPrinted>2011-06-01T20:12:00Z</cp:lastPrinted>
  <dcterms:modified xsi:type="dcterms:W3CDTF">2011-06-01T23:17:00Z</dcterms:modified>
  <cp:revision>4</cp:revision>
  <dc:subject/>
  <dc:title>      Faculdades Integradas "Urubupungá"</dc:title>
</cp:coreProperties>
</file>