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3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6"/>
                <w:lang w:val="pt-BR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12"/>
              </w:rPr>
              <w:t xml:space="preserve">  </w:t>
            </w:r>
            <w:r>
              <w:rPr>
                <w:b w:val="false"/>
                <w:bCs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2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COORDENADORIA:</w:t>
            </w:r>
            <w:r>
              <w:rPr>
                <w:bCs/>
                <w:iCs/>
              </w:rPr>
              <w:t xml:space="preserve">                               </w:t>
            </w:r>
            <w:r>
              <w:rPr/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A:                            ESTRUTURA BÁSICA DE  </w:t>
            </w:r>
            <w:r>
              <w:rPr>
                <w:iCs/>
              </w:rPr>
              <w:t>LÍNGUA INGLESA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URSO :       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SÉRIE: 1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ARGA HORÁRIA: 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ANO: 20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6"/>
              </w:rPr>
            </w:pPr>
            <w:r>
              <w:rPr>
                <w:b w:val="false"/>
                <w:bCs/>
                <w:i w:val="false"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PROFESSORA:              </w:t>
            </w:r>
            <w:r>
              <w:rPr>
                <w:b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>RAQUEL CELITA PENHALVES DOS R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10"/>
              </w:rPr>
            </w:pPr>
            <w:r>
              <w:rPr>
                <w:b w:val="false"/>
                <w:bCs/>
                <w:i w:val="false"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eitura e interpretação de textos.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senvolvimento da habilidade oral.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dução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leitura e compreensão de textos em Língua Ingles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 </w:t>
            </w:r>
            <w:r>
              <w:rPr>
                <w:lang w:val="en-US"/>
              </w:rPr>
              <w:t>-Typographical clue- Nouns- Skimm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efinite Article.  - Indefinite Article    - Uncontable Nouns.   - Prediction.  - Lay Out of a let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CHAPLIN, Sir Charles Spencer 1889 – 1977.           - The two cultures.   - Anthropology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Nominal Group.        - The sentences and their compounds.     - S.V.O. structure.      - Pronouns.</w:t>
            </w:r>
            <w:r>
              <w:rPr>
                <w:bCs/>
              </w:rPr>
              <w:t xml:space="preserve">     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/>
              <w:t>Aulas expositivas dos conteúdos gramaticais, com posterior fixação dos tópicos inseridos nos textos, pronúncia e entonação no uso prático do Laboratório de Língu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graduandos serão avaliados através de provas escritas, orais, tradução e interpretação de text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XCSON,Robert J. Graded Exercises in English. </w:t>
            </w:r>
            <w:r>
              <w:rPr/>
              <w:t>Ao Livro Técnico, 200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RQUES, A. Password Special Edition. </w:t>
            </w:r>
            <w:r>
              <w:rPr/>
              <w:t>São Paulo, Ática,200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PH, Raymond. Basic Grammar in use. Cambridge University Press, 199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RCK, Randolph. A Comprehensive Grammar of  English Language. Longman,200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lang w:val="en-US"/>
              </w:rPr>
            </w:pPr>
            <w:r>
              <w:rPr>
                <w:lang w:val="en-US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>
                <w:lang w:val="en-US"/>
              </w:rPr>
            </w:pPr>
            <w:r>
              <w:rPr>
                <w:lang w:val="en-US"/>
              </w:rPr>
              <w:t>MURPH, Raymond. 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. English Grammar in Use: a self- study reference and practice book for intermediate students of English. 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lang w:val="en-US"/>
              </w:rPr>
            </w:pPr>
            <w:r>
              <w:rPr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Pereira Barreto(SP), 15 de março de 2011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_                                                   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Professor (a) Responsável                                                   Coordenador (a) do Cur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4:00Z</dcterms:created>
  <dc:creator>Nazira</dc:creator>
  <dc:description/>
  <cp:keywords/>
  <dc:language>en-US</dc:language>
  <cp:lastModifiedBy>windows</cp:lastModifiedBy>
  <cp:lastPrinted>2012-02-13T15:47:00Z</cp:lastPrinted>
  <dcterms:modified xsi:type="dcterms:W3CDTF">2012-02-13T17:47:00Z</dcterms:modified>
  <cp:revision>11</cp:revision>
  <dc:subject/>
  <dc:title>PLANOPROJETO</dc:title>
</cp:coreProperties>
</file>