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9     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80"/>
        <w:gridCol w:w="3060"/>
        <w:gridCol w:w="198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  <w:r>
              <w:rPr>
                <w:i/>
                <w:iCs/>
              </w:rPr>
              <w:t xml:space="preserve">                            </w:t>
            </w:r>
            <w:r>
              <w:rPr/>
              <w:t>ORGANIZAÇÃO DO ENSINO BÁSICO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URSO:      LET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ÉRIE:      1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     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   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PROFESSOR: MARIALBA DA GLORIA GARCIA CARNEIR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Times New Roman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processo histórico do ensino no Brasil. Diretrizes e bases da educação nacional. Organização, funcionamento e políticas educacionais. Realidade do ensino fundamental e do ensino médio. Análise da aplicação da estrutura legal e suas dificuldade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letir sobre o processo histórico do ensino no Brasi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udar sobre as Diretrizes e Bases da Educação Nacio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 sobre a Organização, funcionamento e políticas educacionais propost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hecer sobre a realidade do ensino fundamental e do ensino méd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udar e analisar a aplicação da estrutura legal e suas dificuldade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Processo histórico do ensino no Brasil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Diretrizes e bases da Educação  Nacional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Organização Política Curricular para Educação Básica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Política Educacional e a LDB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alidade do Ensino Fundamental e Méd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Analise da Aplicação da Estrutura Curricular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- Bate – papo on-line no site com seu professor e colegas com a finalidade de tirar dúvidas e trocar experiência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Exercícios, trabalhos individuais ou em grupo, participação de debate através do nosso site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Provas presenciais – agendadas no site da institui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ASIL. </w:t>
            </w:r>
            <w:r>
              <w:rPr>
                <w:bCs/>
              </w:rPr>
              <w:t xml:space="preserve">Lei nº 9.394, de 20/12/96. Estabelece as diretrizes e bases da educação nacional. </w:t>
            </w:r>
            <w:r>
              <w:rPr/>
              <w:t>Diário Oficial da união, ano CXXXIV, nº 248, 23/12/96.</w:t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  <w:r>
              <w:rPr>
                <w:bCs/>
              </w:rPr>
              <w:t xml:space="preserve">. Constituição da República Federativa do Brasil. </w:t>
            </w:r>
            <w:r>
              <w:rPr/>
              <w:t>São Paulo: Imprensa Oficial do Estado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ZEZINSKI, P. </w:t>
            </w:r>
            <w:r>
              <w:rPr>
                <w:bCs/>
              </w:rPr>
              <w:t xml:space="preserve">LDB interpretada: diversos olhares se entrecruzam. </w:t>
            </w:r>
            <w:r>
              <w:rPr/>
              <w:t>São Paulo: Cortez, 1997.</w:t>
            </w:r>
          </w:p>
          <w:p>
            <w:pPr>
              <w:pStyle w:val="Normal"/>
              <w:jc w:val="both"/>
              <w:rPr/>
            </w:pPr>
            <w:r>
              <w:rPr/>
              <w:t>OLIVEIRA, A. de</w:t>
            </w:r>
            <w:r>
              <w:rPr>
                <w:bCs/>
              </w:rPr>
              <w:t xml:space="preserve"> Estrutura da educação escolar. </w:t>
            </w:r>
            <w:r>
              <w:rPr/>
              <w:t>São Paulo: Unibra, 1998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SAVIANI, D. </w:t>
            </w:r>
            <w:r>
              <w:rPr>
                <w:bCs/>
              </w:rPr>
              <w:t xml:space="preserve">Educação brasileira: estrutura e sistema. </w:t>
            </w:r>
            <w:r>
              <w:rPr/>
              <w:t>7º ed. Campinas: Autores Associados, 199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DDAD, T. (org). </w:t>
            </w:r>
            <w:r>
              <w:rPr>
                <w:bCs/>
              </w:rPr>
              <w:t xml:space="preserve">O banco mundial e as políticas educacionais. </w:t>
            </w:r>
            <w:r>
              <w:rPr/>
              <w:t>São Paulo: PUC e Cortez, 19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AMA, L. M. J. S. </w:t>
            </w:r>
            <w:r>
              <w:rPr>
                <w:bCs/>
              </w:rPr>
              <w:t xml:space="preserve">Legislação do ensino: uma introdução ao seu estudo. </w:t>
            </w:r>
            <w:r>
              <w:rPr/>
              <w:t>São Paulo: EPU, 198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AVIANI, D. </w:t>
            </w:r>
            <w:r>
              <w:rPr>
                <w:bCs/>
              </w:rPr>
              <w:t xml:space="preserve">A nova lei da educação: trajetória, limites e perspectivas. </w:t>
            </w:r>
            <w:r>
              <w:rPr/>
              <w:t xml:space="preserve">2º ed. Campinas: Autores Associados, 199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. </w:t>
            </w:r>
            <w:r>
              <w:rPr>
                <w:bCs/>
              </w:rPr>
              <w:t xml:space="preserve">Política e educação no Brasil. </w:t>
            </w:r>
            <w:r>
              <w:rPr/>
              <w:t>3º ed. Campinas: Autores Associados, 199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,  12   de fever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7:26:00Z</dcterms:created>
  <dc:creator>FIU</dc:creator>
  <dc:description/>
  <cp:keywords/>
  <dc:language>en-US</dc:language>
  <cp:lastModifiedBy>Usuario</cp:lastModifiedBy>
  <cp:lastPrinted>2010-09-08T19:13:00Z</cp:lastPrinted>
  <dcterms:modified xsi:type="dcterms:W3CDTF">2015-08-26T11:39:00Z</dcterms:modified>
  <cp:revision>8</cp:revision>
  <dc:subject/>
  <dc:title>      Faculdades Integradas "Urubupungá"</dc:title>
</cp:coreProperties>
</file>