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color w:val="000000"/>
                <w:sz w:val="48"/>
                <w:szCs w:val="48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83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48"/>
                <w:szCs w:val="4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i/>
                <w:i/>
                <w:color w:val="000000"/>
                <w:sz w:val="20"/>
                <w:szCs w:val="48"/>
                <w:lang w:val="pt-BR"/>
              </w:rPr>
            </w:pPr>
            <w:r>
              <w:rPr>
                <w:i/>
                <w:color w:val="000000"/>
                <w:sz w:val="20"/>
                <w:szCs w:val="48"/>
                <w:lang w:val="pt-BR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Av. Cel. Jonas Alves de Mello, 1660 – Centro – Pereira Barreto – São Paulo – Fones (018) 3704-4242 </w:t>
            </w:r>
          </w:p>
        </w:tc>
      </w:tr>
    </w:tbl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56.7pt;height:24.7pt;mso-wrap-style:none;v-text-anchor:middle;mso-position-vertical:top" type="_x0000_t136">
            <v:path textpathok="t"/>
            <v:textpath on="t" fitshape="t" string="Plano de Ensino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orpodetexto2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texto2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        LETRAS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0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     LITERATURA PORTUGUESA  I</w:t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087"/>
        <w:gridCol w:w="3158"/>
        <w:gridCol w:w="1984"/>
      </w:tblGrid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CURSO:    LETR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/>
            </w:pPr>
            <w:r>
              <w:rPr>
                <w:sz w:val="20"/>
                <w:szCs w:val="20"/>
              </w:rPr>
              <w:t>SÉRIE:    2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A HORÁRIA:    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sz w:val="20"/>
                <w:szCs w:val="20"/>
              </w:rPr>
              <w:t>ANO:     2011</w:t>
            </w:r>
          </w:p>
        </w:tc>
      </w:tr>
    </w:tbl>
    <w:p>
      <w:pPr>
        <w:pStyle w:val="Corpodetexto2"/>
        <w:ind w:firstLine="708"/>
        <w:jc w:val="center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7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OR (A):         GIZELDA MARIA ALMEIDA DE OLIVEIRA   </w:t>
            </w:r>
          </w:p>
          <w:p>
            <w:pPr>
              <w:pStyle w:val="Normal"/>
              <w:tabs>
                <w:tab w:val="clear" w:pos="708"/>
                <w:tab w:val="left" w:pos="4162" w:leader="none"/>
              </w:tabs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dorismo, Renascimento, Humanismo, Barroco, Arcadismo, Romantismo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</w:t>
            </w:r>
          </w:p>
        </w:tc>
      </w:tr>
      <w:tr>
        <w:trPr>
          <w:trHeight w:val="239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– Diferenciar as cantigas: de amor, de amigo e de escárnio propostas pelos trovadore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– Reconhecer a postura sócio-moralista de Gil Vicente através das peças teatrai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eligiosas e satíricas.                 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– Verificar a presença humanista pela ótica camoniana nos gêneros literários específicos: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 épica e a líric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– Contextualizar e caracterizar o movimento barroco português. Ênfase aos sermões de   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dre Antônio Vieira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- Contextualizar e caracterizar o movimento árcade português. Ênfase a Bocage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 – Contextualizar e caracterizar o movimento romântico, priorizando os princípios estétic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as obras literárias dos principais autores desse movimento.   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>
          <w:trHeight w:val="266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 O Trovadorismo e as cantigas: de amor, de amigo, e de escárnio ou maldizer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 O teatro renascentista: Gil Vicente: as peças religiosas e satíric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 O Classicismo humanista: Camões: a épica e a líric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4. O Barroco: Padre Antônio Vieira. Sermões selecionados: Sexagésima e Bom Sucess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as armas de Portugal contra as da Holanda.    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5. O Arcadismo: Bocage: as tendências líricas e satíric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6.1. Gênero dramático: Almeida Garret e “ Frei Luis de Souza”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6.2. Gênero Épico: Alexandre Herculano e “Eurico, o Presbítero”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6.3. Gênero Lírico: Camilo Castelo Branco e “Amor de Perdição”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João de Deus e “A poesia romântica”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PROCEDIMENTOS DIDÁTICOS</w:t>
            </w:r>
          </w:p>
        </w:tc>
      </w:tr>
      <w:tr>
        <w:trPr>
          <w:trHeight w:val="182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1. Comentários dos códigos estéticos dos movimentos literári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.2. Análise das principais obras e textos dos autores referidos, observando-lhes os índices   </w:t>
            </w:r>
          </w:p>
          <w:p>
            <w:pPr>
              <w:pStyle w:val="Corpodetexto2"/>
              <w:ind w:left="176" w:hanging="176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dividualizantes bem como os “topoi” de cada época literária, através de discussões  conjuntas de  problemas levantados durante as exercitações objetivas e dissertativ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3. Montagem de painéis exclusiv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4. Incentivo à pesquisa complementar com enfoque bibliográfico diversificado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 DE AVALIAÇÃO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Análise de obras e textos poéticos.</w:t>
            </w:r>
          </w:p>
          <w:p>
            <w:pPr>
              <w:pStyle w:val="Corpodetexto2"/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 Avaliação crítica da postura do aluno durante trabalhos dirigidos e as exercitações realizadas durante as aulas.</w:t>
            </w:r>
          </w:p>
          <w:p>
            <w:pPr>
              <w:pStyle w:val="Corpodetexto2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3. Avaliação do interesse e do aperfeiçoamento curricular pela complementação dos conhecimentos obtidos durante as aulas através de pesquisas diversificadas.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4. Provas dissertativas e reflexivas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150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MEIDA, Gizelda Maria de. Sínteses literárias. SP. Estrela Gráfica Editora, 2001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A, A. S. Presença da Literatura Portuguesa. SP: Difusão Européia do Livro, 1970.</w:t>
            </w:r>
          </w:p>
          <w:p>
            <w:pPr>
              <w:pStyle w:val="Corpodetexto2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’ ONOFRIO, Salvatore. Literatura Ocidental. Autores e obras fundamentais. SP. Ática, 2010.</w:t>
            </w:r>
          </w:p>
          <w:p>
            <w:pPr>
              <w:pStyle w:val="Corpodetexto2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AIVA, A. J. Lopes O. A História da Literatura Portuguesa. Porto: Porto Editora Ltda,  1975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INA, S. Presença da Literatura Portuguesa. SP: Difusão Européia do Livro, 1971.</w:t>
            </w:r>
          </w:p>
          <w:p>
            <w:pPr>
              <w:pStyle w:val="Corpodetexto2"/>
              <w:rPr>
                <w:sz w:val="14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30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ÂNDIDO, Antônio. Na sala de aula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ARVALHAL, Tânia Francisco. Literatura Comparada. SP: Princípios, 2010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’ ONOFRIO, Salvatore. Teoria do texto: A lírica e o drama. </w:t>
            </w:r>
            <w:r>
              <w:rPr>
                <w:sz w:val="20"/>
                <w:szCs w:val="20"/>
                <w:lang w:val="en-US"/>
              </w:rPr>
              <w:t>SP: Ática, 199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KAYSER, Wolfgang. </w:t>
            </w:r>
            <w:r>
              <w:rPr>
                <w:sz w:val="20"/>
                <w:szCs w:val="20"/>
              </w:rPr>
              <w:t>Fundamentos da interpretação da análise literária. SP: Saraiva, 1948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ANT’ ANNA, Affonso Romano. Paródia, paráfrase e cia. SP: Princípios, 2010.</w:t>
            </w:r>
          </w:p>
          <w:p>
            <w:pPr>
              <w:pStyle w:val="Corpodetexto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ECCHI, Carlos Alberto. Roteiro de leitura: Amor de perdição de Camilo Castelo Branco.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P: Ática, 199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ZILBERMAN, Regina. Estética e recepção e história da literatura. SP: Ática, 2010.</w:t>
            </w:r>
          </w:p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5 de Março de 2011</w:t>
            </w:r>
          </w:p>
        </w:tc>
      </w:tr>
      <w:tr>
        <w:trPr>
          <w:trHeight w:val="143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rofessor (a) responsáv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</w:rPr>
              <w:t>Coordenador (a) do Curso</w:t>
            </w:r>
          </w:p>
        </w:tc>
      </w:tr>
    </w:tbl>
    <w:p>
      <w:pPr>
        <w:pStyle w:val="Corpodetexto2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eastAsia="Times New Roman" w:cs="Times New Roman"/>
      <w:color w:val="FF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276" w:right="3119" w:hanging="709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1134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 Black" w:hAnsi="Arial Black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0:00Z</dcterms:created>
  <dc:creator>Marta</dc:creator>
  <dc:description/>
  <cp:keywords/>
  <dc:language>en-US</dc:language>
  <cp:lastModifiedBy>joana</cp:lastModifiedBy>
  <cp:lastPrinted>2007-09-14T18:30:00Z</cp:lastPrinted>
  <dcterms:modified xsi:type="dcterms:W3CDTF">2011-06-02T19:50:00Z</dcterms:modified>
  <cp:revision>26</cp:revision>
  <dc:subject/>
  <dc:title>Faculdades Integradas "Urubupungá"</dc:title>
</cp:coreProperties>
</file>