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3pt;margin-top:-0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00"/>
        <w:gridCol w:w="2880"/>
        <w:gridCol w:w="18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           TEORIA E ANÁLISE DA NARRAÇÃO (</w:t>
            </w:r>
            <w:r>
              <w:rPr/>
              <w:t>Teoria da Literatura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A:                  EDILVA  BAND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texto literário, as correntes críticas e o dialogo estabelecido entre os textos artístic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cutir problemas que integram o universo conceitual da teoria da literatura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ater a questão da crítica literária.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cer ao estudante oportunidades de leitura e reflexão do texto literári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-   A Crític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s Correntes Críticas ( textualistas, fenomenológicas e sociológicas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s disciplinas afins (lingüística, antropologia, filosofia e psicanálise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s finalidades da Teori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Teoria Literária e Literatura Comparad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Texto Literári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Leituras previstas de Obras Literária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Os 13 Melhores Contos de Amor</w:t>
            </w:r>
            <w:r>
              <w:rPr>
                <w:szCs w:val="24"/>
              </w:rPr>
              <w:t xml:space="preserve"> – vários autor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 xml:space="preserve">Os cem melhores contos brasileiros do século </w:t>
            </w:r>
            <w:r>
              <w:rPr>
                <w:szCs w:val="24"/>
              </w:rPr>
              <w:t>(anos 60 e 70) - vários autor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 xml:space="preserve">Melhores poemas </w:t>
            </w:r>
            <w:r>
              <w:rPr>
                <w:szCs w:val="24"/>
              </w:rPr>
              <w:t>– Mário Quintana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Roteiro do filme Meu Tio Matou um Cara de Jorge Furtad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Uso do retroprojetor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Uso do data show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-   Uso de TV  e Víde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– </w:t>
            </w:r>
            <w:r>
              <w:rPr>
                <w:bCs/>
                <w:i/>
                <w:iCs/>
              </w:rPr>
              <w:t>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ões bimestrais dissertativa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    Análise de textos literári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VALHAL, Tânia Franco. </w:t>
            </w:r>
            <w:r>
              <w:rPr>
                <w:bCs/>
              </w:rPr>
              <w:t>Literatura Comparada</w:t>
            </w:r>
            <w:r>
              <w:rPr/>
              <w:t>. 3.ed. São Paulo: Ática, 2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AGLETON, Terry. </w:t>
            </w:r>
            <w:r>
              <w:rPr>
                <w:bCs/>
              </w:rPr>
              <w:t>Teoria da Literatura</w:t>
            </w:r>
            <w:r>
              <w:rPr/>
              <w:t xml:space="preserve">: </w:t>
            </w:r>
            <w:r>
              <w:rPr>
                <w:bCs/>
              </w:rPr>
              <w:t>uma introdução</w:t>
            </w:r>
            <w:r>
              <w:rPr/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OLDSTEIN, Norma. </w:t>
            </w:r>
            <w:r>
              <w:rPr>
                <w:bCs/>
              </w:rPr>
              <w:t>Versos, sons, ritmos.</w:t>
            </w:r>
            <w:r>
              <w:rPr/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/>
              <w:t>MOISÉS, Maussaud</w:t>
            </w:r>
            <w:r>
              <w:rPr>
                <w:bCs/>
              </w:rPr>
              <w:t xml:space="preserve">. A análise Literária. </w:t>
            </w:r>
            <w:r>
              <w:rPr/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</w:t>
            </w:r>
            <w:r>
              <w:rPr>
                <w:bCs/>
              </w:rPr>
              <w:t>A Criação Literária</w:t>
            </w:r>
            <w:r>
              <w:rPr/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ORLANDI, E. P. </w:t>
            </w:r>
            <w:r>
              <w:rPr>
                <w:bCs/>
              </w:rPr>
              <w:t>A leitura e os leitores</w:t>
            </w:r>
            <w:r>
              <w:rPr>
                <w:i/>
                <w:iCs/>
              </w:rPr>
              <w:t>.</w:t>
            </w:r>
            <w:r>
              <w:rPr/>
              <w:t xml:space="preserve"> 2. ed. Campinas: Pontes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USA,  Roberto Acízelo. </w:t>
            </w:r>
            <w:r>
              <w:rPr>
                <w:bCs/>
              </w:rPr>
              <w:t>Teoria da Literatura</w:t>
            </w:r>
            <w:r>
              <w:rPr/>
              <w:t>. 8.ed. São Paulo: Ática, 2002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BOSI, Alfredo. </w:t>
            </w:r>
            <w:r>
              <w:rPr>
                <w:bCs/>
                <w:szCs w:val="24"/>
              </w:rPr>
              <w:t>História Concisa da Literatura Brasileira</w:t>
            </w:r>
            <w:r>
              <w:rPr>
                <w:szCs w:val="24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NDIDO, Antonio. </w:t>
            </w:r>
            <w:r>
              <w:rPr>
                <w:bCs/>
                <w:szCs w:val="24"/>
              </w:rPr>
              <w:t>Literatura e Sociedade: estudos de teoria e história literária</w:t>
            </w:r>
            <w:r>
              <w:rPr>
                <w:szCs w:val="24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STANHO, S. CASTANHO M. E. </w:t>
            </w:r>
            <w:r>
              <w:rPr>
                <w:bCs/>
                <w:iCs/>
                <w:szCs w:val="24"/>
              </w:rPr>
              <w:t xml:space="preserve">Temas e Textos em Metodologia do Ensino Superior. </w:t>
            </w:r>
            <w:r>
              <w:rPr>
                <w:szCs w:val="24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Cs/>
                <w:iCs/>
              </w:rPr>
              <w:t>Do mundo da leitura para a leitura do mundo</w:t>
            </w:r>
            <w:r>
              <w:rPr>
                <w:i/>
              </w:rPr>
              <w:t>.</w:t>
            </w:r>
            <w:r>
              <w:rPr/>
              <w:t xml:space="preserve"> 6. ed. São Paulo: Ática, 2002</w:t>
            </w:r>
          </w:p>
          <w:p>
            <w:pPr>
              <w:pStyle w:val="Normal"/>
              <w:jc w:val="both"/>
              <w:rPr/>
            </w:pPr>
            <w:r>
              <w:rPr/>
              <w:t>-----------------</w:t>
            </w:r>
            <w:r>
              <w:rPr>
                <w:bCs/>
              </w:rPr>
              <w:t xml:space="preserve">O que é Literatura? </w:t>
            </w:r>
            <w:r>
              <w:rPr/>
              <w:t>8.ed. São Paulo: Brasiliense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12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0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26T12:09:00Z</dcterms:modified>
  <cp:revision>4</cp:revision>
  <dc:subject/>
  <dc:title>      Faculdades Integradas "Urubupungá"</dc:title>
</cp:coreProperties>
</file>