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OORDENADORIA:                      LETRAS</w:t>
            </w:r>
          </w:p>
        </w:tc>
      </w:tr>
    </w:tbl>
    <w:p>
      <w:pPr>
        <w:pStyle w:val="Legenda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ÍNGUA PORTUGUES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424"/>
        <w:gridCol w:w="2545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   LETRAS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   3ª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PROFESSOR:                       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 disciplina desenvolverá</w:t>
            </w:r>
            <w:r>
              <w:rPr/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sobre a importância do léxico na competência comunicativ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   Aplicar os conhecimentos de itens lexicais e gramaticais em textos conforme o seu u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visão de tempos e conjugações verbais; semântica dos verb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gência verbal e 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cordância verbal e nomin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a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locação Pronomi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mprego dos pronomes relativos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completizador “QUE”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   Gramática aplicada aos textos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377"/>
      </w:tblGrid>
      <w:tr>
        <w:trPr>
          <w:trHeight w:val="273" w:hRule="atLeast"/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PERINI, Mário (2001) Gramática descritiva do português. São Paulo, 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M. C. P. de Sousa e &amp; KOCH, I. V. </w:t>
            </w:r>
            <w:r>
              <w:rPr>
                <w:i/>
              </w:rPr>
              <w:t>Lingüística aplicada ao português: sintaxe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São Paulo: Cortez, 1996.  </w:t>
            </w:r>
          </w:p>
          <w:p>
            <w:pPr>
              <w:pStyle w:val="Recuodecorpodetexto2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i/>
                <w:i/>
              </w:rPr>
            </w:pPr>
            <w:r>
              <w:rPr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/>
              <w:t>GUIMARÃES, Elisa (1995) A articulação do texto. SP: Ä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FANTE, Ulisses ((1991) Do texto ao texto. São Paulo, Scipio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CHA LIMA, C. H. </w:t>
            </w:r>
            <w:r>
              <w:rPr>
                <w:i/>
              </w:rPr>
              <w:t>Gramática normativa da língua portuguesa</w:t>
            </w:r>
            <w:r>
              <w:rPr/>
              <w:t xml:space="preserve">. Rio de Janeiro: José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Olympio, 198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08.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57:00Z</dcterms:created>
  <dc:creator>Marcos Bertti</dc:creator>
  <dc:description/>
  <cp:keywords/>
  <dc:language>en-US</dc:language>
  <cp:lastModifiedBy>Usuario</cp:lastModifiedBy>
  <dcterms:modified xsi:type="dcterms:W3CDTF">2015-08-26T12:14:00Z</dcterms:modified>
  <cp:revision>5</cp:revision>
  <dc:subject/>
  <dc:title>      Faculdades Integradas "Urubupungá"</dc:title>
</cp:coreProperties>
</file>