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COORDENADORIA: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DISCIPLINA: </w:t>
            </w:r>
            <w:r>
              <w:rPr>
                <w:rFonts w:cs="Arial" w:ascii="Arial" w:hAnsi="Arial"/>
                <w:bCs/>
              </w:rPr>
              <w:t>FUNDAMENTOS DA LITERATURA INGLESA E NORTE -AMERICAN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URSO: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OFESSOR:  EDILVA  BAND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er uma visão geral da literatura inglesa e norte-americana, enfocando autores e obras representativas do passado e do pres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Período inicial e colon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Filme: O Novo Mun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 Período Romântico- ensaístas e poe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 Período Romântico - fic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Filme: Robin Hood/Letra Escar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William Shakespeare/Jane Aus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Filme: Orgulho e Preconceito/ Shakespeare Apaixon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 Escritores contemporâne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Filme: Sílvia - além da paix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- Uso de tv e vídeo (exibição de filme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- Avaliações, formativas e processu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sistemática das produções  textu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Apresentação de seminári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GESS, Anthony. A literatura Inglesa. 2.ed. Ática: São Paulo, 2003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VASCO, Maria Elisa e SIQUEIRA, Valter Lelis. Rumos da Literatura Inglesa. 4.ed. Ática: São Paulo,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SANCKEREN, Kathryn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EDENGER, Antony Edward. A Brief View of American Literature. Publishing Hou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ereira Barreto (SP), 30 de janeiro de 2013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_________________________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16:00Z</dcterms:created>
  <dc:creator>FIU</dc:creator>
  <dc:description/>
  <cp:keywords/>
  <dc:language>en-US</dc:language>
  <cp:lastModifiedBy>joana</cp:lastModifiedBy>
  <cp:lastPrinted>2004-07-14T16:25:00Z</cp:lastPrinted>
  <dcterms:modified xsi:type="dcterms:W3CDTF">2013-03-22T23:21:00Z</dcterms:modified>
  <cp:revision>5</cp:revision>
  <dc:subject/>
  <dc:title>Faculdades Integradas "Urubupungá"</dc:title>
</cp:coreProperties>
</file>