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398"/>
        <w:gridCol w:w="42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2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3">
              <w:r>
                <w:rPr>
                  <w:rStyle w:val="InternetLink"/>
                  <w:i/>
                  <w:color w:val="000000"/>
                  <w:u w:val="none"/>
                </w:rPr>
                <w:t>janamalvezzi@hotmail.com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3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ESTUDOS INDEPENDENTES I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orientações aos alunos </w:t>
            </w:r>
            <w:r>
              <w:rPr/>
              <w:t>da 3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5">
              <w:r>
                <w:rPr>
                  <w:rStyle w:val="InternetLink"/>
                  <w:i/>
                  <w:color w:val="000000"/>
                  <w:u w:val="none"/>
                </w:rPr>
                <w:t>janamalvezzi</w:t>
              </w:r>
            </w:hyperlink>
            <w:r>
              <w:rPr>
                <w:i/>
              </w:rPr>
              <w:t>@hotmail.com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A documentação, os registros, os relatórios, os comprovantes das ações desenvolvidas pelos alunos serão arquivados em </w:t>
            </w:r>
            <w:r>
              <w:rPr>
                <w:b/>
              </w:rPr>
              <w:t>pasta individual,</w:t>
            </w:r>
            <w:r>
              <w:rPr/>
              <w:t xml:space="preserve"> na qual constará uma </w:t>
            </w:r>
            <w:r>
              <w:rPr>
                <w:b/>
              </w:rPr>
              <w:t>Ficha de Controle Anual de Atividades Desenvolvidas no Componente Curricular de Estudos Independentes</w:t>
            </w:r>
            <w:r>
              <w:rPr/>
              <w:t xml:space="preserve">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</w:t>
            </w:r>
            <w:r>
              <w:rPr>
                <w:b/>
              </w:rPr>
              <w:t>cumpriu</w:t>
            </w:r>
            <w:r>
              <w:rPr/>
              <w:t xml:space="preserve"> e </w:t>
            </w:r>
            <w:r>
              <w:rPr>
                <w:b/>
              </w:rPr>
              <w:t>não cumpriu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OLINÁRIO, F. </w:t>
            </w:r>
            <w:r>
              <w:rPr>
                <w:i/>
              </w:rPr>
              <w:t>Dicionário de metodologia científica</w:t>
            </w:r>
            <w:r>
              <w:rPr/>
              <w:t>. São Paulo: Atlas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5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Fundamental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discente as condições necessárias para entender as funções do ensino da Língua Portuguesa e Literatura, com a função de reflexão e como trabalhar adequadamente essas disciplinas em sala de aula. Incentivá-lo na compreensão dos métodos de ensino e principalmente na descoberta de novos métodos que proporcionem ao aluno do Ensino Fundamental a oportunidade de se interessar pela Língua Portuguesa e pela linguagem literár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uso do livro didático em sala de aul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cedimentos para planejamento de aulas de línguas de acordo com a realidade social de cada tur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não leitura numa sociedade desig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prazer de leitura do texto literár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formação do leito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texto literário no livro didático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conteúdos abordados nas disciplinas de Língua Portuguesa, Literatura Brasileira, Teoria Literária e Linguístic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7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MPONENTE CURRICULAR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METODOLOGIA DE LÍNGUAS E LITERATURA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 xml:space="preserve">CURS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os cognitivos da leitura e da escrita. Orientações didáticas e metodológicas para o ensino da Língua Portuguesa no Ensino Médio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rcionar ao discente as condições necessárias para entender as funções do ensino da Língua Portuguesa e Literatura, com a função de reflexão e de como trabalhar adequadamente essas disciplinas em sala de aula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 ensino da Língua Portuguesa nas escolas no Ensino Méd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textos musicad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álise de imagen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análise de diferentes gêneros textua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ficina de criação tex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s dissertativas.</w:t>
            </w:r>
          </w:p>
          <w:p>
            <w:pPr>
              <w:pStyle w:val="Normal"/>
              <w:jc w:val="both"/>
              <w:rPr/>
            </w:pPr>
            <w:r>
              <w:rPr/>
              <w:t>Apresentação de trabalhos de pesquisa.</w:t>
            </w:r>
          </w:p>
          <w:p>
            <w:pPr>
              <w:pStyle w:val="Normal"/>
              <w:jc w:val="both"/>
              <w:rPr/>
            </w:pPr>
            <w:r>
              <w:rPr/>
              <w:t>Produção de textos.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. &amp; AGUIAR, V. T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a formação do leitor</w:t>
            </w:r>
            <w:r>
              <w:rPr/>
              <w:t>. Porto Alegre: Mercado Abert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. Ministério da Educação e do Desporto. Secretaria de Educação Fundamental. </w:t>
            </w:r>
            <w:r>
              <w:rPr>
                <w:b/>
                <w:i/>
              </w:rPr>
              <w:t>Parâmetros Curriculares Nacionais</w:t>
            </w:r>
            <w:r>
              <w:rPr/>
              <w:t>: Língua Portuguesa. Brasília, DF: MEC/SEF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VINO, I. </w:t>
            </w:r>
            <w:r>
              <w:rPr>
                <w:b/>
                <w:i/>
              </w:rPr>
              <w:t>Por que ler os clássicos</w:t>
            </w:r>
            <w:r>
              <w:rPr/>
              <w:t>. São Paulo: Companhia de Bolso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Seis propostas para o próximo milênio</w:t>
            </w:r>
            <w:r>
              <w:rPr/>
              <w:t>. São Paulo: Companhia das Letr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RROS, D. &amp;FIORIN, J. L. (org.) </w:t>
            </w:r>
            <w:r>
              <w:rPr>
                <w:b/>
                <w:i/>
              </w:rPr>
              <w:t>Dialogismo, polifonia, intertextualidade</w:t>
            </w:r>
            <w:r>
              <w:rPr/>
              <w:t>. São Paulo: EDUSP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NDIDO, A. </w:t>
            </w:r>
            <w:r>
              <w:rPr>
                <w:b/>
                <w:i/>
              </w:rPr>
              <w:t>Literatura e sociedade</w:t>
            </w:r>
            <w:r>
              <w:rPr/>
              <w:t>. 11.ed. Rio de Janeiro: Ouro sobre Azul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STRO, A. B. B. de,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Os degraus da leitura</w:t>
            </w:r>
            <w:r>
              <w:rPr/>
              <w:t>. Bauru: EDUSC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/>
                <w:i/>
              </w:rPr>
              <w:t>Leitura em crise na escola</w:t>
            </w:r>
            <w:r>
              <w:rPr>
                <w:i/>
              </w:rPr>
              <w:t>: as alternativas do professor.</w:t>
            </w:r>
            <w:r>
              <w:rPr/>
              <w:t xml:space="preserve"> 6.ed. Porto Alegre: Mercado Aberto, 198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. </w:t>
            </w:r>
            <w:r>
              <w:rPr>
                <w:b/>
                <w:i/>
              </w:rPr>
              <w:t>Literatura:</w:t>
            </w:r>
            <w:r>
              <w:rPr>
                <w:i/>
              </w:rPr>
              <w:t xml:space="preserve"> leitores e leitura</w:t>
            </w:r>
            <w:r>
              <w:rPr/>
              <w:t>. São Paulo: Modern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ORICONI, I. </w:t>
            </w:r>
            <w:r>
              <w:rPr>
                <w:b/>
                <w:i/>
              </w:rPr>
              <w:t>A poesia brasileira do século XX</w:t>
            </w:r>
            <w:r>
              <w:rPr/>
              <w:t>. Rio de Janeiro: Objetiva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b/>
                <w:i/>
              </w:rPr>
              <w:t>Gramática de usos do Português.</w:t>
            </w:r>
            <w:r>
              <w:rPr/>
              <w:t xml:space="preserve"> São Paulo: UNESP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b/>
                <w:i/>
              </w:rPr>
              <w:t>A arte da palavra</w:t>
            </w:r>
            <w:r>
              <w:rPr>
                <w:i/>
              </w:rPr>
              <w:t xml:space="preserve">: como criar um estilo pessoal na comunicação escrit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i/>
              </w:rPr>
              <w:t>Filosofia, literatura e ética</w:t>
            </w:r>
            <w:r>
              <w:rPr>
                <w:i/>
              </w:rPr>
              <w:t xml:space="preserve">: uma proposta pedagógica. </w:t>
            </w:r>
            <w:r>
              <w:rPr/>
              <w:t>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AVAGLIA, L. C. </w:t>
            </w:r>
            <w:r>
              <w:rPr>
                <w:i/>
              </w:rPr>
              <w:t xml:space="preserve">et al. </w:t>
            </w:r>
            <w:r>
              <w:rPr>
                <w:b/>
                <w:i/>
              </w:rPr>
              <w:t>Metodologia e prática de ensino da Língua Portuguesa</w:t>
            </w:r>
            <w:r>
              <w:rPr/>
              <w:t>. 4.ed. Uberlândia: EDUFU,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BALA, A. </w:t>
            </w:r>
            <w:r>
              <w:rPr>
                <w:b/>
                <w:i/>
              </w:rPr>
              <w:t>A prática educativa</w:t>
            </w:r>
            <w:r>
              <w:rPr>
                <w:i/>
              </w:rPr>
              <w:t>: como ensinar</w:t>
            </w:r>
            <w:r>
              <w:rPr/>
              <w:t>. Porto Alegre: Artmed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U/Estância Turística de Pereira Barreto/SP, 30 de març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fessora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a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amalvezzi@hot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j@clubinter.com.br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2:54:00Z</dcterms:created>
  <dc:creator>Escritorio</dc:creator>
  <dc:description/>
  <cp:keywords/>
  <dc:language>en-US</dc:language>
  <cp:lastModifiedBy>FIU</cp:lastModifiedBy>
  <cp:lastPrinted>2010-06-17T19:38:00Z</cp:lastPrinted>
  <dcterms:modified xsi:type="dcterms:W3CDTF">2012-10-31T22:54:00Z</dcterms:modified>
  <cp:revision>2</cp:revision>
  <dc:subject/>
  <dc:title>Faculdades Integradas "Urubupungá"</dc:title>
</cp:coreProperties>
</file>