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860"/>
        <w:gridCol w:w="300"/>
        <w:gridCol w:w="2640"/>
        <w:gridCol w:w="21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LETRA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3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1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/>
            </w:pPr>
            <w:r>
              <w:rPr/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rPr/>
            </w:pPr>
            <w:r>
              <w:rPr/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Conhecimento da cultura e identidade surda.</w:t>
            </w:r>
          </w:p>
          <w:p>
            <w:pPr>
              <w:pStyle w:val="Normal"/>
              <w:rPr/>
            </w:pPr>
            <w:r>
              <w:rPr/>
              <w:t>2-Pr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Uso de classificadores no contexto de LIBR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Dramatização e teatr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tilização de recursos áudios-visua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 didático Impress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 didático em DVD víde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ostil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alunos serão avaliados mediante a prática dos conteúdos apresentados, cumprimento das atividades proposta no curso. Os instrumentos de verificação devem contemplar: avaliação da freqüência, da participação, dos conteúdos e aplicação dos conhecimentos adquiridos, elaboração e apresentação de trabalho. Prova escrit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villa, F; Rafhael, Walkiria Duarte. Sinais da LIBRAS e o Universo da Educação.</w:t>
            </w:r>
          </w:p>
          <w:p>
            <w:pPr>
              <w:pStyle w:val="Normal"/>
              <w:rPr/>
            </w:pPr>
            <w:r>
              <w:rPr/>
              <w:t>Capovilla, F; Rafhael, Walkiria Duarte. Dicionário Enciclopédico Ilustrado Trilingue de Língua de Sinais Brasileira, SP, 2001</w:t>
            </w:r>
          </w:p>
          <w:p>
            <w:pPr>
              <w:pStyle w:val="Normal"/>
              <w:rPr/>
            </w:pPr>
            <w:r>
              <w:rPr/>
              <w:t>Capovilla, F; Rafhael, Walkiria Duarte. Enciclopédia da Língua Brasileira de sinais, O mundo do surdo em LIBRAS, vol.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ipe, T. LIBRAS em contexto curso básico.</w:t>
            </w:r>
          </w:p>
          <w:p>
            <w:pPr>
              <w:pStyle w:val="Normal"/>
              <w:jc w:val="both"/>
              <w:rPr/>
            </w:pPr>
            <w:r>
              <w:rPr/>
              <w:t>Carvalho, P.H. Técnicas de Comunicação e Expressão, Curitiba, 1989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/>
            </w:pPr>
            <w:r>
              <w:rPr/>
              <w:t>Honora, Marcia; Frizanco, Mary. Livro Ilustrado de Língua Brasileira de Sinais, 2009</w:t>
            </w:r>
          </w:p>
          <w:p>
            <w:pPr>
              <w:pStyle w:val="Normal"/>
              <w:rPr/>
            </w:pPr>
            <w:r>
              <w:rPr/>
              <w:t>Brito, F. L Comunicação e Interação - Diretrizes Teóricas Metodológicas para Educação Especial, Ed. Academia de Letras, 2000</w:t>
            </w:r>
          </w:p>
          <w:p>
            <w:pPr>
              <w:pStyle w:val="Normal"/>
              <w:rPr/>
            </w:pPr>
            <w:r>
              <w:rPr/>
              <w:t>Pimenta, N. e Quadros, R.M. Curso de LIBRAS I e II, LSB Vídeos, RJ, 2006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Carvalho, P.H. Técnicas de Comunicação e Expressão, Curitiba, 1989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41" w:hRule="atLeast"/>
        </w:trPr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Pereira Barreto, 04 de març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ind w:firstLine="1037"/>
              <w:rPr/>
            </w:pPr>
            <w:r>
              <w:rPr/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25:00Z</dcterms:created>
  <dc:creator>FIU</dc:creator>
  <dc:description/>
  <cp:keywords/>
  <dc:language>en-US</dc:language>
  <cp:lastModifiedBy>joana</cp:lastModifiedBy>
  <cp:lastPrinted>2010-09-08T19:59:00Z</cp:lastPrinted>
  <dcterms:modified xsi:type="dcterms:W3CDTF">2010-09-08T23:02:00Z</dcterms:modified>
  <cp:revision>12</cp:revision>
  <dc:subject/>
  <dc:title>      Faculdades Integradas "Urubupungá"</dc:title>
</cp:coreProperties>
</file>