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szCs w:val="36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40"/>
        <w:gridCol w:w="1080"/>
        <w:gridCol w:w="252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ORDENADORIA:  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DISCIPLINA:                   ABORDAGENS SOCIOLÓGICAS DA EDUC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LETRA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SÉRIE:     1ª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GERSULINO MUNIZ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históricos da sociologia. A sociologia da educação: seu contexto histórico e a contribuição de pensadores: Durkeim, Karl Mannheim, Marx e Weber para a formação do educador. Relações entre a Sociologia da Educação e a sociedade brasileir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o desenvolvimento de uma “imaginação sociológica”, que lhes permita “pensar sociologicamente”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sistematizar e ampliar o conhecimento sociológico que os alunos já possue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condições para que os alunos, no contato com as teorias sociológicas, ao invés de fazerem apenas um ensino-leitura, desvinculado do real, possam compreender as condições em que as mesmas foram formuladas, as contribuições que trouxeram para o estudo da relação educação e sociedade em sentido amplo, assim como interpretar o espaço de difusão do pensamento dos autores na sociedade brasileir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s alunos possam ampliar o seu referencial teórico atual sobre a sociologia da educação, mostrando-lhes a necessidade de estarem abertos para o estudo de novas interpretaçõe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históricos da Sociolog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ducação como objeto de estudo sociológic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- A Sociologia da Educação como Sociologia Especial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 Importância da Sociologia da Educação para o educador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- Conceito sociológico de educ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- Análise da educ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- Formas de educ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- Funções sociais da educaçã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3-    A educação segundo o funcionalism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- Contribuição dos pensadores: Durkeim e Karl Mannhei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-    Análise Sociológica das tendências pedagógicas conservador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-    A sociedade para a sociologia crític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6-   Pedagogia e Sociologia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7-   Os papéis sociais do professor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-A formação do educador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Relação entre a Sociologia da Educação e a sociedade brasileir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KHEIM, E. Educação e sociologia. São Paulo: Melhoramentos, 197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ECHI, P. A. Sociologia crítica: alternativas de mudança. 47. ed. São Paulo: Mundo Jovem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ATOS, E.M. Sociologia Geral. 6ª ed. São Paulo:  Atlas, 199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SENAS,P. Sociologia da Educação: uma introdução ao estudo da escola no processo de transformação social. 11.ed. São Paulo: Loyola,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ÉRSIO SANTOS DE. Introdução à Sociologia da Educação. São Paulo: Ática,199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S, C.A. Sociologia política da educação. 2ª ed. São Paulo: Cortez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COMPLEMENTAR</w:t>
            </w:r>
          </w:p>
        </w:tc>
      </w:tr>
      <w:tr>
        <w:trPr>
          <w:trHeight w:val="132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, E.; ARROYO, M.; NOSELLA, P. Educação e cidadania. 8.ed. São Paulo, Cortez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DÃO, C. R. O que é educação? São Paulo: Brasiliense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HA, L. A. Educação e desenvolvimento social no Brasil. 4. ed. Rio de Janeiro: Francisco Alves, 198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. S. de Introdução à Sociologia. São Paulo: Ática, São Paulo, 1997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TOMAZI, N. D. Sociologia da educação. São Paulo: Atual, 1997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08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58:00Z</dcterms:created>
  <dc:creator>FIu</dc:creator>
  <dc:description/>
  <cp:keywords/>
  <dc:language>en-US</dc:language>
  <cp:lastModifiedBy>joana</cp:lastModifiedBy>
  <cp:lastPrinted>2011-06-01T20:05:00Z</cp:lastPrinted>
  <dcterms:modified xsi:type="dcterms:W3CDTF">2013-08-14T21:26:00Z</dcterms:modified>
  <cp:revision>5</cp:revision>
  <dc:subject/>
  <dc:title>      Faculdades Integradas "Urubupungá"</dc:title>
</cp:coreProperties>
</file>