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3"/>
      </w:tblGrid>
      <w:tr>
        <w:trPr/>
        <w:tc>
          <w:tcPr>
            <w:tcW w:w="10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3683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Av. Cel. Jonas Alves de Mello, 1660 – Centro – Pereira Barreto – São Paulo – Fones (018) 3704-4242 </w:t>
            </w:r>
          </w:p>
        </w:tc>
      </w:tr>
    </w:tbl>
    <w:p>
      <w:pPr>
        <w:pStyle w:val="Corpodetexto2"/>
        <w:ind w:firstLine="708"/>
        <w:rPr>
          <w:rFonts w:ascii="Arial" w:hAnsi="Arial" w:cs="Arial"/>
          <w:i/>
          <w:i/>
          <w:sz w:val="72"/>
          <w:szCs w:val="72"/>
        </w:rPr>
      </w:pPr>
      <w:r>
        <w:rPr>
          <w:rFonts w:eastAsia="Arial" w:cs="Arial" w:ascii="Arial" w:hAnsi="Arial"/>
          <w:i/>
          <w:sz w:val="72"/>
          <w:szCs w:val="72"/>
        </w:rPr>
        <w:t xml:space="preserve">           </w:t>
      </w:r>
      <w:r>
        <w:rPr>
          <w:rFonts w:cs="Arial" w:ascii="Arial" w:hAnsi="Arial"/>
          <w:i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4.8pt;width:156.7pt;height:24.7pt;mso-wrap-style:none;v-text-anchor:middle;mso-position-vertical:top" type="_x0000_t136">
            <v:path textpathok="t"/>
            <v:textpath on="t" fitshape="t" string="Plano de Ensino" style="font-family:&quot;Arial Black&quot;;font-size:18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Corpodetexto2"/>
        <w:ind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14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ENADORIA:                                    LETR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</w:p>
        </w:tc>
      </w:tr>
    </w:tbl>
    <w:p>
      <w:pPr>
        <w:pStyle w:val="Corpodetexto2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9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:                           LITERATURA BRASILEIRA  II</w:t>
            </w:r>
          </w:p>
          <w:p>
            <w:pPr>
              <w:pStyle w:val="Normal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</w:tr>
    </w:tbl>
    <w:p>
      <w:pPr>
        <w:pStyle w:val="Corpodetexto2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087"/>
        <w:gridCol w:w="3158"/>
        <w:gridCol w:w="1984"/>
      </w:tblGrid>
      <w:tr>
        <w:trPr>
          <w:trHeight w:val="4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O:     LETRAS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/>
            </w:pPr>
            <w:r>
              <w:rPr>
                <w:sz w:val="20"/>
                <w:szCs w:val="20"/>
              </w:rPr>
              <w:t>SÉRIE:       3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/>
            </w:pPr>
            <w:r>
              <w:rPr>
                <w:sz w:val="20"/>
                <w:szCs w:val="20"/>
              </w:rPr>
              <w:t xml:space="preserve">CARGA HORÁRIA:   160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:   2012</w:t>
            </w:r>
          </w:p>
        </w:tc>
      </w:tr>
    </w:tbl>
    <w:p>
      <w:pPr>
        <w:pStyle w:val="Corpodetexto2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89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OR (A):              GIZELDA MARIA ALMEIDA DE OLIVEIRA</w:t>
            </w:r>
          </w:p>
          <w:p>
            <w:pPr>
              <w:pStyle w:val="Corpodetexto2"/>
              <w:jc w:val="lef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</w:tbl>
    <w:p>
      <w:pPr>
        <w:pStyle w:val="Corpodetexto2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– EMENTA</w:t>
            </w:r>
          </w:p>
        </w:tc>
      </w:tr>
      <w:tr>
        <w:trPr>
          <w:trHeight w:val="1698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simbolismo ao modernismo no Brasil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tores representativos: Cruz e Souza, Manuel Bandeira, Cecília Meireles, Carlos Drummond de Andrade, João Cabral de Melo Neto, Ferreira Gullar, Patativa do Assaré, 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élia Prado, Lima Barreto, Mário de Andrade, Graciliano Ramos, José Lins do Rego, Érico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ríssimo, Jorge Amado, Guimarães Rosa, Clarice Lispector, Nelson Rodrigues, Rubem 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ga e Lygia Fagundes Telles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rpodetexto2"/>
        <w:ind w:firstLine="708"/>
        <w:jc w:val="center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– OBJETIVOS GERAIS</w:t>
            </w:r>
          </w:p>
        </w:tc>
      </w:tr>
      <w:tr>
        <w:trPr>
          <w:trHeight w:val="284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 – Contextualizar os movimentos estético-literários da época do Naturalismo até o 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Modernismo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 – Caracterizar pelos cânones literários os movimentos estético-literários da época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Naturalista à Modernista.</w:t>
            </w:r>
          </w:p>
          <w:p>
            <w:pPr>
              <w:pStyle w:val="Corpodetexto2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 – Identificar relações intertextuais de obras das literaturas de Língua Portuguesa entre si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e com as obras da Literatura Universal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 – Inovar nas análises literárias através de leituras críticas e da percepção de conceitos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científico-teóricos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5 – Incentivar a complementaridade dos estudos do dia-a-dia (sala de aula) pela 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erspectiva de pesquisa objetivada pelas obras críticas da biblioteca e demais recursos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 tecnologia.</w:t>
            </w:r>
          </w:p>
        </w:tc>
      </w:tr>
    </w:tbl>
    <w:p>
      <w:pPr>
        <w:pStyle w:val="Corpodetexto2"/>
        <w:ind w:firstLine="708"/>
        <w:jc w:val="center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Corpodetexto2"/>
        <w:ind w:firstLine="708"/>
        <w:jc w:val="center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5857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1. A poesia simbolista: Cruz e Souza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2. A poesia Modernista: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2.1. Manuel Bandeira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2.2. Cecília Meireles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2.3. Carlos Drummond de Andrade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2.4. João Cabral de Melo Neto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2.5. Ferreira Gullar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2.6. Patativa do Assaré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2.7. Adélia Prado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3. A Prosa Modernista: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3.1. Lima Barreto: Triste fim de Policarpo Quaresma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3.2. Mário de Andrade: Macunaíma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3.3. Graciano Ramos: Vidas Secas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3.4. Jose Lins do Rego: Menino de Engenho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3.5. Érico Veríssimo: Olhai os Lírios do Campo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3.6. Jorge Amado: Capitães de Areia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3.7. Guimarães Rosa: Sagarana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3.8. Clarice Lispector: A Hora da Estrela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3.9. Nelson Rodrigues: Vestido de Noiva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3.10. Rubem Braga: Ai de ti Copacabana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3.3.11. Lygia Fagundes Telles: A noite escura mais eu </w:t>
            </w:r>
          </w:p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350" w:type="dxa"/>
            <w:tcBorders>
              <w:bottom w:val="single" w:sz="4" w:space="0" w:color="000000"/>
            </w:tcBorders>
          </w:tcPr>
          <w:p>
            <w:pPr>
              <w:pStyle w:val="Corpodetexto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– PROCEDIMENTOS DIDÁTICOS</w:t>
            </w:r>
          </w:p>
        </w:tc>
      </w:tr>
      <w:tr>
        <w:trPr>
          <w:trHeight w:val="1272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1. Discussões e comentários sobre os movimentos literários</w:t>
            </w:r>
          </w:p>
          <w:p>
            <w:pPr>
              <w:pStyle w:val="Corpodetexto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2. Análise das obras e textos literários previstos no conteúdo programático numa visão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crítico-comparativa. </w:t>
            </w:r>
          </w:p>
          <w:p>
            <w:pPr>
              <w:pStyle w:val="Corpodetexto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3. Seminários, encenações teatrais, painéis conclusivos com intuito de dinamizar e</w:t>
            </w:r>
          </w:p>
          <w:p>
            <w:pPr>
              <w:pStyle w:val="Corpodetexto2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motivar os alunos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4. Pesquisas complementares de enfoque bibliográfico e crítico.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odetexto2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– CRITÉRIO DE AVALIAÇÃO</w:t>
            </w:r>
          </w:p>
        </w:tc>
      </w:tr>
      <w:tr>
        <w:trPr>
          <w:trHeight w:val="862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.1. Análise crítico-comparativa das obras citadas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.2. Postura crítico-comparativa dos alunos nas atividades dinâmicas propostas pelo professor.</w:t>
            </w:r>
          </w:p>
          <w:p>
            <w:pPr>
              <w:pStyle w:val="Corpodetexto2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.3. Participação e interesse por pesquisas complementares diversificadas.</w:t>
            </w:r>
          </w:p>
          <w:p>
            <w:pPr>
              <w:pStyle w:val="Corpodetexto2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.4. Provas dissertativas.</w:t>
            </w:r>
          </w:p>
          <w:p>
            <w:pPr>
              <w:pStyle w:val="Corpodetexto2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</w:tbl>
    <w:p>
      <w:pPr>
        <w:pStyle w:val="Corpodetexto2"/>
        <w:ind w:firstLine="708"/>
        <w:jc w:val="center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 – BIBLIOGRAFIA BÁSICA</w:t>
            </w:r>
          </w:p>
        </w:tc>
      </w:tr>
      <w:tr>
        <w:trPr>
          <w:trHeight w:val="1748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ALA, Benjamin Jr. Movimentos e estilos literários. SP: Ática, 1995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I, Alfredo. Leitura da poesia. SP: Temas, 2010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I, Alfredo. História Concisa da literatura brasileira. SP: Cultrix, 1999. Céu e Inferno. SP: Ática, 2003</w:t>
            </w:r>
          </w:p>
          <w:p>
            <w:pPr>
              <w:pStyle w:val="Corpodetexto2"/>
              <w:ind w:left="34" w:hanging="0"/>
              <w:rPr/>
            </w:pPr>
            <w:r>
              <w:rPr>
                <w:sz w:val="20"/>
                <w:szCs w:val="20"/>
              </w:rPr>
              <w:t>CÂNDIDO, Antônio e Castelo, J. Aderaldo. Presença da literatura brasileira. SP: Difusão Européia do Livro, 1981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. Na sala de aula: caderno de análise literária. SP: Ática, 2010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. Literatura e sociedade: estudos de teoria e história literária. SP: T. A. Queiroz, 2000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VALHAL, T.F&amp;Coutinho, E.F. Literatura comparada: textos fundadores. RJ: Rocco, 2010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TINHO, Afrânio. Introdução à literatura do Brasil. RJ: Editora Distribuidora de Livros Escolares, Ltda, 1975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. A literatura no Brasil. RJ: Editorial Sul-Americana, 1972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’ Onofrio, Salvatore. Literatura ocidental: Autores e obras fundamentais. SP: Ática, 2010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LANDA, Heloísa Buarque. Tendências e impasses. RJ: Rocco, 1994.</w:t>
            </w:r>
          </w:p>
          <w:p>
            <w:pPr>
              <w:pStyle w:val="Corpodetexto2"/>
              <w:rPr/>
            </w:pPr>
            <w:r>
              <w:rPr>
                <w:sz w:val="20"/>
                <w:szCs w:val="20"/>
                <w:lang w:val="en-US"/>
              </w:rPr>
              <w:t xml:space="preserve">LAKOFF, George e Johnson, Mark. </w:t>
            </w:r>
            <w:r>
              <w:rPr>
                <w:sz w:val="20"/>
                <w:szCs w:val="20"/>
              </w:rPr>
              <w:t>Metáforas da vida cotidiana. SP: Educação, 2002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TRINI, Literatura comparada: história, teoria e crítica. SP: Edusp, 2010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CHIO. L. S. História da Literatura Brasileira. RJ: Nova Aguiar, 1997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IAGO, S. O. Entre-lugar do discurso crítico latino americano. RJ: Rocco, 2000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DRÉ, Nelson Werneck. História da literatura brasileira. RJ: Civilização Brasileira, 2002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LLECK, R &amp; Warren, A. A teoria da literatura e metodologia dos estudos literários. SP: Martins, Fontes, 2003.</w:t>
            </w:r>
          </w:p>
          <w:p>
            <w:pPr>
              <w:pStyle w:val="Corpodetexto2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</w:tbl>
    <w:p>
      <w:pPr>
        <w:pStyle w:val="Corpodetexto2"/>
        <w:ind w:firstLine="708"/>
        <w:jc w:val="center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A COMPLEMENTAR</w:t>
            </w:r>
          </w:p>
        </w:tc>
      </w:tr>
      <w:tr>
        <w:trPr>
          <w:trHeight w:val="203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IGUCI, Davi Jr. Humildade, paixão e morte: a poesia de Manuel Bandeira. SP: Cia das Letras, 1990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OSA, J. Alexandre. As Ilusões da modernidade. SP: Perspectiva, 1986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I, Alfredo. O ser e o tempo da poesia. SP: Cia da letras, 2000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TINHO, Afrânio. Coleção Fortuna Crítica 1. RJ: Civilização Brasileira, 1978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USTINO, Mário. Poesia-expectativa. SP: Perspectiva, 1977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HETTI, Paulo. Alguns aspectos da teoria da poesia concreta. Campinas: Unicamp, 1993</w:t>
            </w:r>
          </w:p>
          <w:p>
            <w:pPr>
              <w:pStyle w:val="Corpodetexto2"/>
              <w:rPr/>
            </w:pPr>
            <w:r>
              <w:rPr>
                <w:sz w:val="20"/>
                <w:szCs w:val="20"/>
              </w:rPr>
              <w:t>GONZÁLES, A. J. Transcrição e permanência: Miró/João Cabral: da tela ao texto. SP: Iluminuras, 1989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ANDA, Sérgio Buarque de. Cobra de Vidro. SP: Perspectiva, 1978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UMMA, Maria Simon. Drummond: uma poética do risco. SP: Ática, 1978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YOTARD, J. F. A condição pós moderna. SJ: José Olympio, 2000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YRA, Pedro. Conceito de poesia. SP: Ática, 1999.</w:t>
            </w:r>
          </w:p>
          <w:p>
            <w:pPr>
              <w:pStyle w:val="Corpodetexto2"/>
              <w:rPr/>
            </w:pPr>
            <w:r>
              <w:rPr>
                <w:sz w:val="18"/>
                <w:szCs w:val="18"/>
              </w:rPr>
              <w:t>MENEZES, Philadelpho,Poética e Visualidade. Uma trajetória da poesia brasileira contemporânea.Campinas: Unicamp, 1991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NES, Benedito. O drama da linguagem. SP: Ática, 2010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NES, Benedito. O dorso do tigre. SP: Perspectiva, 1976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ES, José Paulo. Transleituras. SP: Temas, 2010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’ANNA, Affonso Romano de. Paródia, paráfrase e Cia. SP: Princípios, 2010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S, Gilberto Mendonça. Vanguarda européia e modernismo brasileiro. RJ: Vozes, 1976.</w:t>
            </w:r>
          </w:p>
        </w:tc>
      </w:tr>
    </w:tbl>
    <w:p>
      <w:pPr>
        <w:pStyle w:val="Corpodetexto2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texto2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texto2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texto2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142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eira Barreto, 15 de março de 2012.</w:t>
            </w:r>
          </w:p>
          <w:p>
            <w:pPr>
              <w:pStyle w:val="Corpodetexto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1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983" w:leader="none"/>
              </w:tabs>
              <w:rPr/>
            </w:pPr>
            <w:r>
              <w:rPr>
                <w:sz w:val="20"/>
              </w:rPr>
              <w:tab/>
              <w:t>Professor (a) responsável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_______________________</w:t>
            </w:r>
          </w:p>
          <w:p>
            <w:pPr>
              <w:pStyle w:val="Normal"/>
              <w:ind w:firstLine="708"/>
              <w:rPr/>
            </w:pPr>
            <w:r>
              <w:rPr>
                <w:sz w:val="20"/>
              </w:rPr>
              <w:t>Coordenador (a) do Curso</w:t>
            </w:r>
          </w:p>
        </w:tc>
      </w:tr>
    </w:tbl>
    <w:p>
      <w:pPr>
        <w:pStyle w:val="Corpodetexto2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eastAsia="Times New Roman" w:cs="Arial"/>
    </w:rPr>
  </w:style>
  <w:style w:type="character" w:styleId="WW8Num14z2">
    <w:name w:val="WW8Num14z2"/>
    <w:qFormat/>
    <w:rPr>
      <w:rFonts w:ascii="Wingdings" w:hAnsi="Wingdings" w:eastAsia="Times New Roman" w:cs="Times New Roman"/>
      <w:color w:val="FF000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1276" w:right="3119" w:hanging="709"/>
      <w:jc w:val="both"/>
    </w:pPr>
    <w:rPr/>
  </w:style>
  <w:style w:type="paragraph" w:styleId="Recuodecorpodetexto2">
    <w:name w:val="Recuo de corpo de texto 2"/>
    <w:basedOn w:val="Normal"/>
    <w:qFormat/>
    <w:pPr>
      <w:ind w:firstLine="1134"/>
      <w:jc w:val="both"/>
    </w:pPr>
    <w:rPr/>
  </w:style>
  <w:style w:type="paragraph" w:styleId="Recuodecorpodetexto3">
    <w:name w:val="Recuo de corpo de texto 3"/>
    <w:basedOn w:val="Normal"/>
    <w:qFormat/>
    <w:pPr>
      <w:spacing w:lineRule="auto" w:line="360"/>
      <w:ind w:firstLine="1134"/>
      <w:jc w:val="both"/>
    </w:pPr>
    <w:rPr>
      <w:b/>
    </w:rPr>
  </w:style>
  <w:style w:type="paragraph" w:styleId="Corpodetexto2">
    <w:name w:val="Corpo de texto 2"/>
    <w:basedOn w:val="Normal"/>
    <w:qFormat/>
    <w:pPr>
      <w:jc w:val="both"/>
    </w:pPr>
    <w:rPr>
      <w:szCs w:val="24"/>
    </w:rPr>
  </w:style>
  <w:style w:type="paragraph" w:styleId="Corpodetexto3">
    <w:name w:val="Corpo de texto 3"/>
    <w:basedOn w:val="Normal"/>
    <w:qFormat/>
    <w:pPr>
      <w:jc w:val="both"/>
    </w:pPr>
    <w:rPr>
      <w:rFonts w:ascii="Arial Black" w:hAnsi="Arial Black" w:cs="Arial"/>
      <w:b/>
      <w:bCs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Cs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0:52:00Z</dcterms:created>
  <dc:creator>Marta</dc:creator>
  <dc:description/>
  <cp:keywords/>
  <dc:language>en-US</dc:language>
  <cp:lastModifiedBy>FIU</cp:lastModifiedBy>
  <cp:lastPrinted>2011-05-05T19:39:00Z</cp:lastPrinted>
  <dcterms:modified xsi:type="dcterms:W3CDTF">2012-09-21T19:38:00Z</dcterms:modified>
  <cp:revision>27</cp:revision>
  <dc:subject/>
  <dc:title>Faculdades Integradas "Urubupungá"</dc:title>
</cp:coreProperties>
</file>