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OORDENADORIA:                       LETRAS</w:t>
            </w:r>
          </w:p>
        </w:tc>
      </w:tr>
      <w:tr>
        <w:trPr/>
        <w:tc>
          <w:tcPr>
            <w:tcW w:w="10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DISCIPLINA:                    </w:t>
            </w:r>
            <w:r>
              <w:rPr>
                <w:rFonts w:cs="Arial" w:ascii="Arial" w:hAnsi="Arial"/>
              </w:rPr>
              <w:t>LITERATURA BRASILEIRA  I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"/>
                <w:lang w:val="pt-BR"/>
              </w:rPr>
            </w:r>
          </w:p>
        </w:tc>
      </w:tr>
      <w:tr>
        <w:trPr/>
        <w:tc>
          <w:tcPr>
            <w:tcW w:w="105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2"/>
                <w:lang w:val="pt-BR"/>
              </w:rPr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1426"/>
              <w:gridCol w:w="3775"/>
              <w:gridCol w:w="2880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URSO: LETRAS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ÉRIE: 2ª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GA   HORÁRIA:   8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ANO:      20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FESSOR (A):               GIZELDA MARIA ALMEIDA DE OLIVEIRA</w:t>
            </w:r>
          </w:p>
        </w:tc>
      </w:tr>
      <w:tr>
        <w:trPr/>
        <w:tc>
          <w:tcPr>
            <w:tcW w:w="10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Arial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"/>
              </w:rPr>
            </w:pPr>
            <w:r>
              <w:rPr>
                <w:rFonts w:cs="Arial" w:ascii="Arial" w:hAnsi="Arial"/>
                <w:b w:val="false"/>
                <w:bCs/>
                <w:sz w:val="2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inhentismo: Literatura Document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roco- Gregório de Matos: a lírica, a sátira e o míst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cadismo- Tomás A. Gonzaga- Marília de Dirceu, a dubiedade, o bucolismo, a lír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antismo- As três gerações de poesia romântica: a nacionalista, o mal-do-século e o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antismo- A prosa romântica. José de Alencar e o poema indianista Irace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Tendências pré-realistas. M. Antônio de Almeida e Memórias de um Sargento de Milíci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alismo- Machado de Assis: Memórias Póstuma de Brás Cub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turalismo- Aluísio Azevedo- O cortiço.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</w:rPr>
            </w:pPr>
            <w:r>
              <w:rPr>
                <w:rFonts w:cs="Arial" w:ascii="Arial" w:hAnsi="Arial"/>
                <w:bCs/>
                <w:sz w:val="6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extualizar os movimentos estético-literários da época quinhentista ao natura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cterizar pelos cânones literários os movimentos estético-literários da época quinhentista até o natura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car relações intertextuais de obras das literaturas de Língua Portuguesa entre si e com as obras da Literatura Univer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ovar nas análises literárias através de leituras críticas e da percepção de conceitos científico-teór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centivar a complementaridade dos estudos do dia-a-dia (sala de aula) pela perspectiva de pesquisa objetivada pelas obras críticas da biblioteca e demais recursos de tecnolog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</w:rPr>
              <w:t>3.1. Quinhentism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carta de Pero Vaz de Caminha: um documento histórico das raízes brasileir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 Barroc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gório de Matos. Análises de textos abrangendo os três gêneros literários usados pelo autor: o lírico, o místico e o satíric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3.3. Arcadism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Tomás A. Gonzaga: Marília de Dirceu. </w:t>
            </w:r>
            <w:r>
              <w:rPr>
                <w:rFonts w:cs="Arial" w:ascii="Arial" w:hAnsi="Arial"/>
                <w:bCs/>
              </w:rPr>
              <w:t>Uma literatura bucólica, dúbia e lír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. Romantism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. Poesia Romântic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) 1ª geração: Gonçalves Dias: o lírico amoroso e o indianism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) 2ª geração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1) Álvares de Azevedo e a poesia pessimista e byroniana do Mal-do-sécul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2) Casimiro de Abreu: o lírico amoroso e o saudosism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3) Fagundes Varela: uma forte tendência ao misticismo e ao lirismo religios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3ª geração: Castro Alves e a poesia revolucionária com a presença marcante do humanismo social de Vitor Hu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) A prosa romântica: José de alencar- Iracema: o indianismo e a beleza plástica e sonora de um poema pros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. Tendências pré-realista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Manuel Antônio Almeida: Memórias de um Sargento de Milícias, o anti-herói e a estrutura da paródi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) O realism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prosa realista. Machado de Assis: Memórias Póstumas de Brás cubas e a modernização do romance e das estruturas narrativ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) A prosa naturalista: Ênfase ao determinismo de “O Cortiço” de A. Azeve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1. Discussões e comentários sobre os movimentos literári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4.2. Análise das obras e textos literários previstos no conteúdo programático numa visão crítico-comparativ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4.3. Seminários, encenações teatrais, painéis conclusivos com intuito de dinamizar e motivar os alu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4.4. Pesquisas complementares de enfoque bibliográfico e crític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. Análise critico-comparativa das obras citadas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2. Postura crítico-inovadora dos alunos nas atividades dinâmicas propostas pelo professor.</w:t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rFonts w:cs="Arial" w:ascii="Arial" w:hAnsi="Arial"/>
                <w:bCs/>
              </w:rPr>
              <w:t>5.3. Participação e interesse por pesquisas complementares diversificadas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4. Provas dissertativa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ABDALA, Benjamin Jr. Movimentos e estilos literários. SP: Ática, 199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BOSi, Alfredo. História Concisa da literatura brasileira. SP: Cultrix, 1999. Céu e Inferno. SP: Ática, 20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CÂNDIDO, Antônio e Castelo, J. Aderaldo. Presença da literatura brasileira. SP: Difusão Européia do Livro, 198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___________. Na sala de aula: caderno de análise literária. SP: Ática, 199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___________. Literatura e sociedade: estudos de teoria e história literária. SP: T.A. Queiroz, 2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CARVALHAL, T.F&amp;Coutinho, E.F. Literatura comparada: textos fundadores. RJ: Rocco, 199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COUTINHO. Afrânio. Introdução à literatura do Brasil. RJ: Editora Distribuidora de Livros Escolares, Ltda, 197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___________. A literatura no Brasil. RJ: Editorial Sul-Americana, 197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D’ONOFRIO, Salvatore. Literatura ocidental: Autores e obras fundamentais. SP: Ática, 199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HOLLANDA, Heloísa Buarque. Tendências e impasses. RJ: Rocco, 199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>lAKOFF, George e Johnson, mark. Metáforas da vida cotidiana. SP: Educação, 20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NICOLA, José de. Literatura Brasileira, das origens aos nossos dias. SP: Scipione, Ltda, 1986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NITRINI, Literatura comparada: história, teoria e crítica. SP: Edusp, 199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PICCHIO, L. S. História da literatura Brasileira. RJ: Nova Aguiar, 199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SANTIAGO, S. O. Entre-lugar do discurso crítico latino americano. RJ: Rocco, 200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SODRÉ, Nelson Werneck. História da literatura brasileira. RJ: Civilização Brasileira,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TUFANO, Douglas, Estudos de literatura brasileira. SP: Moderna Ltda, 197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WELLECK, R &amp; Warren, A. A teoria da literatura e metodologia dos estudos literários. SP: Martins, Fontes, 200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ABREU, Casimiro de. Literatura Comentada. SP: Câmara Brasileira do Livro, 1982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BARBOSA, Frederico. Clássicos da Poesia Brasileira. SP: Klick Editora, 1997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BOSI, Alfredo. Outros. M. de Assis. SP: Ática, 1982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CÂNDIDO, Antônio. Na sala de aula. SP: Ática, 1998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CLARET, Martin. Carta de Pero Vaz de Caminha. SP: Editora Martin Claret, 2003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___________. Memórias Póstumas de Brás cubas. SP: Editora Martin Claret, 2003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Forster, E. M. Aspectos do Romance. Porto Alegre: Globo, 1974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GANCHO, Cândida Vilares. Como analisar narrativas, SP: Ática, 1999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GOLDMAN, Lucien. A sociologia do romance. RJ: Paz e Terra, 1972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GONZÁLES, Mário. O romance picaresco. SP: Ática, 1998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LEITE, Ligia Ciappini Moraes. O foco narrativo. SP: Ática, 2000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MARCO, Valéria de. A perda das ilusões. O romance histórico de José de Alencar, 1993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PEIXOTO, Afrânio, C. Alves o poeta e o poema. SP: Cia Editora Nacional, 1976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RAMOS, Péricles Eugênio da Silva, Álvares de Azevedo. Poesias Completas, s/d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SANT’ANNA, Affonso Romano de. Análise estrutural dos romances brasileiros. Petrópolis: Vozes, 1989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SCHWARZ, Roberto. Um mestre na periferia do capitalismo. SP: Duas Cidades, 1990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SEGRE, Cesare. Os Signos e a crítica. SP: Perspectiva. AS, 1974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  <w:t>WISNIK, José Miguel. Poemas escolhidos. Gregório de Matos. SP: Cultrix, 1997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eira Barreto, 22 de fevereiro de 2010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3:00Z</dcterms:created>
  <dc:creator>FIU</dc:creator>
  <dc:description/>
  <cp:keywords/>
  <dc:language>en-US</dc:language>
  <cp:lastModifiedBy>joana</cp:lastModifiedBy>
  <cp:lastPrinted>2010-06-21T20:35:00Z</cp:lastPrinted>
  <dcterms:modified xsi:type="dcterms:W3CDTF">2010-06-21T23:37:00Z</dcterms:modified>
  <cp:revision>8</cp:revision>
  <dc:subject/>
  <dc:title>      Faculdades Integradas "Urubupungá"</dc:title>
</cp:coreProperties>
</file>