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OORDENADORIA:                     LETRAS</w:t>
            </w:r>
          </w:p>
        </w:tc>
      </w:tr>
    </w:tbl>
    <w:p>
      <w:pPr>
        <w:pStyle w:val="Legenda"/>
        <w:rPr>
          <w:b w:val="false"/>
          <w:b w:val="false"/>
          <w:sz w:val="6"/>
          <w:lang w:val="pt-BR"/>
        </w:rPr>
      </w:pPr>
      <w:r>
        <w:rPr>
          <w:b w:val="false"/>
          <w:sz w:val="6"/>
          <w:lang w:val="pt-BR"/>
        </w:rPr>
      </w:r>
    </w:p>
    <w:p>
      <w:pPr>
        <w:pStyle w:val="Normal"/>
        <w:rPr>
          <w:b/>
          <w:b/>
          <w:sz w:val="6"/>
          <w:lang w:val="pt-BR"/>
        </w:rPr>
      </w:pPr>
      <w:r>
        <w:rPr>
          <w:b/>
          <w:sz w:val="6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DISCIPLINA:                    ANÁLISE DO DISCURSO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980"/>
        <w:gridCol w:w="3060"/>
        <w:gridCol w:w="2118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URSO:     LETR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ÉRIE:      3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ARGA HORÁRIA:     8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NO:      2012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1"/>
      </w:tblGrid>
      <w:tr>
        <w:trPr>
          <w:cantSplit w:val="true"/>
        </w:trPr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PROFESSOR:                 </w:t>
            </w:r>
            <w:r>
              <w:rPr>
                <w:b w:val="false"/>
                <w:bCs/>
                <w:caps/>
                <w:lang w:val="pt-BR"/>
              </w:rPr>
              <w:t>MARCOS LUIZ BERTI</w:t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I-  EMENTA   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Faz-se importante o domínio da Semântica para compreensão global de textos, pois esta busca descrever o “significado” das palavras e das sentenças. Para isso, a noção de sema e de campos semânticos são importantes para a significação geral do texto. 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mentalizar o graduando para que tenha domínio teórico e descritivo dos componentes fonológico, morfossintático, lexical e semântico da Língua Portuguesa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mitir ao graduando a habilidade de analisar, descrever, explicar a estrutura e funcionamento da língua, no que se refere a problemas de semântica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ar o graduando para que seja capaz de compreender os fatos da língua e analisar a sua aplicação a problemas de ensino e aprendizagem da língua materna.</w:t>
            </w:r>
          </w:p>
          <w:p>
            <w:pPr>
              <w:pStyle w:val="Normal"/>
              <w:jc w:val="both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- CONTEÚDO PROGRAMÁTICO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Semântic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Conceito de semântica;  </w:t>
              <w:tab/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Noções de sema e semema;</w:t>
              <w:tab/>
              <w:tab/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Estudo de campos semânticos;  </w:t>
              <w:tab/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A significação das construções gramaticais;</w:t>
              <w:tab/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Operações semânticas sobre construções: a negação e o advérbio;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A significação das palavras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nonímia e paráfrase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nonímia lexical e sinonímia estrutural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eqüência e hiponímia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radição e antonímia;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mbigüidade e polissemia;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ssuposição;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gnificação e contexto: dêixis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eradores argumentativos </w:t>
              <w:tab/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-    eixos semânticos. 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2"/>
      </w:tblGrid>
      <w:tr>
        <w:trPr/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    </w:t>
            </w:r>
            <w:r>
              <w:rPr/>
              <w:t xml:space="preserve">- O conteúdo será desenvolvido por meio de aulas dialogadas, leitura prévia de textos selecionados, pesquisa bibliográfica, problematização e trabalhos em equipe, estudos de casos (análise de textos orais e escritos), estudos dirigidos em sala de aula, resolução de exercícios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</w:r>
          </w:p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A avaliação terá um caráter contínuo, diagnóstico-formativo, a partir dos seguintes requisitos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Participação regular nas aulas e nas atividades desenvolvidas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Provas, preferencialmente dissertativas, em que os alunos deverão manifestar conhecimentos adquiridos e demonstrar capacidade de reflexão crítica a partir do assunto estudado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Elaboração de trabalhos individuais e em equipe, apresentados e discutidos em sala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040"/>
        <w:gridCol w:w="320"/>
      </w:tblGrid>
      <w:tr>
        <w:trPr>
          <w:trHeight w:val="273" w:hRule="atLeast"/>
          <w:cantSplit w:val="true"/>
        </w:trPr>
        <w:tc>
          <w:tcPr>
            <w:tcW w:w="9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</w:r>
          </w:p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ARI, R. &amp; GERALDI, W. Semântica. São Paulo,: Ätica, 199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ARI, Rodolfo. Introdução à semântica: brincando com a gramática. SP: Contexto, 2001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PES, Edward. Fundamentos da Lingüística contemporânea. São Paulo: Cultrix, 1997.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/>
            </w:pPr>
            <w:r>
              <w:rPr>
                <w:sz w:val="20"/>
                <w:szCs w:val="20"/>
              </w:rPr>
              <w:t>PLATÃO &amp; FIORIN.  Para entender o texto – leitura e redação. São Paulo, Ática, 1997.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TELOTTA, M E. Manual de Linguística. São Paulo: Contexto, 2008. 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ORIN, J. L. Introdução à Linguística – Princípios de análise. São Paulo: Contexto, 2003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SSALIM, F. &amp; BENTES, A. Bentes. Introdução à lingüística- domínios e fronteiras.Vol 2.  SP: Cortez  Editora, 2001. 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ereira Barreto (SP), 10 de março de 2012.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_______________________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___________________________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rofessor (a) Responsável</w:t>
              <w:br/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Coordenador (a) do Curso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CharChar2">
    <w:name w:val=" Char Char2"/>
    <w:basedOn w:val="Fontepargpadro"/>
    <w:qFormat/>
    <w:rPr>
      <w:rFonts w:ascii="Calibri" w:hAnsi="Calibri" w:eastAsia="Times New Roman" w:cs="Times New Roman"/>
      <w:sz w:val="24"/>
      <w:szCs w:val="24"/>
    </w:rPr>
  </w:style>
  <w:style w:type="character" w:styleId="CharChar7">
    <w:name w:val=" Char Char7"/>
    <w:basedOn w:val="Fontepargpadro"/>
    <w:qFormat/>
    <w:rPr>
      <w:b/>
      <w:sz w:val="24"/>
      <w:lang w:val="en-US"/>
    </w:rPr>
  </w:style>
  <w:style w:type="character" w:styleId="CharChar6">
    <w:name w:val=" Char Char6"/>
    <w:basedOn w:val="Fontepargpadro"/>
    <w:qFormat/>
    <w:rPr>
      <w:sz w:val="24"/>
      <w:lang w:val="en-US"/>
    </w:rPr>
  </w:style>
  <w:style w:type="character" w:styleId="CharChar5">
    <w:name w:val=" Char Char5"/>
    <w:basedOn w:val="Fontepargpadro"/>
    <w:qFormat/>
    <w:rPr>
      <w:b/>
      <w:lang w:val="en-US"/>
    </w:rPr>
  </w:style>
  <w:style w:type="character" w:styleId="CharChar4">
    <w:name w:val=" Char Char4"/>
    <w:basedOn w:val="Fontepargpadro"/>
    <w:qFormat/>
    <w:rPr>
      <w:sz w:val="24"/>
      <w:lang w:val="en-US"/>
    </w:rPr>
  </w:style>
  <w:style w:type="character" w:styleId="CharChar3">
    <w:name w:val=" Char Char3"/>
    <w:basedOn w:val="Fontepargpadro"/>
    <w:qFormat/>
    <w:rPr>
      <w:i/>
      <w:sz w:val="18"/>
    </w:rPr>
  </w:style>
  <w:style w:type="character" w:styleId="CharChar1">
    <w:name w:val=" Char Char1"/>
    <w:basedOn w:val="Fontepargpadro"/>
    <w:qFormat/>
    <w:rPr>
      <w:color w:val="008000"/>
      <w:sz w:val="30"/>
      <w:lang w:val="en-US"/>
    </w:rPr>
  </w:style>
  <w:style w:type="character" w:styleId="CharChar">
    <w:name w:val=" Char Char"/>
    <w:basedOn w:val="Fontepargpadro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23:23:00Z</dcterms:created>
  <dc:creator>Marcos Bertti</dc:creator>
  <dc:description/>
  <cp:keywords/>
  <dc:language>en-US</dc:language>
  <cp:lastModifiedBy>joana</cp:lastModifiedBy>
  <dcterms:modified xsi:type="dcterms:W3CDTF">2012-05-03T18:37:00Z</dcterms:modified>
  <cp:revision>9</cp:revision>
  <dc:subject/>
  <dc:title>Faculdades Integradas "Urubupungá"</dc:title>
</cp:coreProperties>
</file>