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00"/>
        <w:gridCol w:w="2880"/>
        <w:gridCol w:w="2700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ENADORIA:                                           LETRAS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</w:t>
            </w:r>
            <w:r>
              <w:rPr>
                <w:bCs/>
                <w:i/>
                <w:iCs/>
                <w:sz w:val="22"/>
                <w:szCs w:val="22"/>
              </w:rPr>
              <w:t xml:space="preserve">:                        </w:t>
            </w:r>
            <w:r>
              <w:rPr>
                <w:bCs/>
                <w:sz w:val="22"/>
                <w:szCs w:val="22"/>
              </w:rPr>
              <w:t xml:space="preserve">FILOSOFIA E HISTÓRIA DA EDUCAÇÃO  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  <w:szCs w:val="22"/>
              </w:rPr>
            </w:pPr>
            <w:r>
              <w:rPr>
                <w:bCs/>
                <w:i/>
                <w:iCs/>
                <w:sz w:val="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CURSO:      LET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SÉRIE:      1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CARGA HORÁRIA:    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ANO:     2009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PROFESSOR: NATAL BÍSCARO NETO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 – EMENTA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A abordagem viabiliza a perspectiva de análise da História da Educação e da Filosofia da Educação nos macros momentos históricos em que foram moldados. Para viabilizar as análises e delas decorrerem transformações, abordaremos inicialmente as questões teóricas da Filosofia, permitindo uma análise crítica das Filosofias Educacionais e dos modelos pedagógicos moldados historicamen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Abordaremos: Filosofia, História e Educação, Poder, Política, Estado, Conhecimento, Alienação, Práxis, Engajamento, Transformações, Visão Holística, Neoliberalismo, Pós Modernidade, Sociedade da Informação, Políticas Educacionais, Planetariedade, Sociedade, Educação e Economia Sustentável.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- OBJETIVOS GERAIS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reender a Filosofia e as práticas filosóficas como essenciais para o trabalho pedagógico e na construção da cidadania consci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ssibilitar,  através de leituras teóricas, como ocorre a construção do conhecim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alisar os níveis do conhecimento, entender a Teoria do Conhecimento e a constituição das Epistem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rceber na constituição da Filosofia, seu alto grau de elaboração ideológ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fletir sobre a relação existente entre Filosofia-Ideologia-Pod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Reconhecer na Filosofia Dialética a perspectiva da construção de uma práxis transformado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piciar aos alunos do curso, uma análise dos modelos pedagógicos moldados historicam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ssibilitar reflexões que permitam entender a relação existente entre a educação e a superestrutura so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tribuir para o entendimento da prática pedagógica como prática social e polí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alisar a evolução do ensino no Brasil e focar as transformações sócio-históricas, políticas e econômicas, determinantes do process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ssibilitar que os alunos possam ter, com clareza, uma imagem de si dentro do mundo e do mundo dentro de s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tribuir para a efetivação de uma prática pedagógica que permita a consecução da cidadania.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 xml:space="preserve">    </w:t>
            </w:r>
            <w:r>
              <w:rPr>
                <w:bCs/>
                <w:i/>
                <w:iCs/>
                <w:u w:val="single"/>
              </w:rPr>
              <w:t xml:space="preserve">Enfoque: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Com Filosofia e História da Educação, buscaremos compreender não só as Filosofias da Educação, mas a perspectiva de submeter estas filosofias á reflexão filosófica, buscando a constituição de uma prática educacional comprometida, engajada, transformadora, de modo a não subtrair Filosofia da Educação e Educação da Filosof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FILOSOFIA: DISCUSSÃO, CONCEITUAÇÃO E PRÁ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 que é Filosofia? Para que serve a Filosofia? Que Filosofia? Filosofia e Ideolog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losofia e Educação. Poder e Educação.  Estado, Poder e Educ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práxis como perspectiva pedagóg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DUCAÇÃO: VISÃO HISTÓRICA E ANTROPOLÓG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unção social da Educ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traposição entre os modelos de Educação: grega, medieval e moder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Educação na Renascença: humanismo, antropocentrismo, individualismo, experimentalismo, universalismo e racionalism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A EDUCAÇÃO BRASILEIRA SOB A REPÚBL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ducação na década de 2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álise da Educação liberal –laica (escola nov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Educação e os modelos de Estado e de Economia no Regime Militar (1964-1985)</w:t>
            </w:r>
          </w:p>
          <w:p>
            <w:pPr>
              <w:pStyle w:val="Recuodecorpodetexto2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A EDUCAÇÃO BRASILEIRA NO CONTEXTO DO NEOLIBERALISMO E GLOBALIZAÇÃO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ós modernidad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feitos do Neoliberalismo na Educ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rspectivas pedagógicas na Pós Modernidade.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V – PROCEDIMENTOS DIDÁTICOS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 </w:t>
            </w:r>
            <w:r>
              <w:rPr/>
              <w:t>- Leituras;   - Reflexões e discussões;  - Exercícios teóricos e  práticos;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</w:t>
            </w:r>
            <w:r>
              <w:rPr/>
              <w:t>Análise de reportagens, textos e/ou músicas; - Pesquisa de campo; - Pesquisas teóricas;  - videoaulas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  </w:t>
            </w:r>
            <w:r>
              <w:rPr/>
              <w:t>Recursos Pedagógicos: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- Acesso às atividades propostas  no site, escolha de atividades simples, dissertativa e de arquivo.  - Biblioteca Virtual para consulta de livros.  - Site que  permite ao professor colocar à disposição de seus alunos arquivos de vários formatos pertinentes aos conteúdos da matéria trabalhada.                -   Bate – papo on-line no site com seu professor e colegas com a finalidade de tirar dúvidas e trocar experiências.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Avaliação permanente tais como: Exercícios, trabalhos individuais ou em grupo, participação de debate através do nosso site, etc.  - Provas presenciais – agendadas no site da instituição.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– BIBLIOGRAFIA BÁSICA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ARRUDA ARANHA, </w:t>
            </w:r>
            <w:r>
              <w:rPr>
                <w:sz w:val="22"/>
                <w:szCs w:val="22"/>
              </w:rPr>
              <w:t>Maria Lúcia de: História da Educação, São Paulo, Ed Moderna, 199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CHAUI,</w:t>
            </w:r>
            <w:r>
              <w:rPr>
                <w:sz w:val="22"/>
                <w:szCs w:val="22"/>
              </w:rPr>
              <w:t xml:space="preserve"> Marilena de Sousa, Convite á Filosofia, São Paulo, Ed. Moderna, 199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FOUCAULT,</w:t>
            </w:r>
            <w:r>
              <w:rPr>
                <w:sz w:val="22"/>
                <w:szCs w:val="22"/>
              </w:rPr>
              <w:t xml:space="preserve"> Michel, Microfísica do Poder, Rio de Janeiro, Ed Graal, 198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GUIRALDELLI J.R, </w:t>
            </w:r>
            <w:r>
              <w:rPr>
                <w:sz w:val="22"/>
                <w:szCs w:val="22"/>
              </w:rPr>
              <w:t>Paulo, Filosofia e História da Educação Brasileira, São Paulo, Ed. Manoele, 2003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MANACORDA, </w:t>
            </w:r>
            <w:r>
              <w:rPr>
                <w:sz w:val="22"/>
                <w:szCs w:val="22"/>
              </w:rPr>
              <w:t>Mário Alighiero: História da Educação, São Paulo, Cortez, 199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MORAIS,</w:t>
            </w:r>
            <w:r>
              <w:rPr>
                <w:sz w:val="22"/>
                <w:szCs w:val="22"/>
              </w:rPr>
              <w:t xml:space="preserve"> Regis, Sala de Aula, Que Espaço é Esse?, São Paulo, Ed. Papirus, 199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NISKIER</w:t>
            </w:r>
            <w:r>
              <w:rPr>
                <w:sz w:val="22"/>
                <w:szCs w:val="22"/>
              </w:rPr>
              <w:t>, Arnaldo: Filosofia e Educação: Uma Visão Crítica, São Paulo, Edições Loyola, 200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SAVIANI,</w:t>
            </w:r>
            <w:r>
              <w:rPr>
                <w:sz w:val="22"/>
                <w:szCs w:val="22"/>
              </w:rPr>
              <w:t xml:space="preserve"> Demerval e </w:t>
            </w:r>
            <w:r>
              <w:rPr>
                <w:bCs/>
                <w:sz w:val="22"/>
                <w:szCs w:val="22"/>
              </w:rPr>
              <w:t>BOSI</w:t>
            </w:r>
            <w:r>
              <w:rPr>
                <w:sz w:val="22"/>
                <w:szCs w:val="22"/>
              </w:rPr>
              <w:t>, Alfredo, Filosofia da Educação Brasileira, São Paulo, Civilização Brasileira, 1994.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2"/>
              </w:rPr>
            </w:pPr>
            <w:r>
              <w:rPr>
                <w:i/>
                <w:iCs/>
                <w:sz w:val="2"/>
                <w:szCs w:val="22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COMPLEMENTAR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ARRUDA, </w:t>
            </w:r>
            <w:r>
              <w:rPr>
                <w:sz w:val="22"/>
                <w:szCs w:val="22"/>
              </w:rPr>
              <w:t xml:space="preserve">Marcos e </w:t>
            </w:r>
            <w:r>
              <w:rPr>
                <w:bCs/>
                <w:sz w:val="22"/>
                <w:szCs w:val="22"/>
              </w:rPr>
              <w:t>BOFF,</w:t>
            </w:r>
            <w:r>
              <w:rPr>
                <w:sz w:val="22"/>
                <w:szCs w:val="22"/>
              </w:rPr>
              <w:t xml:space="preserve"> Leonardo: Globalização: Desafios socioeconômicos, éticos e educativos, Petrópolis, Rio de Janeiro. Vozes,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D´AMBRÓZIO,</w:t>
            </w:r>
            <w:r>
              <w:rPr>
                <w:sz w:val="22"/>
                <w:szCs w:val="22"/>
              </w:rPr>
              <w:t xml:space="preserve"> Ubiratan: Educação para uma Sociedade em Transição, Campinas, Papirus, 199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ENGUITA,</w:t>
            </w:r>
            <w:r>
              <w:rPr>
                <w:sz w:val="22"/>
                <w:szCs w:val="22"/>
              </w:rPr>
              <w:t xml:space="preserve"> Mariano Fernández: Educar em tempos incertos, Porto Alegre, Artmed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FREIRE</w:t>
            </w:r>
            <w:r>
              <w:rPr>
                <w:sz w:val="22"/>
                <w:szCs w:val="22"/>
              </w:rPr>
              <w:t>, Paulo, Educação e Mudança, São Paulo, paz e Terra, 197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GADOTTI</w:t>
            </w:r>
            <w:r>
              <w:rPr>
                <w:sz w:val="22"/>
                <w:szCs w:val="22"/>
              </w:rPr>
              <w:t>, Moacir: Educação e Compromisso, São Paulo, Ed. Papirus, 199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GADOTTI</w:t>
            </w:r>
            <w:r>
              <w:rPr>
                <w:sz w:val="22"/>
                <w:szCs w:val="22"/>
              </w:rPr>
              <w:t>, Moacir: Educação e Poder, São Paulo, Ed. Cortez, 199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GADOTTI</w:t>
            </w:r>
            <w:r>
              <w:rPr>
                <w:sz w:val="22"/>
                <w:szCs w:val="22"/>
              </w:rPr>
              <w:t>, Moacir: História das Idéias Pedagógicas, São Paulo, Ed. Cortez, 199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GADOTTI</w:t>
            </w:r>
            <w:r>
              <w:rPr>
                <w:sz w:val="22"/>
                <w:szCs w:val="22"/>
              </w:rPr>
              <w:t>, Moacir: Pedagogia da Terra, São Paulo, Edições Peiropolis, 200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GADOTTI</w:t>
            </w:r>
            <w:r>
              <w:rPr>
                <w:sz w:val="22"/>
                <w:szCs w:val="22"/>
              </w:rPr>
              <w:t>, Moacir: Pensamento Pedagógico Brasileiro, São Paulo, Cortez, 199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IANNI,</w:t>
            </w:r>
            <w:r>
              <w:rPr>
                <w:sz w:val="22"/>
                <w:szCs w:val="22"/>
              </w:rPr>
              <w:t xml:space="preserve"> Octavio: A Sociedade Global, 3ª Ed, Rio de Janeiro, Civilização Brasileira, 199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KURZ,</w:t>
            </w:r>
            <w:r>
              <w:rPr>
                <w:sz w:val="22"/>
                <w:szCs w:val="22"/>
              </w:rPr>
              <w:t xml:space="preserve"> Robert: O colapso da modernização: da derrocada do socialismo de caserna à crise da economia mundial. 5ª Ed, Rio de Janeiro: Paz e Terra, 199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NOVAES</w:t>
            </w:r>
            <w:r>
              <w:rPr>
                <w:sz w:val="22"/>
                <w:szCs w:val="22"/>
              </w:rPr>
              <w:t>, Adauto (org): A crise do estado Nação. Rio de Janeiro, Civilização Brasileira, 200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SACRISTÁN, </w:t>
            </w:r>
            <w:r>
              <w:rPr>
                <w:sz w:val="22"/>
                <w:szCs w:val="22"/>
              </w:rPr>
              <w:t>J. Gimeno: Educar e Conviver na Cultura Global: As exigências da Cidadania, Porto Alegre, Artmed, 200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SADER,</w:t>
            </w:r>
            <w:r>
              <w:rPr>
                <w:sz w:val="22"/>
                <w:szCs w:val="22"/>
              </w:rPr>
              <w:t xml:space="preserve"> Emir: Pós Neoliberalismo, São Paulo, Paz e Terra, 199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SANTOS, </w:t>
            </w:r>
            <w:r>
              <w:rPr>
                <w:sz w:val="22"/>
                <w:szCs w:val="22"/>
              </w:rPr>
              <w:t>Boaventura de Sousa: Pela Mão de Alice: O Social e o Político na Pós Modernidade, São Paulo, Cortez, 199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SORJ, </w:t>
            </w:r>
            <w:r>
              <w:rPr>
                <w:sz w:val="22"/>
                <w:szCs w:val="22"/>
              </w:rPr>
              <w:t>Bernardo: A nova sociedade brasileira. Rio de Janeiro, Jorge Zahar Editor, 2000.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, 12 de fevereiro de 2009.</w:t>
            </w:r>
          </w:p>
        </w:tc>
      </w:tr>
      <w:tr>
        <w:trPr/>
        <w:tc>
          <w:tcPr>
            <w:tcW w:w="106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420" w:hanging="0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7:24:00Z</dcterms:created>
  <dc:creator>FIU</dc:creator>
  <dc:description/>
  <cp:keywords/>
  <dc:language>en-US</dc:language>
  <cp:lastModifiedBy>Usuario</cp:lastModifiedBy>
  <cp:lastPrinted>2010-09-08T19:12:00Z</cp:lastPrinted>
  <dcterms:modified xsi:type="dcterms:W3CDTF">2015-08-26T11:34:00Z</dcterms:modified>
  <cp:revision>10</cp:revision>
  <dc:subject/>
  <dc:title>      Faculdades Integradas "Urubupungá"</dc:title>
</cp:coreProperties>
</file>