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38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6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6"/>
                <w:lang w:val="pt-BR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sz w:val="12"/>
              </w:rPr>
              <w:t xml:space="preserve">  </w:t>
            </w:r>
            <w:r>
              <w:rPr>
                <w:b w:val="false"/>
                <w:bCs w:val="false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32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</w:t>
            </w:r>
            <w:r>
              <w:rPr>
                <w:bCs/>
                <w:iCs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2"/>
                <w:szCs w:val="20"/>
              </w:rPr>
            </w:pPr>
            <w:r>
              <w:rPr>
                <w:bCs/>
                <w:iCs/>
                <w:sz w:val="1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ISCIPLINA:                            ESTRUTURA BÁSICA DE  </w:t>
            </w:r>
            <w:r>
              <w:rPr>
                <w:iCs/>
                <w:sz w:val="20"/>
                <w:szCs w:val="20"/>
              </w:rPr>
              <w:t>LÍNGUA INGLESA 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CURSO :        LETR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ÉRIE: 1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CARGA HORÁRIA:   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10"/>
                <w:szCs w:val="20"/>
              </w:rPr>
            </w:pPr>
            <w:r>
              <w:rPr>
                <w:b w:val="false"/>
                <w:bCs/>
                <w:i w:val="false"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PROFESSORA:              </w:t>
            </w:r>
            <w:r>
              <w:rPr>
                <w:b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QUEL CELITA PENHALVES DOS R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10"/>
                <w:szCs w:val="20"/>
              </w:rPr>
            </w:pPr>
            <w:r>
              <w:rPr>
                <w:b w:val="false"/>
                <w:bCs/>
                <w:i w:val="false"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itura e interpretação de textos.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envolvimento da habilidade oral.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ção de text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habilidade de produção de textos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capacidade da comunicação oral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leitura e compreensão de textos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Typographical clue- Nouns- Skimming - - Definite Article.  - Indefinite Article    - Uncontable Nouns.   - Prediction.  - Lay  Out of a letter. -   CHAPLIN, Sir Charles Spencer 1889 – 1977.   - The two cultures.   - Anthropology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Nominal Group.  - The sentences and their compounds.     - S.V.O. structure.      - Pronouns.</w:t>
            </w:r>
            <w:r>
              <w:rPr>
                <w:bCs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0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ind w:firstLine="2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dos conteúdos gramaticais, com posterior fixação dos tópicos inseridos nos textos, pronúncia e entonação no uso prático do Laboratório de Línguas.</w:t>
            </w:r>
          </w:p>
          <w:p>
            <w:pPr>
              <w:pStyle w:val="Normal"/>
              <w:ind w:firstLine="2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graduandos serão avaliados através de provas escritas, orais, tradução e interpretação de tex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DIXCSON,Robert J. Graded Exercises in English. </w:t>
            </w:r>
            <w:r>
              <w:rPr>
                <w:sz w:val="20"/>
                <w:szCs w:val="20"/>
              </w:rPr>
              <w:t>Ao Livro Técnico, 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ARQUES, A. Password Special Edition. </w:t>
            </w:r>
            <w:r>
              <w:rPr>
                <w:sz w:val="20"/>
                <w:szCs w:val="20"/>
              </w:rPr>
              <w:t>São Paulo, Ática, 2005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RPH, Raymond. Basic Grammar in use. Cambridge University Press, 1993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IRCK, Randolph. A Comprehensive Grammar of  English Language. Longman, 2003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BIBLIOGRAFIA COMPLEMENTAR</w:t>
            </w:r>
          </w:p>
        </w:tc>
      </w:tr>
      <w:tr>
        <w:trPr>
          <w:trHeight w:val="139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RMER,  Jeremy. Student´s Book 1, 2, 3. Longman,1996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RPH, Raymond. English Grammar in Use. Cambridge University Press, 1993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. English Grammar in Use: a self- study reference and practice book for intermediate students of English. Cambridge University Press,2004.</w:t>
            </w:r>
          </w:p>
          <w:p>
            <w:pPr>
              <w:pStyle w:val="Normal"/>
              <w:ind w:left="332" w:hanging="332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CHARDS, Jack C. Interchange: English for International Communication.Cambridge University Press.1994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15 de março de 2013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____________________                                                  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Professor (a) Responsável                                                   Coordenador (a) do Curs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left="37" w:hanging="33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34:00Z</dcterms:created>
  <dc:creator>Nazira</dc:creator>
  <dc:description/>
  <cp:keywords/>
  <dc:language>en-US</dc:language>
  <cp:lastModifiedBy>joana</cp:lastModifiedBy>
  <cp:lastPrinted>2012-02-13T15:47:00Z</cp:lastPrinted>
  <dcterms:modified xsi:type="dcterms:W3CDTF">2013-08-14T22:39:00Z</dcterms:modified>
  <cp:revision>14</cp:revision>
  <dc:subject/>
  <dc:title>PLANOPROJETO</dc:title>
</cp:coreProperties>
</file>