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   LETRAS</w:t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ÍNGUA PORTUGUESA II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340"/>
        <w:gridCol w:w="2750"/>
        <w:gridCol w:w="1862"/>
      </w:tblGrid>
      <w:tr>
        <w:trPr>
          <w:cantSplit w:val="true"/>
        </w:trPr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 LETRA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   2ª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  12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 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MARCOS LUIZ BERTI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 xml:space="preserve">    </w:t>
            </w:r>
            <w:r>
              <w:rPr/>
              <w:t>A organização geral da frase deve ser de domínio dos graduandos, principalmente em seus aspectos sintáticos, semânticos e pragmáticos, para que noções de subordinação contribuam para a boa estruturação do discurso em todos os seus aspectos: o</w:t>
            </w:r>
            <w:r>
              <w:rPr>
                <w:bCs/>
              </w:rPr>
              <w:t>rganização da frase; estrutura da oração; hipotaxe e parataxe (coordenação e subordinação), gramática sintagmática.</w:t>
            </w:r>
            <w:r>
              <w:rPr/>
              <w:t xml:space="preserve">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Ao final do curso, o aluno deverá ter desenvolvido habilidades e competências relativas 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iar a noção de gramática como suporte para a produção e interpretação do tex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scutir a necessidade de um estudo mais pragmático da língu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profundar conhecimentos de morfologia  sintaxe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  dominar a língua e analisar sua aplicação a problemas de ensino e aprendizagem da língua materna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onceitos e pressupostos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 visão da gramática tradicional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Organização e constituição da frase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O verbo- revendo conjugçõe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 teoria dos sintagmas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O sintagma nominal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 sintagma verbal.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Reviso: verbos (aspectos sintátio-semânticos).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Sintaxe da oração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essenciais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integrantes</w:t>
            </w:r>
          </w:p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- termos acessório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rincípios de coorde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coordenad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conectivos de coordenação (coesão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rincípios de subordinação: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subordinadas substantivas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Orações subordinadas adjetivas;</w:t>
            </w:r>
          </w:p>
          <w:p>
            <w:pPr>
              <w:pStyle w:val="Normal"/>
              <w:jc w:val="both"/>
              <w:rPr/>
            </w:pPr>
            <w:r>
              <w:rPr/>
              <w:t>-     Orações subordinadas adverbiai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O conteúdo será desenvolvido por meio de aulas dialogadas, leitura prévia de textos selecionados, pesquisa bibliográfica, problematização e trabalhos em equipe, estudos de casos (análise de textos orais e escritos), estudos dirigidos em sala de aula, resolução de exercícios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426" w:hanging="0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 A avaliação terá um caráter contínuo, diagnóstico-formativo, a partir dos seguintes requisit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articipação regular nas aulas e nas atividades desenvolvida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>. Provas, preferencialmente dissertativas, em que os alunos deverão manifestar conhecimentos adquiridos e demonstrar capacidade de reflexão crítica a partir do assunto estud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6" w:hanging="0"/>
              <w:jc w:val="both"/>
              <w:rPr/>
            </w:pPr>
            <w:r>
              <w:rPr/>
              <w:t xml:space="preserve">. Elaboração de trabalhos individuais e em equipe, apresentados e discutidos em sal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71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PERINI, Mário. Gramática descritiva do português. São Paulo, Ática;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M. C. P. de Sousa e &amp; KOCH, I. V. </w:t>
            </w:r>
            <w:r>
              <w:rPr>
                <w:i/>
              </w:rPr>
              <w:t>Lingüística aplicada ao português: sintaxe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São Paulo: Cortez, 1996.  </w:t>
            </w:r>
          </w:p>
          <w:p>
            <w:pPr>
              <w:pStyle w:val="Recuodecorpodetexto2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NEVES, M. Helena de Moura. Texto e Gramática.S.P.: Contexto, 2006.</w:t>
            </w:r>
          </w:p>
          <w:p>
            <w:pPr>
              <w:pStyle w:val="Normal"/>
              <w:jc w:val="both"/>
              <w:rPr/>
            </w:pPr>
            <w:r>
              <w:rPr/>
              <w:t>GUIMARÃES, Elisa (1995) A articulação do texto. SP: Ätic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FANTE, Ulisses ((1991) Do texto ao texto. São Paulo, Scipio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CHA LIMA, C. H. </w:t>
            </w:r>
            <w:r>
              <w:rPr>
                <w:i/>
              </w:rPr>
              <w:t>Gramática normativa da língua portuguesa</w:t>
            </w:r>
            <w:r>
              <w:rPr/>
              <w:t xml:space="preserve">. Rio de Janeiro: José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Olympio, 1988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março de 2009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2:56:00Z</dcterms:created>
  <dc:creator>Marcos Bertti</dc:creator>
  <dc:description/>
  <cp:keywords/>
  <dc:language>en-US</dc:language>
  <cp:lastModifiedBy>Usuario</cp:lastModifiedBy>
  <dcterms:modified xsi:type="dcterms:W3CDTF">2015-08-26T11:58:00Z</dcterms:modified>
  <cp:revision>7</cp:revision>
  <dc:subject/>
  <dc:title>      Faculdades Integradas "Urubupungá"</dc:title>
</cp:coreProperties>
</file>