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 :                             LETRAS</w:t>
            </w:r>
          </w:p>
        </w:tc>
      </w:tr>
    </w:tbl>
    <w:p>
      <w:pPr>
        <w:pStyle w:val="Legenda"/>
        <w:rPr>
          <w:b w:val="false"/>
          <w:b w:val="false"/>
          <w:sz w:val="2"/>
          <w:lang w:val="pt-BR"/>
        </w:rPr>
      </w:pPr>
      <w:r>
        <w:rPr>
          <w:b w:val="false"/>
          <w:sz w:val="2"/>
          <w:lang w:val="pt-BR"/>
        </w:rPr>
      </w:r>
    </w:p>
    <w:p>
      <w:pPr>
        <w:pStyle w:val="Normal"/>
        <w:rPr>
          <w:b/>
          <w:b/>
          <w:sz w:val="6"/>
          <w:szCs w:val="20"/>
          <w:lang w:val="pt-BR"/>
        </w:rPr>
      </w:pPr>
      <w:r>
        <w:rPr>
          <w:b/>
          <w:sz w:val="6"/>
          <w:szCs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</w:t>
            </w:r>
            <w:r>
              <w:rPr>
                <w:b w:val="false"/>
                <w:caps/>
                <w:lang w:val="pt-BR"/>
              </w:rPr>
              <w:t>LÍNGUA PORTUGUESA III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59"/>
        <w:gridCol w:w="2210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        LETRAS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  3ª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       2013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SANDRA ANTONIETA AYA IWATA LIM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right="-25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A disciplina desenvolverá</w:t>
            </w:r>
            <w:r>
              <w:rPr>
                <w:sz w:val="20"/>
                <w:szCs w:val="20"/>
              </w:rPr>
              <w:t xml:space="preserve"> o estudo dos recursos lingüísticos por meio de textos, abordando tópicos especiais de sintaxe de regência e concordância, uso da crase, colocação pronominal, emprego dos pronomes relativos, estudo do léxico, numa perspectiva pragmática. </w:t>
            </w:r>
          </w:p>
          <w:p>
            <w:pPr>
              <w:pStyle w:val="Normal"/>
              <w:ind w:right="-250" w:hanging="0"/>
              <w:jc w:val="both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9"/>
      </w:tblGrid>
      <w:tr>
        <w:trPr>
          <w:trHeight w:val="273" w:hRule="atLeast"/>
          <w:cantSplit w:val="true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sobre a importância do léxico na competência comunicativ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 os conhecimentos de itens lexicais e gramaticais em textos conforme o seu u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ática aplicada aos textos    -  Gêneros e tipologias textuais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Regência verbal e nominal;         - Concordância verbal e nomina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rase; - Colocação Pronominal; - Emprego dos pronomes relativos 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mpletizador “QUE”;            - Noções de Pragmática.      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>[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terá um caráter contínuo, diagnóstico-formativo, a partir dos seguintes requisit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regular nas aulas e nas atividades desenvolvidas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237"/>
      </w:tblGrid>
      <w:tr>
        <w:trPr>
          <w:trHeight w:val="273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ERINI, Mário (2001) Gramática descritiva do português. São Paulo, Ática,2001.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WOSKI, A. M.; GAYDECZKA, B.; BRITO, K. S. (org.). Gêneros Textuais – reflexões e ensino. Rio de Janeiro: Lucerna, 2006.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S, M. H. M. Texto e Gramática. São Paulo: Contexto, 2006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UIMARÃES, Elisa (1995) A articulação do texto. SP: Ática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40" w:hanging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março de 2013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_______________________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Professor (a) Responsável: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4:00Z</dcterms:created>
  <dc:creator>Marcos Bertti</dc:creator>
  <dc:description/>
  <cp:keywords/>
  <dc:language>en-US</dc:language>
  <cp:lastModifiedBy>joana</cp:lastModifiedBy>
  <cp:lastPrinted>2011-06-02T19:21:00Z</cp:lastPrinted>
  <dcterms:modified xsi:type="dcterms:W3CDTF">2013-08-15T00:35:00Z</dcterms:modified>
  <cp:revision>13</cp:revision>
  <dc:subject/>
  <dc:title>Faculdades Integradas "Urubupungá"</dc:title>
</cp:coreProperties>
</file>