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/>
          </w:tcPr>
          <w:p>
            <w:pPr>
              <w:pStyle w:val="Normal"/>
              <w:snapToGrid w:val="false"/>
              <w:ind w:right="-19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lang w:val="pt-BR"/>
              </w:rPr>
            </w:pPr>
            <w:r>
              <w:rPr>
                <w:b w:val="false"/>
                <w:bCs/>
                <w:caps/>
                <w:lang w:val="pt-BR"/>
              </w:rPr>
              <w:t>COORDENADORIA:                      CURSO DE LETRAS</w:t>
            </w:r>
          </w:p>
        </w:tc>
      </w:tr>
      <w:tr>
        <w:trPr>
          <w:trHeight w:val="100" w:hRule="atLeast"/>
          <w:cantSplit w:val="true"/>
        </w:trPr>
        <w:tc>
          <w:tcPr>
            <w:tcW w:w="9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rPr>
                <w:bCs/>
                <w:i/>
                <w:i/>
                <w:caps/>
                <w:sz w:val="20"/>
                <w:szCs w:val="20"/>
                <w:lang w:val="pt-BR"/>
              </w:rPr>
            </w:pPr>
            <w:r>
              <w:rPr>
                <w:bCs/>
                <w:i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trHeight w:val="90" w:hRule="atLeast"/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         </w:t>
            </w:r>
            <w:r>
              <w:rPr>
                <w:b w:val="false"/>
                <w:caps/>
                <w:lang w:val="pt-BR"/>
              </w:rPr>
              <w:t>LÍNGUA PORTUGUESA II</w:t>
            </w:r>
          </w:p>
        </w:tc>
      </w:tr>
      <w:tr>
        <w:trPr>
          <w:trHeight w:val="100" w:hRule="atLeast"/>
          <w:cantSplit w:val="true"/>
        </w:trPr>
        <w:tc>
          <w:tcPr>
            <w:tcW w:w="9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579"/>
        <w:gridCol w:w="2390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  <w:t>CURSO:     LETRAS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  2ª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 12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2</w:t>
            </w:r>
          </w:p>
        </w:tc>
      </w:tr>
      <w:tr>
        <w:trPr>
          <w:trHeight w:val="100" w:hRule="exact"/>
          <w:cantSplit w:val="true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A:                      </w:t>
            </w:r>
            <w:r>
              <w:rPr>
                <w:b w:val="false"/>
                <w:bCs/>
                <w:caps/>
                <w:lang w:val="pt-BR"/>
              </w:rPr>
              <w:t>sandra iwat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37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 organização geral da frase deve ser de domínio dos graduandos, principalmente em seus aspectos sintáticos, semânticos e pragmáticos, para que noções de subordinação contribuam para a boa estruturação do discurso em todos os seus aspectos: o</w:t>
            </w:r>
            <w:r>
              <w:rPr>
                <w:bCs/>
                <w:sz w:val="20"/>
                <w:szCs w:val="20"/>
              </w:rPr>
              <w:t>rganização da frase; estrutura da oração; hipotaxe e parataxe (coordenação e subordinação), gramática sintagmática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9"/>
      </w:tblGrid>
      <w:tr>
        <w:trPr>
          <w:trHeight w:val="273" w:hRule="atLeast"/>
          <w:cantSplit w:val="true"/>
        </w:trPr>
        <w:tc>
          <w:tcPr>
            <w:tcW w:w="9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Ao final do curso, o aluno deverá ter desenvolvido habilidades e competências relativas a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ar a noção de gramática como suporte para a produção e interpretação do tex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tir a necessidade de um estudo mais pragmático da língu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rofundar conhecimentos de morfologia  sintaxe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ar a língua e analisar sua aplicação a problemas de ensino e aprendizagem da língua matern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IIICONTEÚDO PROGRAMÁTICO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onceitos e pressupostos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visão da gramática tradicional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rganização e constituição da frase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teoria dos sintagmas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O sintagma nominal;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 w:val="20"/>
              </w:rPr>
            </w:pPr>
            <w:r>
              <w:rPr>
                <w:sz w:val="20"/>
              </w:rPr>
              <w:t>O sintagma verbal.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/>
            </w:pPr>
            <w:r>
              <w:rPr>
                <w:sz w:val="20"/>
              </w:rPr>
              <w:t>Reviso: verbos (aspectos sintático-semânticos)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Sintaxe da oração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- termos essenciais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- termos integrantes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- termos acessórios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rincípios de coordenação: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 w:val="20"/>
              </w:rPr>
            </w:pPr>
            <w:r>
              <w:rPr>
                <w:sz w:val="20"/>
              </w:rPr>
              <w:t>orações coordenadas;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 w:val="20"/>
              </w:rPr>
            </w:pPr>
            <w:r>
              <w:rPr>
                <w:sz w:val="20"/>
              </w:rPr>
              <w:t>conectivos de coordenação (coesão)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rincípios de subordinação: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 w:val="20"/>
              </w:rPr>
            </w:pPr>
            <w:r>
              <w:rPr>
                <w:sz w:val="20"/>
              </w:rPr>
              <w:t>orações subordinadas substantivas;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 w:val="20"/>
              </w:rPr>
            </w:pPr>
            <w:r>
              <w:rPr>
                <w:sz w:val="20"/>
              </w:rPr>
              <w:t>Orações subordinadas adjetivas;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 w:val="20"/>
              </w:rPr>
            </w:pPr>
            <w:r>
              <w:rPr>
                <w:sz w:val="20"/>
              </w:rPr>
              <w:t>Orações subordinadas adverbiais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O conteúdo será desenvolvido por meio de aulas dialogadas, leitura prévia de textos selecionados, pesquisa bibliográfica, problematização e trabalhos em equipe, estudos de casos (análise de textos orais e escritos), estudos dirigidos em sala de aula, resolução de exercício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426" w:hanging="0"/>
              <w:jc w:val="both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 A avaliação terá um caráter contínuo, diagnóstico-formativo, a partir dos seguintes requisito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Participação regular nas aulas e nas atividades desenvolvidas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93" w:hanging="0"/>
              <w:rPr/>
            </w:pPr>
            <w:r>
              <w:rPr>
                <w:sz w:val="20"/>
                <w:szCs w:val="20"/>
              </w:rPr>
              <w:t>. Provas, preferencialmente dissertativas, em que os alunos deverão manifestar conhecimentos adquiridos e     demonstrar capacidade de reflexão crítica a partir do assunto estudado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Elaboração de trabalhos individuais e em equipe, apresentados e discutidos em sala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719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NI, Mário. Gramática descritiva do português. São Paulo, Ática; 2001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ILVA, M. C. P. de Sousa e &amp; KOCH, I. V. Linguística aplicada ao português: sintaxe. São Paulo: Cortez, 1996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EIRA, S. R; BRANDÂO, S. F. Ensino de gramática – descrição e uso. São Paulo: Contexto, 2007.  </w:t>
            </w:r>
          </w:p>
          <w:p>
            <w:pPr>
              <w:pStyle w:val="Recuodecorpodetexto2"/>
              <w:spacing w:before="0" w:after="120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TELOTTA, M E. Manual de Linguística. São Paulo: Contexto, 2008. 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ORIN, J. L. Introdução à Linguística – Princípios de análise. São Paulo: Contexto, 2003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S, M. Helena de Moura. Texto e Gramática.S.P.: Contexto, 200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CHA LIMA, C. H. Gramática normativa da língua portuguesa. Rio de Janeiro: José  Olympio, 1988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Pereira Barreto (SP), 10 de março de 2012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                                                                      ________________________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</w:tblGrid>
      <w:tr>
        <w:trPr>
          <w:trHeight w:val="29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essor (a) Responsável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23:21:00Z</dcterms:created>
  <dc:creator>Marcos Bertti</dc:creator>
  <dc:description/>
  <cp:keywords/>
  <dc:language>en-US</dc:language>
  <cp:lastModifiedBy>joana</cp:lastModifiedBy>
  <cp:lastPrinted>2012-05-03T19:20:00Z</cp:lastPrinted>
  <dcterms:modified xsi:type="dcterms:W3CDTF">2012-05-03T22:20:00Z</dcterms:modified>
  <cp:revision>21</cp:revision>
  <dc:subject/>
  <dc:title>Faculdades Integradas "Urubupungá"</dc:title>
</cp:coreProperties>
</file>