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COORDENADORIA:                     LETRAS</w:t>
            </w:r>
          </w:p>
        </w:tc>
      </w:tr>
    </w:tbl>
    <w:p>
      <w:pPr>
        <w:pStyle w:val="Legenda"/>
        <w:rPr>
          <w:sz w:val="6"/>
          <w:lang w:val="pt-BR"/>
        </w:rPr>
      </w:pPr>
      <w:r>
        <w:rPr>
          <w:sz w:val="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DISCIPLINA:</w:t>
            </w:r>
            <w:r>
              <w:rPr>
                <w:i/>
                <w:sz w:val="24"/>
                <w:lang w:val="pt-BR"/>
              </w:rPr>
              <w:t xml:space="preserve">              </w:t>
            </w:r>
            <w:r>
              <w:rPr>
                <w:b w:val="false"/>
                <w:caps/>
                <w:sz w:val="24"/>
                <w:lang w:val="pt-BR"/>
              </w:rPr>
              <w:t>literatura PORTUGUESA I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  <w:gridCol w:w="2160"/>
        <w:gridCol w:w="2849"/>
        <w:gridCol w:w="1862"/>
      </w:tblGrid>
      <w:tr>
        <w:trPr>
          <w:cantSplit w:val="true"/>
        </w:trPr>
        <w:tc>
          <w:tcPr>
            <w:tcW w:w="279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CURSO:      LETRAS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lang w:val="pt-BR"/>
              </w:rPr>
            </w:pPr>
            <w:r>
              <w:rPr>
                <w:bCs/>
                <w:iCs/>
                <w:lang w:val="pt-BR"/>
              </w:rPr>
              <w:t>SÉRIE:           2ª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CARGA HORÁRIA: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ANO:       2009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PROFESSOR:             GIZELDA MARIA ALMEIDA DE OLIVEIRA</w:t>
            </w:r>
          </w:p>
        </w:tc>
      </w:tr>
    </w:tbl>
    <w:p>
      <w:pPr>
        <w:pStyle w:val="Normal"/>
        <w:rPr>
          <w:bCs/>
          <w:iCs/>
          <w:sz w:val="2"/>
        </w:rPr>
      </w:pPr>
      <w:r>
        <w:rPr>
          <w:bCs/>
          <w:iCs/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</w:rPr>
            </w:pPr>
            <w:r>
              <w:rPr>
                <w:bCs/>
                <w:iCs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ovadorismo. Renascimento. Humanismo. Barroco. Arcadismo. Romantismo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Diferenciar as cantigas: de amor, de amigo e de escárnio propostas pelos trovadores.</w:t>
            </w:r>
          </w:p>
          <w:p>
            <w:pPr>
              <w:pStyle w:val="Normal"/>
              <w:jc w:val="both"/>
              <w:rPr/>
            </w:pPr>
            <w:r>
              <w:rPr/>
              <w:t>2.2. Reconhecer a postura sócio-moralista de Gil Vicente através das peças teatrais religiosas e satíricas.</w:t>
            </w:r>
          </w:p>
          <w:p>
            <w:pPr>
              <w:pStyle w:val="Normal"/>
              <w:jc w:val="both"/>
              <w:rPr/>
            </w:pPr>
            <w:r>
              <w:rPr/>
              <w:t>2.3. Verificar a presença humanista pela ótica camoniana nos gêneros literários específicos: a épica e a lírica.</w:t>
            </w:r>
          </w:p>
          <w:p>
            <w:pPr>
              <w:pStyle w:val="Normal"/>
              <w:jc w:val="both"/>
              <w:rPr/>
            </w:pPr>
            <w:r>
              <w:rPr/>
              <w:t>2.4. Contextualizar e caracterizar o movimento barroco português. Ênfase aos sermões de padre Antônio Vieira.</w:t>
            </w:r>
          </w:p>
          <w:p>
            <w:pPr>
              <w:pStyle w:val="Normal"/>
              <w:jc w:val="both"/>
              <w:rPr/>
            </w:pPr>
            <w:r>
              <w:rPr/>
              <w:t>2.5. Contextualizar e caracterizar o movimento árcade português. Ênfase a Bocage.</w:t>
            </w:r>
          </w:p>
          <w:p>
            <w:pPr>
              <w:pStyle w:val="Normal"/>
              <w:jc w:val="both"/>
              <w:rPr/>
            </w:pPr>
            <w:r>
              <w:rPr/>
              <w:t>2.6. Contextualizar e caracterizar o movimento romântico, priorizando os princípios estéticos das obras literárias dos principais autores desse moviment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I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3.1. O trovadorismo e as cantigas: de amor, de amigo e de escárnio ou maldiz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3.2. O teatro renascentista: Gil Vicente: as peças religiosas e satír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3.3. O Classicismo humanista: Camões: a épica e a lír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3.4. O barroco: padre Antônio Vieira. Sermões selecionados: Sexagésima e Bom sucesso das armas de Portugal contra as da Holan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3.5. O arcadismo: Bocage: as tendências líricas e satír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3.6. O romantismo Portuguê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3.6.1. Gênero dramático: Almeida Garrett e “Frei Luís de Souza”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3.6.2. Gênero épico: Alexandre Herculano e “Eurico, o presbítero”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3.6.3. Gênero lírico: Camilo Castelo Branco e “Amor de perdição”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João de Deus e “A poesia romântica”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.1. Comentários dos códigos estéticos dos movimentos literá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.2. Análise das principais obras e textos dos autores referidos, observando-lhes os índices individualizantes bem como os “topoi” de cada época literária, através de discussões conjuntas de problemas levantados durante as exercitações objetivas e dissertativ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.3. Montagem de painéis exclusiv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.4. Incentivo à pesquisa complementar com enfoque bibliográfico diversificado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.1. Análise de obras e textos poétic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.2. Avaliação crítica da postura do aluno durante trabalhos dirigidos e as exercitações realizadas durante as aul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.3. Avaliação do interesse e do aperfeiçoamento curricular pela complementação dos conhecimentos obtidos durante as aulas através de pesquisas diversificad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.4. Provas dissertativas e reflexiv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1"/>
        <w:gridCol w:w="27"/>
      </w:tblGrid>
      <w:tr>
        <w:trPr>
          <w:trHeight w:val="273" w:hRule="atLeast"/>
          <w:cantSplit w:val="true"/>
        </w:trPr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ALMEIDA</w:t>
            </w:r>
            <w:r>
              <w:rPr>
                <w:bCs/>
              </w:rPr>
              <w:t>, Gizelda Maria de. Sínteses Literárias. SP: Estrela Gráfica Editora, 2001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AMORA</w:t>
            </w:r>
            <w:r>
              <w:rPr>
                <w:bCs/>
              </w:rPr>
              <w:t>, A. S. Presença da Literatura Portuguesa. SP: Difusão Européia do Livro, 1970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BACCEGA</w:t>
            </w:r>
            <w:r>
              <w:rPr>
                <w:bCs/>
              </w:rPr>
              <w:t>, M. A. Palavra e Discurso. História e Literatura. SP: Ática, 1995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D’ONOFRIO</w:t>
            </w:r>
            <w:r>
              <w:rPr>
                <w:bCs/>
              </w:rPr>
              <w:t>, Salvatore. Literatura Ocidental. Autores e Obras Fundamentais. SP: Ática, 1990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b/>
                <w:bCs/>
              </w:rPr>
              <w:t>________.</w:t>
            </w:r>
            <w:r>
              <w:rPr>
                <w:bCs/>
              </w:rPr>
              <w:t xml:space="preserve"> A presença da Literatura Portuguesa III. SP: Difel, 1974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SARAIVA</w:t>
            </w:r>
            <w:r>
              <w:rPr>
                <w:bCs/>
              </w:rPr>
              <w:t>, A. J. Lopes O. A História da Literatura Portuguesa. Porto: Porto Editora Ltda, 1975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SARAIVA</w:t>
            </w:r>
            <w:r>
              <w:rPr>
                <w:bCs/>
              </w:rPr>
              <w:t>, A. J. O Discurso Engenhoso. SP: Perspectiva, 1984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SPINA</w:t>
            </w:r>
            <w:r>
              <w:rPr>
                <w:bCs/>
              </w:rPr>
              <w:t>, S. Presença da Literatura Portuguesa. SP: Difusão Européia do Livro, 1971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TUFANO</w:t>
            </w:r>
            <w:r>
              <w:rPr>
                <w:bCs/>
              </w:rPr>
              <w:t>. Douglas – Estudos de Literatura Portuguesa. SP: Moderna, 1981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D’ONOFRIO</w:t>
            </w:r>
            <w:r>
              <w:rPr>
                <w:bCs/>
              </w:rPr>
              <w:t>, Salvatore. Teoria do Texto: A Lírica e o Drama. SP: Ática, 1999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KAYSER</w:t>
            </w:r>
            <w:r>
              <w:rPr>
                <w:bCs/>
              </w:rPr>
              <w:t>, Wolfgang. Fundamentos da Interpretação da Análise Literária. SP: Saraiva, 1948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P. ALLOTINI</w:t>
            </w:r>
            <w:r>
              <w:rPr>
                <w:bCs/>
              </w:rPr>
              <w:t>, Renata. Introdução à Dramaturgia. SP: Ática, 1999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SOARES</w:t>
            </w:r>
            <w:r>
              <w:rPr>
                <w:bCs/>
              </w:rPr>
              <w:t>, Angélica. Gêneros Literários. SP: Ática, 1997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VECHI</w:t>
            </w:r>
            <w:r>
              <w:rPr>
                <w:bCs/>
              </w:rPr>
              <w:t>, Carlos Alberto. Roteiro de Leitura: Amor de Perdição de Camilo C. Branco. SP, 199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28 de fevereiro de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1:23:00Z</dcterms:created>
  <dc:creator>Marta</dc:creator>
  <dc:description/>
  <cp:keywords/>
  <dc:language>en-US</dc:language>
  <cp:lastModifiedBy>Usuario</cp:lastModifiedBy>
  <cp:lastPrinted>2009-07-03T21:15:00Z</cp:lastPrinted>
  <dcterms:modified xsi:type="dcterms:W3CDTF">2015-08-26T12:05:00Z</dcterms:modified>
  <cp:revision>8</cp:revision>
  <dc:subject/>
  <dc:title>      Faculdades Integradas "Urubupungá"</dc:title>
</cp:coreProperties>
</file>