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398"/>
        <w:gridCol w:w="42"/>
      </w:tblGrid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ESTUDOS INDEPENDENTES II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2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 w:val="false"/>
                <w:i w:val="false"/>
                <w:iCs w:val="false"/>
              </w:rPr>
              <w:t>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ividades de caráter científico, cultural e acadêmico, articulando-se com e enriquecendo o processo formativo do professor como um todo: seminários, apresentações, exposições, participação em eventos científicos, estudo de caso, visitas, ações de caráter científico, técnico, cultural e comunitário, produções coletivas, monitorias, resolução de situações-problema, palestras e conferências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mpliar os horizontes culturais do aluno, desenvolvendo sua sensibilidade para as transformações do mundo contemporâneo, através de sua participação em fatos extra-escolar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esenvolver a consciência da responsabilidade social e da responsabilidade sobre a condução e registro do próprio desenvolvimento intelectual/profission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xercitar o relacionamento participativo com a sociedade assim como a busca constante da atualização e crescimento cultural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cipação comprovada em atividades de caráter científico, cultural e acadêmico que envolvam ações de planejamento, estudo, seleção de material, metodologia de trabalho científico, coleta de informações, elaboração de quadros, criação de gráficos, análise e comparação de fatos/informações e/ou elaboração de relatórios, por exempl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próp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da Instituição de Ensi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uvinte, em reuniões,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rganizador ou integrante de equipe realizadora de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participante de programas e/ou projetos de pesquisa da Institui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grupos de estudos, constituídos para estud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articipação voluntária em projetos como o “Escola da Família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esenvolvimento de estudos individuais em assunt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alguma Ong (Organização não governament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projetos de Associação de Bairro/Igreja/Comunida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ublicação (jornais da cidade) de artigo com assunto de interesse públ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laboração de material didático para escol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letânea de textos de jornais/revistas sobre um mesmo tema e de interesse educ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Trabalho comunitário de atendimento, voluntário, em creches, hospitais, asilos, entre ou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Representação da classe junto a Coordena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iretorias de Clubes de Serviço/Comissão de Festas, entre outr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a tanto, o aluno deverá receber orientações sobre elaboração de Atestados, Declarações, Relatórios e Registros de Eventos.</w:t>
            </w:r>
          </w:p>
        </w:tc>
      </w:tr>
      <w:tr>
        <w:trPr/>
        <w:tc>
          <w:tcPr>
            <w:tcW w:w="100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derando que, com este Componente Curricular, o que se pretende é desenvolver, no futuro professor de Ensino Fundamental e Médio, a consciência sobre a sua responsabilidade social e sobre a condução do seu enriquecimento profissional, este professor desenvolverá seu trabalho </w:t>
            </w:r>
            <w:r>
              <w:rPr>
                <w:b/>
              </w:rPr>
              <w:t xml:space="preserve">oferecendo orientações aos alunos </w:t>
            </w:r>
            <w:r>
              <w:rPr/>
              <w:t>da 2ª série do curso de Letras em horários previamente estabelecidos, por 2 horas/aula semanais a serem desenvolvida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s instalações das FIU, e dentro da sala de aula – em horários alternados juntamente com os alunos da série em quest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ia internet, através do e-mail </w:t>
            </w:r>
            <w:hyperlink r:id="rId3">
              <w:r>
                <w:rPr>
                  <w:rStyle w:val="InternetLink"/>
                  <w:i/>
                  <w:color w:val="000000"/>
                  <w:u w:val="none"/>
                </w:rPr>
                <w:t>janamalvezzi@hotmail.com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ventualmente, via telefone através do número (18) 3704 4242, 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mpre que houver necessidade, dentro da sala de aula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 xml:space="preserve">A documentação, os registros, os relatórios, os comprovantes das ações desenvolvidas pelos alunos serão arquivados em </w:t>
            </w:r>
            <w:r>
              <w:rPr>
                <w:b/>
              </w:rPr>
              <w:t>pasta individual,</w:t>
            </w:r>
            <w:r>
              <w:rPr/>
              <w:t xml:space="preserve"> na qual constará uma </w:t>
            </w:r>
            <w:r>
              <w:rPr>
                <w:b/>
              </w:rPr>
              <w:t>Ficha de Controle Anual de Atividades Desenvolvidas no Componente Curricular de Estudos Independentes</w:t>
            </w:r>
            <w:r>
              <w:rPr/>
              <w:t xml:space="preserve"> com o registro competente (ação/número de horas/local/comprovante) das atividades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o final do ano, será emitido um documento à Secretaria das FIU constando a real situação do aluno quanto ao seu desempenho satisfatório ou insatisfatório. É obrigatório o cumprimento de 40 horas de atividades no decorrer do ano. Neste cômputo será levada em conta toda consulta do aluno ao professor e a somatória das horas desenvolvidas em atividades diversas. Caso o aluno não consiga cumprir a carga horária no ano e curso, ele deverá completá-la no ano seguinte, devendo cumprir o total da carga horária do componente curricular até o final do curso.</w:t>
            </w:r>
          </w:p>
          <w:p>
            <w:pPr>
              <w:pStyle w:val="Normal"/>
              <w:jc w:val="both"/>
              <w:rPr/>
            </w:pPr>
            <w:r>
              <w:rPr/>
              <w:t>Todo o material de controle constitui arquivo e estará à disposição da Instituição e do aluno para consulta e verificação, na sala do professor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 Estudos Independentes são um componente curricular que não constituem uma disciplina, logo, não exige a atribuição de nota conforme reza o Regulamento das FIU; assim, ao final do ano, serão considerados os procedimentos do aluno em função dos objetivos, que podem ser resumidos como: </w:t>
            </w:r>
            <w:r>
              <w:rPr>
                <w:b/>
              </w:rPr>
              <w:t>cumpriu</w:t>
            </w:r>
            <w:r>
              <w:rPr/>
              <w:t xml:space="preserve"> e </w:t>
            </w:r>
            <w:r>
              <w:rPr>
                <w:b/>
              </w:rPr>
              <w:t>não cumpriu</w:t>
            </w:r>
            <w:r>
              <w:rPr/>
              <w:t>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POLINÁRIO, F. </w:t>
            </w:r>
            <w:r>
              <w:rPr>
                <w:i/>
              </w:rPr>
              <w:t>Dicionário de metodologia científica</w:t>
            </w:r>
            <w:r>
              <w:rPr/>
              <w:t>. São Paulo: Atlas, 200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ÖCHE, J.C. </w:t>
            </w:r>
            <w:r>
              <w:rPr>
                <w:i/>
              </w:rPr>
              <w:t>Fundamentos de metodologia científica</w:t>
            </w:r>
            <w:r>
              <w:rPr/>
              <w:t>: teoria da ciência e iniciação à pesquisa. 21. ed. Petrópolis,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RO, M.C. </w:t>
            </w:r>
            <w:r>
              <w:rPr>
                <w:i/>
              </w:rPr>
              <w:t>Estudar também se aprende</w:t>
            </w:r>
            <w:r>
              <w:rPr/>
              <w:t>. São Paulo: EPU, 197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CONI, M.A.&amp; LAKATOS, E.M. </w:t>
            </w:r>
            <w:r>
              <w:rPr>
                <w:i/>
              </w:rPr>
              <w:t>Metodologia científica</w:t>
            </w:r>
            <w:r>
              <w:rPr/>
              <w:t>. São Paulo: Atlas,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VERINO, A.J. </w:t>
            </w:r>
            <w:r>
              <w:rPr>
                <w:i/>
              </w:rPr>
              <w:t>Metodologia do trabalho científico</w:t>
            </w:r>
            <w:r>
              <w:rPr/>
              <w:t>. 19. ed. São Paulo: Cortez, 199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UZ, C. &amp; RIBEIRO, U. </w:t>
            </w:r>
            <w:r>
              <w:rPr>
                <w:i/>
              </w:rPr>
              <w:t xml:space="preserve">Metodologia científica: </w:t>
            </w:r>
            <w:r>
              <w:rPr/>
              <w:t>teoria e prática. Rio de Janeiro: Axcel Books do Brasil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BEIRO, M.A. de P. </w:t>
            </w:r>
            <w:r>
              <w:rPr>
                <w:i/>
              </w:rPr>
              <w:t xml:space="preserve">A técnica de estudar: </w:t>
            </w:r>
            <w:r>
              <w:rPr/>
              <w:t>uma introdução às técnicas de aprimoramento do estudo. 7.ed. Petrópolis: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YAMAMOTO, K. </w:t>
            </w:r>
            <w:r>
              <w:rPr>
                <w:i/>
              </w:rPr>
              <w:t xml:space="preserve">Vamos estudar assim... : </w:t>
            </w:r>
            <w:r>
              <w:rPr/>
              <w:t>como estudar sem traumas. Belo Horizonte: Leitura, 2003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38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3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ESTUDOS INDEPENDENTES I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3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 w:val="false"/>
                <w:i w:val="false"/>
                <w:iCs w:val="false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ividades de caráter científico, cultural e acadêmico, articulando-se com e enriquecendo o processo formativo do professor como um todo: seminários, apresentações, exposições, participação em eventos científicos, estudo de caso, visitas, ações de caráter científico, técnico, cultural e comunitário, produções coletivas, monitorias, resolução de situações-problema, palestras e conferênci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I –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mpliar os horizontes culturais do aluno, desenvolvendo sua sensibilidade para as transformações do mundo contemporâneo, através de sua participação em fatos extra-escolar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esenvolver a consciência da responsabilidade social e da responsabilidade sobre a condução e registro do próprio desenvolvimento intelectual/profission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xercitar o relacionamento participativo com a sociedade assim como a busca constante da atualização e crescimento cultur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cipação comprovada em atividades de caráter científico, cultural e acadêmico que envolvam ações de planejamento, estudo, seleção de material, metodologia de trabalho científico, coleta de informações, elaboração de quadros, criação de gráficos, análise e comparação de fatos/informações e/ou elaboração de relatórios, por exempl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próp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da Instituição de Ensi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uvinte, em reuniões,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rganizador ou integrante de equipe realizadora de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participante de programas e/ou projetos de pesquisa da Institui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grupos de estudos, constituídos para estud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articipação voluntária em projetos como o “Escola da Família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esenvolvimento de estudos individuais em assunt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alguma Ong (Organização não governament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projetos de Associação de Bairro/Igreja/Comunida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ublicação (jornais da cidade) de artigo com assunto de interesse públ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laboração de material didático para escol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letânea de textos de jornais/revistas sobre um mesmo tema e de interesse educ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Trabalho comunitário de atendimento, voluntário, em creches, hospitais, asilos, entre ou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Representação da classe junto a Coordena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iretorias de Clubes de Serviço/Comissão de Festas, entre outr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a tanto, o aluno deverá receber orientações sobre elaboração de Atestados, Declarações, Relatórios e Registros de Eventos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derando que, com este Componente Curricular, o que se pretende é desenvolver, no futuro professor de Ensino Fundamental e Médio, a consciência sobre a sua responsabilidade social e sobre a condução do seu enriquecimento profissional, este professor desenvolverá seu trabalho </w:t>
            </w:r>
            <w:r>
              <w:rPr>
                <w:b/>
              </w:rPr>
              <w:t xml:space="preserve">oferecendo orientações aos alunos </w:t>
            </w:r>
            <w:r>
              <w:rPr/>
              <w:t>da 3ª série do curso de Letras em horários previamente estabelecidos, por 2 horas/aula semanais a serem desenvolvida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as instalações das FIU, e dentro da sala de aula – em horários alternados juntamente com os alunos da série em questã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via internet, através do e-mail </w:t>
            </w:r>
            <w:hyperlink r:id="rId5">
              <w:r>
                <w:rPr>
                  <w:rStyle w:val="InternetLink"/>
                  <w:i/>
                  <w:color w:val="000000"/>
                  <w:u w:val="none"/>
                </w:rPr>
                <w:t>janamalvezzi</w:t>
              </w:r>
            </w:hyperlink>
            <w:r>
              <w:rPr>
                <w:i/>
              </w:rPr>
              <w:t>@hotmail.com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ventualmente, via telefone através do número (18) 3704 4242, 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empre que houver necessidade, dentro da sala de aula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 xml:space="preserve">A documentação, os registros, os relatórios, os comprovantes das ações desenvolvidas pelos alunos serão arquivados em </w:t>
            </w:r>
            <w:r>
              <w:rPr>
                <w:b/>
              </w:rPr>
              <w:t>pasta individual,</w:t>
            </w:r>
            <w:r>
              <w:rPr/>
              <w:t xml:space="preserve"> na qual constará uma </w:t>
            </w:r>
            <w:r>
              <w:rPr>
                <w:b/>
              </w:rPr>
              <w:t>Ficha de Controle Anual de Atividades Desenvolvidas no Componente Curricular de Estudos Independentes</w:t>
            </w:r>
            <w:r>
              <w:rPr/>
              <w:t xml:space="preserve"> com o registro competente (ação/número de horas/local/comprovante) das atividades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o final do ano, será emitido um documento à Secretaria das FIU constando a real situação do aluno quanto ao seu desempenho satisfatório ou insatisfatório. É obrigatório o cumprimento de 40 horas de atividades no decorrer do ano. Neste cômputo será levada em conta toda consulta do aluno ao professor e a somatória das horas desenvolvidas em atividades diversas. Caso o aluno não consiga cumprir a carga horária no ano e curso, ele deverá completá-la no ano seguinte, devendo cumprir o total da carga horária do componente curricular até o final do curso.</w:t>
            </w:r>
          </w:p>
          <w:p>
            <w:pPr>
              <w:pStyle w:val="Normal"/>
              <w:jc w:val="both"/>
              <w:rPr/>
            </w:pPr>
            <w:r>
              <w:rPr/>
              <w:t>Todo o material de controle constitui arquivo e estará à disposição da Instituição e do aluno para consulta e verificação, na sala do professor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 Estudos Independentes são um componente curricular que não constituem uma disciplina, logo, não exige a atribuição de nota conforme reza o Regulamento das FIU; assim, ao final do ano, serão considerados os procedimentos do aluno em função dos objetivos, que podem ser resumidos como: </w:t>
            </w:r>
            <w:r>
              <w:rPr>
                <w:b/>
              </w:rPr>
              <w:t>cumpriu</w:t>
            </w:r>
            <w:r>
              <w:rPr/>
              <w:t xml:space="preserve"> e </w:t>
            </w:r>
            <w:r>
              <w:rPr>
                <w:b/>
              </w:rPr>
              <w:t>não cumpriu</w:t>
            </w:r>
            <w:r>
              <w:rPr/>
              <w:t>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POLINÁRIO, F. </w:t>
            </w:r>
            <w:r>
              <w:rPr>
                <w:i/>
              </w:rPr>
              <w:t>Dicionário de metodologia científica</w:t>
            </w:r>
            <w:r>
              <w:rPr/>
              <w:t>. São Paulo: Atlas, 200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ÖCHE, J.C. </w:t>
            </w:r>
            <w:r>
              <w:rPr>
                <w:i/>
              </w:rPr>
              <w:t>Fundamentos de metodologia científica</w:t>
            </w:r>
            <w:r>
              <w:rPr/>
              <w:t>: teoria da ciência e iniciação à pesquisa. 21. ed. Petrópolis,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RO, M.C. </w:t>
            </w:r>
            <w:r>
              <w:rPr>
                <w:i/>
              </w:rPr>
              <w:t>Estudar também se aprende</w:t>
            </w:r>
            <w:r>
              <w:rPr/>
              <w:t>. São Paulo: EPU, 197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CONI, M.A.&amp; LAKATOS, E.M. </w:t>
            </w:r>
            <w:r>
              <w:rPr>
                <w:i/>
              </w:rPr>
              <w:t>Metodologia científica</w:t>
            </w:r>
            <w:r>
              <w:rPr/>
              <w:t>. São Paulo: Atlas,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VERINO, A.J. </w:t>
            </w:r>
            <w:r>
              <w:rPr>
                <w:i/>
              </w:rPr>
              <w:t>Metodologia do trabalho científico</w:t>
            </w:r>
            <w:r>
              <w:rPr/>
              <w:t>. 19. ed. São Paulo: Cortez, 1993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UZ, C. &amp; RIBEIRO, U. </w:t>
            </w:r>
            <w:r>
              <w:rPr>
                <w:i/>
              </w:rPr>
              <w:t xml:space="preserve">Metodologia científica: </w:t>
            </w:r>
            <w:r>
              <w:rPr/>
              <w:t>teoria e prática. Rio de Janeiro: Axcel Books do Brasil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BEIRO, M.A. de P. </w:t>
            </w:r>
            <w:r>
              <w:rPr>
                <w:i/>
              </w:rPr>
              <w:t xml:space="preserve">A técnica de estudar: </w:t>
            </w:r>
            <w:r>
              <w:rPr/>
              <w:t>uma introdução às técnicas de aprimoramento do estudo. 7.ed. Petrópolis: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YAMAMOTO, K. </w:t>
            </w:r>
            <w:r>
              <w:rPr>
                <w:i/>
              </w:rPr>
              <w:t xml:space="preserve">Vamos estudar assim... : </w:t>
            </w:r>
            <w:r>
              <w:rPr/>
              <w:t>como estudar sem traumas. Belo Horizonte: Leitura, 2003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5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METODOLOGIA DE LÍNGUAS E LITERATURAS 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2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ctos cognitivos da leitura e da escrita. Orientações didáticas e metodológicas para o ensino da Língua Portuguesa no Ensino Fundamental. Reflexões sobre o ensino de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I –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rcionar ao discente as condições necessárias para entender as funções do ensino da Língua Portuguesa e Literatura, com a função de reflexão e como trabalhar adequadamente essas disciplinas em sala de aula. Incentivá-lo na compreensão dos métodos de ensino e principalmente na descoberta de novos métodos que proporcionem ao aluno do Ensino Fundamental a oportunidade de se interessar pela Língua Portuguesa e pela linguagem literári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O ensino da Língua Portugues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 uso do livro didático em sala de aul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cedimentos para planejamento de aulas de línguas de acordo com a realidade social de cada turm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dução de diversos tipos textuais direcionados para o entendimento da Língua Portuguesa como instrumento de melhor convivência social, cultural e afetiv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Questões teóricas sobre leitura literári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eitura e não leitura numa sociedade desig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 prazer de leitura do texto literári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formação do leitor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 texto literário no livro didático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las expositivas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Dinâmicas em grupo: debates, discussão sobre formas de se trabalhar com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as dissertativas.</w:t>
            </w:r>
          </w:p>
          <w:p>
            <w:pPr>
              <w:pStyle w:val="Normal"/>
              <w:jc w:val="both"/>
              <w:rPr/>
            </w:pPr>
            <w:r>
              <w:rPr/>
              <w:t>Apresentação de trabalhos de pesquisa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Seminári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RDINI, M. G. &amp; AGUIAR, V. T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a formação do leitor</w:t>
            </w:r>
            <w:r>
              <w:rPr/>
              <w:t>. Porto Alegre: Mercado Aberto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RASIL. Ministério da Educação e do Desporto. Secretaria de Educação Fundamental. </w:t>
            </w:r>
            <w:r>
              <w:rPr>
                <w:b/>
                <w:i/>
              </w:rPr>
              <w:t>Parâmetros Curriculares Nacionais</w:t>
            </w:r>
            <w:r>
              <w:rPr/>
              <w:t>: Língua Portuguesa. Brasília, DF: MEC/SEF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LVINO, I. </w:t>
            </w:r>
            <w:r>
              <w:rPr>
                <w:b/>
                <w:i/>
              </w:rPr>
              <w:t>Por que ler os clássicos</w:t>
            </w:r>
            <w:r>
              <w:rPr/>
              <w:t>. São Paulo: Companhia de Bolso, 20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. </w:t>
            </w:r>
            <w:r>
              <w:rPr>
                <w:b/>
                <w:i/>
              </w:rPr>
              <w:t>Seis propostas para o próximo milênio</w:t>
            </w:r>
            <w:r>
              <w:rPr/>
              <w:t>. São Paulo: Companhia das Letras, 20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JOLO, M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leitores e leitura</w:t>
            </w:r>
            <w:r>
              <w:rPr/>
              <w:t>. São Paulo: Moderna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VES, M. H. de M. </w:t>
            </w:r>
            <w:r>
              <w:rPr>
                <w:b/>
                <w:i/>
              </w:rPr>
              <w:t>Gramática de usos do Português.</w:t>
            </w:r>
            <w:r>
              <w:rPr/>
              <w:t xml:space="preserve"> São Paulo: UNESP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RISSÉ, G. </w:t>
            </w:r>
            <w:r>
              <w:rPr>
                <w:b/>
                <w:i/>
              </w:rPr>
              <w:t>A arte da palavra</w:t>
            </w:r>
            <w:r>
              <w:rPr>
                <w:i/>
              </w:rPr>
              <w:t xml:space="preserve">: como criar um estilo pessoal na comunicação escrita. </w:t>
            </w:r>
            <w:r>
              <w:rPr/>
              <w:t>São Paulo: Manole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. </w:t>
            </w:r>
            <w:r>
              <w:rPr>
                <w:b/>
                <w:i/>
              </w:rPr>
              <w:t>Filosofia, literatura e ética</w:t>
            </w:r>
            <w:r>
              <w:rPr>
                <w:i/>
              </w:rPr>
              <w:t xml:space="preserve">: uma proposta pedagógica. </w:t>
            </w:r>
            <w:r>
              <w:rPr/>
              <w:t>São Paulo: Manole, 2004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 conteúdos abordados nas disciplinas de Língua Portuguesa, Literatura Brasileira, Teoria Literária e Linguístic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7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METODOLOGIA DE LÍNGUAS E LITERATURAS 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3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ctos cognitivos da leitura e da escrita. Orientações didáticas e metodológicas para o ensino da Língua Portuguesa no Ensino Médio. Reflexões sobre o ensino de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I –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rcionar ao discente as condições necessárias para entender as funções do ensino da Língua Portuguesa e Literatura, com a função de reflexão e de como trabalhar adequadamente essas disciplinas em sala de aula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O ensino da Língua Portuguesa nas escolas no Ensino Médi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álise de textos musicado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álise de imagen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dução de diversos tipos textuais direcionados para o entendimento da Língua Portuguesa como instrumento de melhor convivência social, cultural e afetiv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eitura e análise de diferentes gêneros textuai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ficina de criação text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Questões teóricas sobre leitura literária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las expositivas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Dinâmicas em grupo: debates, discussão sobre formas de se trabalhar com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as dissertativas.</w:t>
            </w:r>
          </w:p>
          <w:p>
            <w:pPr>
              <w:pStyle w:val="Normal"/>
              <w:jc w:val="both"/>
              <w:rPr/>
            </w:pPr>
            <w:r>
              <w:rPr/>
              <w:t>Apresentação de trabalhos de pesquisa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Seminári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RDINI, M. G. &amp; AGUIAR, V. T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a formação do leitor</w:t>
            </w:r>
            <w:r>
              <w:rPr/>
              <w:t>. Porto Alegre: Mercado Aberto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RASIL. Ministério da Educação e do Desporto. Secretaria de Educação Fundamental. </w:t>
            </w:r>
            <w:r>
              <w:rPr>
                <w:b/>
                <w:i/>
              </w:rPr>
              <w:t>Parâmetros Curriculares Nacionais</w:t>
            </w:r>
            <w:r>
              <w:rPr/>
              <w:t>: Língua Portuguesa. Brasília, DF: MEC/SEF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LVINO, I. </w:t>
            </w:r>
            <w:r>
              <w:rPr>
                <w:b/>
                <w:i/>
              </w:rPr>
              <w:t>Por que ler os clássicos</w:t>
            </w:r>
            <w:r>
              <w:rPr/>
              <w:t>. São Paulo: Companhia de Bolso, 20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. </w:t>
            </w:r>
            <w:r>
              <w:rPr>
                <w:b/>
                <w:i/>
              </w:rPr>
              <w:t>Seis propostas para o próximo milênio</w:t>
            </w:r>
            <w:r>
              <w:rPr/>
              <w:t>. São Paulo: Companhia das Letras, 2009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RROS, D. &amp;FIORIN, J. L. (org.) </w:t>
            </w:r>
            <w:r>
              <w:rPr>
                <w:b/>
                <w:i/>
              </w:rPr>
              <w:t>Dialogismo, polifonia, intertextualidade</w:t>
            </w:r>
            <w:r>
              <w:rPr/>
              <w:t>. São Paulo: EDUSP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NDIDO, A. </w:t>
            </w:r>
            <w:r>
              <w:rPr>
                <w:b/>
                <w:i/>
              </w:rPr>
              <w:t>Literatura e sociedade</w:t>
            </w:r>
            <w:r>
              <w:rPr/>
              <w:t>. 11.ed. Rio de Janeiro: Ouro sobre Azul,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STRO, A. B. B. de, </w:t>
            </w:r>
            <w:r>
              <w:rPr>
                <w:i/>
              </w:rPr>
              <w:t xml:space="preserve">et al. </w:t>
            </w:r>
            <w:r>
              <w:rPr>
                <w:b/>
                <w:i/>
              </w:rPr>
              <w:t>Os degraus da leitura</w:t>
            </w:r>
            <w:r>
              <w:rPr/>
              <w:t>. Bauru: EDUSC, 20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JOLO, M. </w:t>
            </w:r>
            <w:r>
              <w:rPr>
                <w:b/>
                <w:i/>
              </w:rPr>
              <w:t>Leitura em crise na escola</w:t>
            </w:r>
            <w:r>
              <w:rPr>
                <w:i/>
              </w:rPr>
              <w:t>: as alternativas do professor.</w:t>
            </w:r>
            <w:r>
              <w:rPr/>
              <w:t xml:space="preserve"> 6.ed. Porto Alegre: Mercado Aberto, 198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leitores e leitura</w:t>
            </w:r>
            <w:r>
              <w:rPr/>
              <w:t>. São Paulo: Moderna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ORICONI, I. </w:t>
            </w:r>
            <w:r>
              <w:rPr>
                <w:b/>
                <w:i/>
              </w:rPr>
              <w:t>A poesia brasileira do século XX</w:t>
            </w:r>
            <w:r>
              <w:rPr/>
              <w:t>. Rio de Janeiro: Objetiva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VES, M. H. de M. </w:t>
            </w:r>
            <w:r>
              <w:rPr>
                <w:b/>
                <w:i/>
              </w:rPr>
              <w:t>Gramática de usos do Português.</w:t>
            </w:r>
            <w:r>
              <w:rPr/>
              <w:t xml:space="preserve"> São Paulo: UNESP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RISSÉ, G. </w:t>
            </w:r>
            <w:r>
              <w:rPr>
                <w:b/>
                <w:i/>
              </w:rPr>
              <w:t>A arte da palavra</w:t>
            </w:r>
            <w:r>
              <w:rPr>
                <w:i/>
              </w:rPr>
              <w:t xml:space="preserve">: como criar um estilo pessoal na comunicação escrita. </w:t>
            </w:r>
            <w:r>
              <w:rPr/>
              <w:t>São Paulo: Manole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. </w:t>
            </w:r>
            <w:r>
              <w:rPr>
                <w:b/>
                <w:i/>
              </w:rPr>
              <w:t>Filosofia, literatura e ética</w:t>
            </w:r>
            <w:r>
              <w:rPr>
                <w:i/>
              </w:rPr>
              <w:t xml:space="preserve">: uma proposta pedagógica. </w:t>
            </w:r>
            <w:r>
              <w:rPr/>
              <w:t>São Paulo: Manole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RAVAGLIA, L. C. </w:t>
            </w:r>
            <w:r>
              <w:rPr>
                <w:i/>
              </w:rPr>
              <w:t xml:space="preserve">et al. </w:t>
            </w:r>
            <w:r>
              <w:rPr>
                <w:b/>
                <w:i/>
              </w:rPr>
              <w:t>Metodologia e prática de ensino da Língua Portuguesa</w:t>
            </w:r>
            <w:r>
              <w:rPr/>
              <w:t>. 4.ed. Uberlândia: EDUFU, 201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BALA, A. </w:t>
            </w:r>
            <w:r>
              <w:rPr>
                <w:b/>
                <w:i/>
              </w:rPr>
              <w:t>A prática educativa</w:t>
            </w:r>
            <w:r>
              <w:rPr>
                <w:i/>
              </w:rPr>
              <w:t>: como ensinar</w:t>
            </w:r>
            <w:r>
              <w:rPr/>
              <w:t>. Porto Alegre: Artmed, 1998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namalvezzi@hot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mj@clubinter.com.br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2:55:00Z</dcterms:created>
  <dc:creator>Escritorio</dc:creator>
  <dc:description/>
  <cp:keywords/>
  <dc:language>en-US</dc:language>
  <cp:lastModifiedBy>FIU</cp:lastModifiedBy>
  <cp:lastPrinted>2010-06-17T19:38:00Z</cp:lastPrinted>
  <dcterms:modified xsi:type="dcterms:W3CDTF">2012-10-31T22:55:00Z</dcterms:modified>
  <cp:revision>2</cp:revision>
  <dc:subject/>
  <dc:title>Faculdades Integradas "Urubupungá"</dc:title>
</cp:coreProperties>
</file>