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szCs w:val="20"/>
              </w:rPr>
            </w:pPr>
            <w:r>
              <w:rPr>
                <w:bCs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</w:t>
            </w:r>
            <w:r>
              <w:rPr>
                <w:bCs/>
                <w:sz w:val="20"/>
                <w:szCs w:val="20"/>
              </w:rPr>
              <w:t>FUNDAMENTOS DA LITERATURA INGLESA E NORTE -AMERICAN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szCs w:val="20"/>
              </w:rPr>
            </w:pPr>
            <w:r>
              <w:rPr>
                <w:bCs/>
                <w:i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RAQUEL CELITA PENHALVES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ão histórica das Literaturas Inglesa e Norte-Americana, abordando períodos literários, obras, autores e context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ecer uma visão geral da literatura inglesa e norte-americana, enfocando autores e obras representativas do passado e do pres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Período inicial e colon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Filme: O Novo Mu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Período Romântico- ensaístas e po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Período Romântico - fic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Filme: Robin Hood/Letra Escar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William Shakespeare/Jane Au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Filme: Orgulho e Preconceito/ Shakespeare Apaixon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Escritores contemporâne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Filme: Sílvia - além da paix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1.- Aulas expositivas e dialogada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2.- Leitura e produção de textos;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3.- Análise comparativa de text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4.- Pesquisa bibliográfic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5.- Apresentação de seminário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6.- Rodas de leituras e debate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7.- Uso de tv e vídeo (exibição de film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- Avaliações, formativas e processu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sistemática das produções  text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GESS, Anthony. A literatura Inglesa. 2.ed. Ática: São Paulo, 2003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SCO, Maria Elisa e SIQUEIRA, Valter Lelis. Rumos da Literatura Inglesa. 4.ed. Ática: São Paulo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SANCKEREN, Kathryn. Perfil da Literatura Americana. Departamento de Estado dos Estados Unidos da América, 2004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GLETON, Terry. Teoria da Literatura: uma introdução. 4.ed. Martins Fontes: São Paulo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IEDENGER, Antony Edward. A Brief View of American Literature. Publishing House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30 de janeiro de 2014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16:00Z</dcterms:created>
  <dc:creator>FIU</dc:creator>
  <dc:description/>
  <cp:keywords/>
  <dc:language>en-US</dc:language>
  <cp:lastModifiedBy>Joana</cp:lastModifiedBy>
  <cp:lastPrinted>2004-07-14T16:25:00Z</cp:lastPrinted>
  <dcterms:modified xsi:type="dcterms:W3CDTF">2014-08-20T00:52:00Z</dcterms:modified>
  <cp:revision>6</cp:revision>
  <dc:subject/>
  <dc:title>Faculdades Integradas "Urubupungá"</dc:title>
</cp:coreProperties>
</file>