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</w:t>
            </w:r>
            <w:r>
              <w:rPr>
                <w:sz w:val="14"/>
              </w:rPr>
              <w:t>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ORDENADORIA:                       LETRA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CIPLINA:                      INGLÊS  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3060"/>
        <w:gridCol w:w="2480"/>
      </w:tblGrid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SÉRIE: 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A HORÁRIA:    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ANO:          201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PROFESSORA:           RAQUEL CELITA PENHALVES DOS RE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I – EMENTA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interpretação de textos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a habilidade oral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ção de textos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273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leitura e compreens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b to Be – Present –Past ten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ave. To have g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to 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g: It´s Now or Never (Elvis Presley) Verbs and the oposi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word around 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vival Express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g: Don´t let me be the last to know ( Britney Spears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biggest and the best!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World geography; countries; the environment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Describing countries; making comparisons; expressing opinions; talking about distance and measurem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 Comparative and superlative of adjectives with how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far, how big, how high, how long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`m going to see a musical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itations; leisure-time activities; telephone messag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NÇÕES: Talking about plans; making invitations; accepting and refusing invitations; giving reasons;  taking  and leaving messages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Future with present continuous and be going to; messages with tell and ask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A change for the better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 changes;plans and hopes for the futu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Exchanging personal information; describing changes: talking about plans for the future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LVO GRAMATICAL:Describing changes with the present tense, the comparative, the past tense, and the present perfect; verb+infinitive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 A programação será  modificada conforme a necessidade de novos conteúd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.</w:t>
            </w:r>
            <w:r>
              <w:rPr>
                <w:bCs/>
                <w:sz w:val="20"/>
                <w:szCs w:val="20"/>
              </w:rPr>
              <w:t xml:space="preserve"> As aulas têm o acompanhamento e uso sequencial da bibliografia promovendo assim, a exploração temática de cada tópico e seus respectivos textos em seu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o de aparelho de som, DVD e auditó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ilmes com áudio e legenda em inglês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através de provas escritas, orais, tradução e interpreta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IXCSON,Robert J. Graded Exercises in English. </w:t>
            </w:r>
            <w:r>
              <w:rPr>
                <w:sz w:val="20"/>
                <w:szCs w:val="20"/>
              </w:rPr>
              <w:t>Ao Livro Técnic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RQUES, A. Password Special Edition. </w:t>
            </w:r>
            <w:r>
              <w:rPr>
                <w:sz w:val="20"/>
                <w:szCs w:val="20"/>
              </w:rPr>
              <w:t>São Paulo, Ática,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IRCK, Randolph. </w:t>
            </w:r>
            <w:r>
              <w:rPr>
                <w:sz w:val="20"/>
                <w:szCs w:val="20"/>
                <w:lang w:val="en-US"/>
              </w:rPr>
              <w:t>A Comprehensive Grammar of  English Language. Longman,200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RPH, Raymond. English Grammar in Use. Cambridge University Press, 1993.</w:t>
            </w:r>
          </w:p>
          <w:p>
            <w:pPr>
              <w:pStyle w:val="Normal"/>
              <w:ind w:left="1" w:firstLine="2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RPH, Raymond. English Grammar in Use: a self- study reference and practice book for intermediate students of English. Cambridge University Press,2004.</w:t>
            </w:r>
          </w:p>
          <w:p>
            <w:pPr>
              <w:pStyle w:val="Normal"/>
              <w:ind w:left="1" w:firstLine="2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CHARDS, Jack C. Interchange: English for International Communication.Cambridge University Press.199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ereira Barreto (SP), 30 de abril de 201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_____________________                                                                                   _____________________</w:t>
      </w:r>
    </w:p>
    <w:p>
      <w:pPr>
        <w:pStyle w:val="Normal"/>
        <w:rPr/>
      </w:pPr>
      <w:r>
        <w:rPr>
          <w:bCs/>
          <w:sz w:val="20"/>
          <w:szCs w:val="20"/>
        </w:rPr>
        <w:t>Professor (a) Responsável                                                                                     Coordenador (a) do Curso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1:52:00Z</dcterms:created>
  <dc:creator>Nazira</dc:creator>
  <dc:description/>
  <cp:keywords/>
  <dc:language>en-US</dc:language>
  <cp:lastModifiedBy>FIU</cp:lastModifiedBy>
  <cp:lastPrinted>2011-06-02T19:31:00Z</cp:lastPrinted>
  <dcterms:modified xsi:type="dcterms:W3CDTF">2012-06-13T22:54:00Z</dcterms:modified>
  <cp:revision>5</cp:revision>
  <dc:subject/>
  <dc:title>PLANOPROJETO</dc:title>
</cp:coreProperties>
</file>