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00"/>
        <w:gridCol w:w="2803"/>
        <w:gridCol w:w="1440"/>
      </w:tblGrid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        LETRAS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              </w:t>
            </w:r>
            <w:r>
              <w:rPr>
                <w:bCs/>
              </w:rPr>
              <w:t>METODOLOGIA DE LÍNGUAS E LITERATURAS I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2ª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09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6"/>
              </w:rPr>
            </w:pPr>
            <w:r>
              <w:rPr>
                <w:rFonts w:cs="Times New Roman"/>
                <w:b w:val="false"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FESSOR: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MARIA CELINEI DE SOUSA HERNANDES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9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ientação didático-metodológica para o trabalho com a Língua Portuguesa embasados nos PCNs.  Aspectos cognitivos da leitura e da escrita. Reflexão sobre o ensino de Literatura e os aspectos do trabalho com comunicação e expressão.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9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 graduando condições de refletir sobre a problemática a respeito do ensino de literatura e da língua portuguesa no ensino fundamenta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centivá-lo na compreensão dos métodos de ensino e, principalmente, na descoberta de novos métodos de ensino que proporcione ao aluno do ensino fundamental a oportunidade de interessar-se pela língua portuguesa e pela linguagem literária. 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9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s PCNs – discussão sobre o ensino da Língua Portugues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ção de diversos tipos textuais direcionados para o entendimento da língua portuguesa como um instrumento para a melhor convivência social, cultural e afetiv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cedimentos para o melhor planejamento de aulas de línguas de acordo coma realidade social e cultural de cada turm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formação do leito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 texto literário no livro didátic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itura e não leitura numa sociedade desigu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estões teóricas sobre leitura literári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poesia como meio de sensibilização e apreensão do literário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9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</w:t>
            </w:r>
          </w:p>
          <w:p>
            <w:pPr>
              <w:pStyle w:val="Normal"/>
              <w:jc w:val="both"/>
              <w:rPr/>
            </w:pPr>
            <w:r>
              <w:rPr/>
              <w:t>Dinâmicas em grupo: debates sobre as diversas formas  de se trabalhar com a língua portuguesa</w:t>
            </w:r>
          </w:p>
          <w:p>
            <w:pPr>
              <w:pStyle w:val="Normal"/>
              <w:jc w:val="both"/>
              <w:rPr/>
            </w:pPr>
            <w:r>
              <w:rPr/>
              <w:t>Oficina de cri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9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vas dissertativas</w:t>
            </w:r>
          </w:p>
          <w:p>
            <w:pPr>
              <w:pStyle w:val="Normal"/>
              <w:jc w:val="both"/>
              <w:rPr/>
            </w:pPr>
            <w:r>
              <w:rPr/>
              <w:t>Apresentação de aulas práticas</w:t>
            </w:r>
          </w:p>
          <w:p>
            <w:pPr>
              <w:pStyle w:val="Normal"/>
              <w:jc w:val="both"/>
              <w:rPr/>
            </w:pPr>
            <w:r>
              <w:rPr/>
              <w:t>Seminári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9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DINI, M. G e AGUIAR, V. T. </w:t>
            </w:r>
            <w:r>
              <w:rPr>
                <w:i/>
              </w:rPr>
              <w:t xml:space="preserve">Literatura e formação do leitor. </w:t>
            </w:r>
            <w:r>
              <w:rPr/>
              <w:t>Porto Alegre: Mercado Aberto, 200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ASIL, Secretaria de Educação Fundamental. </w:t>
            </w:r>
            <w:r>
              <w:rPr>
                <w:i/>
              </w:rPr>
              <w:t xml:space="preserve">Parâmetros Curriculares Nacionais: </w:t>
            </w:r>
            <w:r>
              <w:rPr/>
              <w:t>Língua Portuguesa: Brasília: MEC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NDIDO, A. </w:t>
            </w:r>
            <w:r>
              <w:rPr>
                <w:i/>
              </w:rPr>
              <w:t xml:space="preserve">A Literatura e a sociedade. </w:t>
            </w:r>
            <w:r>
              <w:rPr/>
              <w:t>3ed. , São Paulo: T. A.</w:t>
            </w:r>
            <w:r>
              <w:rPr>
                <w:i/>
              </w:rPr>
              <w:t xml:space="preserve"> </w:t>
            </w:r>
            <w:r>
              <w:rPr/>
              <w:t>Queirós, 2000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ZABALA, 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CASTRO, A. B. B. de et al. </w:t>
            </w:r>
            <w:r>
              <w:rPr>
                <w:i/>
              </w:rPr>
              <w:t xml:space="preserve">Os degraus da leitura. </w:t>
            </w:r>
            <w:r>
              <w:rPr/>
              <w:t xml:space="preserve"> Bauru: Edusc, 2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. </w:t>
            </w:r>
            <w:r>
              <w:rPr>
                <w:i/>
              </w:rPr>
              <w:t xml:space="preserve">Literatura: </w:t>
            </w:r>
            <w:r>
              <w:rPr/>
              <w:t>leitores &amp; leitura. São Paulo: Moderna. 200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S, M. H. de M. </w:t>
            </w:r>
            <w:r>
              <w:rPr>
                <w:i/>
              </w:rPr>
              <w:t xml:space="preserve">Gramática de usos do Português. </w:t>
            </w:r>
            <w:r>
              <w:rPr/>
              <w:t>São Paulo: UNESP, 20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ISSÉ, G. </w:t>
            </w:r>
            <w:r>
              <w:rPr>
                <w:i/>
              </w:rPr>
              <w:t xml:space="preserve">A arte da palavra: </w:t>
            </w:r>
            <w:r>
              <w:rPr/>
              <w:t>como criar um estilo pessoal na comunicação escrita. 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. </w:t>
            </w:r>
            <w:r>
              <w:rPr>
                <w:i/>
              </w:rPr>
              <w:t xml:space="preserve">Filosofia, literatura e ética: </w:t>
            </w:r>
            <w:r>
              <w:rPr/>
              <w:t>uma proposta pedagógica: São Paulo: Manole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CHE, R. HADDAD, L. </w:t>
            </w:r>
            <w:r>
              <w:rPr>
                <w:i/>
              </w:rPr>
              <w:t xml:space="preserve">Oficina da palavra: </w:t>
            </w:r>
            <w:r>
              <w:rPr/>
              <w:t>ler e escrever bem para viver melhor. São Paulo: FTD, 2006.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TRAVAGLIA, L. C. et al. </w:t>
            </w:r>
            <w:r>
              <w:rPr>
                <w:i/>
              </w:rPr>
              <w:t xml:space="preserve">Metodologia e prática do ensino de língua portuguesa. </w:t>
            </w:r>
            <w:r>
              <w:rPr/>
              <w:t xml:space="preserve"> Porto Alegre: Mercado abeto Universidade de Uberlândia, 199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BALA, A. </w:t>
            </w:r>
            <w:r>
              <w:rPr>
                <w:i/>
              </w:rPr>
              <w:t xml:space="preserve">A prática educativa: </w:t>
            </w:r>
            <w:r>
              <w:rPr/>
              <w:t>como ensinar. Porto Alegre: ArtMed, 1998.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9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conteúdos abordados nas disciplinas de Língua Portuguesa, Literatura Brasileira, Teoria Literária e Lingüística.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3" w:type="dxa"/>
            <w:gridSpan w:val="4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30 de janeiro de 2009.</w:t>
            </w:r>
          </w:p>
        </w:tc>
      </w:tr>
      <w:tr>
        <w:trPr/>
        <w:tc>
          <w:tcPr>
            <w:tcW w:w="928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1Char">
    <w:name w:val="Título 1 Char"/>
    <w:qFormat/>
    <w:rPr>
      <w:rFonts w:ascii="Arial" w:hAnsi="Arial" w:cs="Arial"/>
      <w:b/>
      <w:bCs/>
      <w:i/>
      <w:iCs/>
      <w:sz w:val="24"/>
      <w:szCs w:val="24"/>
    </w:rPr>
  </w:style>
  <w:style w:type="character" w:styleId="Ttulo6Char">
    <w:name w:val="Título 6 Char"/>
    <w:qFormat/>
    <w:rPr>
      <w:i/>
      <w:sz w:val="18"/>
    </w:rPr>
  </w:style>
  <w:style w:type="character" w:styleId="RecuodecorpodetextoChar">
    <w:name w:val="Recuo de corpo de texto Char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3:08:00Z</dcterms:created>
  <dc:creator>FIU</dc:creator>
  <dc:description/>
  <cp:keywords/>
  <dc:language>en-US</dc:language>
  <cp:lastModifiedBy>Usuario</cp:lastModifiedBy>
  <cp:lastPrinted>2009-07-03T20:14:00Z</cp:lastPrinted>
  <dcterms:modified xsi:type="dcterms:W3CDTF">2015-08-26T12:34:00Z</dcterms:modified>
  <cp:revision>8</cp:revision>
  <dc:subject/>
  <dc:title>      Faculdades Integradas "Urubupungá"</dc:title>
</cp:coreProperties>
</file>