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20"/>
        <w:gridCol w:w="252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LETRA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:                    TEORIAS DA LINGUAGEM (LINGUÍSTICA)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SO:               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ÉRIE:  1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O:2010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SOR:    SANDRA </w:t>
            </w:r>
            <w:r>
              <w:rPr>
                <w:bCs/>
              </w:rPr>
              <w:t xml:space="preserve"> A. A. IWATA LIM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  <w:p>
            <w:pPr>
              <w:pStyle w:val="Normal"/>
              <w:rPr/>
            </w:pPr>
            <w:r>
              <w:rPr>
                <w:b/>
              </w:rPr>
              <w:t>Conceito de Linguística. Dicotomias de Saussure. Linguagem,  Língua e Linguística. Diacronia e Sincronia. Escolas Linguísticas. Natureza do signo linguístico. Dupla articulação da linguagem; Funções da linguagem; Variações linguística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1- Discutir termos e conceitos no uso da Linguística;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- Levar o graduando a se apropriar dos aspectos teóricos e descritivos, dos componentes fonéticos/fonológicos, morfossintáticos, semânticos, estilísticos da Língua Portuguesa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- Analisar, descrever, explicar a estrutura e funcionamento da língua e suas variantes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- Capacitar o graduando a compreender os fatos da língua e analisar a sua aplicação nas diversas formas de comunicaçã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História da Linguística.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Conceito e objeto da Linguística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icotomias saussureanas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O signo  linguístico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spectos da Língua e Fal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A Língua como objeto da Linguística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Linguagem diacrônica e Linguística sincrônica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lementos externos e internos da Língu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Escolas Linguísticas (Estruturalismo, Gerativismo, Funcionalismo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unções da Linguagem. (Jakobson e Halliday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upla articulação da Linguagem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lações sintagmáticas e relações associativas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Níveis da descrição linguística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Forma e substância linguística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Sociolinguística: objeto, conceitos, pressupostos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Variações linguísticas: social, geográfica, histórica e estilístic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Pesquisa sociolinguística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  <w:p>
            <w:pPr>
              <w:pStyle w:val="Normal"/>
              <w:rPr/>
            </w:pPr>
            <w:r>
              <w:rPr>
                <w:b/>
              </w:rPr>
              <w:t>Aulas interativas e expositivas, uso de material impresso, retroprojetor. Jornais, revistas. Redações de aluno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vas dissertativas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bates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nálise de textos diverso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</w:rPr>
              <w:t xml:space="preserve">SAUSSURE, Ferdinand de, </w:t>
            </w:r>
            <w:r>
              <w:rPr>
                <w:b/>
                <w:bCs/>
                <w:i/>
                <w:iCs/>
              </w:rPr>
              <w:t>Curso de Linguística Geral</w:t>
            </w:r>
            <w:r>
              <w:rPr>
                <w:b/>
                <w:bCs/>
                <w:iCs/>
              </w:rPr>
              <w:t>. São Paulo. Cultrix, 1992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- FIORIN, José L. (org) – </w:t>
            </w:r>
            <w:r>
              <w:rPr>
                <w:b/>
                <w:bCs/>
                <w:i/>
                <w:iCs/>
              </w:rPr>
              <w:t>Introdução à Linguística. Objetos teóricos</w:t>
            </w:r>
            <w:r>
              <w:rPr>
                <w:b/>
                <w:bCs/>
                <w:iCs/>
              </w:rPr>
              <w:t>. São Paulo, Contexto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LOPES, Edward. </w:t>
            </w:r>
            <w:r>
              <w:rPr>
                <w:b/>
                <w:bCs/>
                <w:i/>
                <w:iCs/>
              </w:rPr>
              <w:t>Fundamentos da Linguística Contemporânea</w:t>
            </w:r>
            <w:r>
              <w:rPr>
                <w:b/>
                <w:bCs/>
                <w:iCs/>
              </w:rPr>
              <w:t>. São Paulo. Cultrix, 1998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CÂMARA JÚNIOR,Joaquim Mattoso</w:t>
            </w:r>
            <w:r>
              <w:rPr>
                <w:b/>
                <w:bCs/>
                <w:i/>
                <w:iCs/>
              </w:rPr>
              <w:t>. História da Linguística</w:t>
            </w:r>
            <w:r>
              <w:rPr>
                <w:b/>
                <w:bCs/>
                <w:iCs/>
              </w:rPr>
              <w:t>. 4 ed. Petrópolis. Vozes, 1986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- TODOROV, T. &amp; DUCROT, O. </w:t>
            </w:r>
            <w:r>
              <w:rPr>
                <w:b/>
                <w:bCs/>
                <w:i/>
                <w:iCs/>
              </w:rPr>
              <w:t>Dicionário Enciclopédico das Ciências da Linguagem</w:t>
            </w:r>
            <w:r>
              <w:rPr>
                <w:b/>
                <w:bCs/>
                <w:iCs/>
              </w:rPr>
              <w:t>. 2ª ed. São Paulo. Perspectiva, 1972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DUBOIS, Jean</w:t>
            </w:r>
            <w:r>
              <w:rPr>
                <w:b/>
                <w:bCs/>
                <w:i/>
                <w:iCs/>
              </w:rPr>
              <w:t>, Dicionário de Linguística</w:t>
            </w:r>
            <w:r>
              <w:rPr>
                <w:b/>
                <w:bCs/>
                <w:iCs/>
              </w:rPr>
              <w:t>. Cultrix 1973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BENVENISTE, Émile. </w:t>
            </w:r>
            <w:r>
              <w:rPr>
                <w:b/>
                <w:bCs/>
                <w:i/>
                <w:iCs/>
              </w:rPr>
              <w:t>Problemas de Linguística Geral</w:t>
            </w:r>
            <w:r>
              <w:rPr>
                <w:b/>
                <w:bCs/>
                <w:iCs/>
              </w:rPr>
              <w:t>; São Paulo, Pontes, 1995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- CAMACHO, Roberto G. (1998) A variação  Lingüística. In: Subsídios à proposta curricular de Língua Portuguesa. Vol I. SP, SE/CENP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0:00Z</dcterms:created>
  <dc:creator>FIU</dc:creator>
  <dc:description/>
  <cp:keywords/>
  <dc:language>en-US</dc:language>
  <cp:lastModifiedBy>Neto</cp:lastModifiedBy>
  <cp:lastPrinted>2014-07-18T10:31:00Z</cp:lastPrinted>
  <dcterms:modified xsi:type="dcterms:W3CDTF">2014-07-18T13:35:00Z</dcterms:modified>
  <cp:revision>5</cp:revision>
  <dc:subject/>
  <dc:title>      Faculdades Integradas "Urubupungá"</dc:title>
</cp:coreProperties>
</file>