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55"/>
        <w:gridCol w:w="1176"/>
        <w:gridCol w:w="2589"/>
        <w:gridCol w:w="23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LETRAS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DISCIPLINA:                       </w:t>
            </w:r>
            <w:r>
              <w:rPr>
                <w:bCs/>
              </w:rPr>
              <w:t>ORGANIZAÇÃO DO ENSINO BÁSICO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    LETRAS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    1ª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8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MARIALBA DA GLÓRIA GARCIA CARNEIRO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processo histórico do ensino no Brasil. Diretrizes e bases da educação nacional. Organização, funcionamento e políticas educacionais. Realidade do ensino fundamental e do ensino médio. Análise da aplicação da estrutura legal e suas dificuldades.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será capaz de demonstrar conhecimento e compreensão do: processo histórico do ensino no Brasil,  sistema escolar brasileiro; estrutura administrativa do ensino pré-escolar, fundamental e médio; currículo escolar; avaliação; recuperação e promoção; organização formal da escola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cesso histórico do ensino no Brasi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retrizes e Bases da Educação Nacio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ção Política Curricular para Educação Bás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líticas educacion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alidade do Ensino Fundamental e Mé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da aplicação da estrutura curricular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- 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- Pesquisas teóricas</w:t>
            </w:r>
          </w:p>
          <w:p>
            <w:pPr>
              <w:pStyle w:val="Normal"/>
              <w:jc w:val="both"/>
              <w:rPr/>
            </w:pPr>
            <w:r>
              <w:rPr/>
              <w:t>- 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- Biblioteca virtual para consulta de liv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omunicação através de e-mai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as com questões discursivas e objetiv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   Trabalhos de pesquisa em grupos ou  individual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RASIL.</w:t>
            </w:r>
            <w:r>
              <w:rPr/>
              <w:t xml:space="preserve"> </w:t>
            </w:r>
            <w:r>
              <w:rPr>
                <w:bCs/>
              </w:rPr>
              <w:t>Lei nº 9.394, de 20/12/96. Estabelece as diretrizes e bases da educação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nacional</w:t>
            </w:r>
            <w:r>
              <w:rPr>
                <w:b/>
                <w:bCs/>
              </w:rPr>
              <w:t xml:space="preserve">. </w:t>
            </w:r>
            <w:r>
              <w:rPr/>
              <w:t>Diário Oficial da união, ano CXXXIV, nº 248, 23/12/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stituição da República Federativa do Brasil. </w:t>
            </w:r>
            <w:r>
              <w:rPr/>
              <w:t>São Paulo: Imprensa Oficial do Estado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RZEZINSKI, P</w:t>
            </w:r>
            <w:r>
              <w:rPr/>
              <w:t xml:space="preserve">. </w:t>
            </w:r>
            <w:r>
              <w:rPr>
                <w:bCs/>
              </w:rPr>
              <w:t>LDB interpretada: diversos olhares se entrecruzam</w:t>
            </w:r>
            <w:r>
              <w:rPr>
                <w:b/>
                <w:bCs/>
              </w:rPr>
              <w:t xml:space="preserve">. </w:t>
            </w:r>
            <w:r>
              <w:rPr/>
              <w:t>São Paulo: Cortez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LIVEIRA, A. </w:t>
            </w:r>
            <w:r>
              <w:rPr/>
              <w:t>de</w:t>
            </w:r>
            <w:r>
              <w:rPr>
                <w:bCs/>
              </w:rPr>
              <w:t xml:space="preserve"> Estrutura da educação escolar</w:t>
            </w:r>
            <w:r>
              <w:rPr>
                <w:b/>
                <w:bCs/>
              </w:rPr>
              <w:t xml:space="preserve">. </w:t>
            </w:r>
            <w:r>
              <w:rPr/>
              <w:t>São Paulo: Unibra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VIANI, D</w:t>
            </w:r>
            <w:r>
              <w:rPr/>
              <w:t xml:space="preserve">. </w:t>
            </w:r>
            <w:r>
              <w:rPr>
                <w:bCs/>
              </w:rPr>
              <w:t>Educação brasileira: estrutura e sistema.</w:t>
            </w:r>
            <w:r>
              <w:rPr>
                <w:b/>
                <w:bCs/>
              </w:rPr>
              <w:t xml:space="preserve"> </w:t>
            </w:r>
            <w:r>
              <w:rPr/>
              <w:t>7º ed. Campinas: Autores Associados, 1997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DDAD, T.</w:t>
            </w:r>
            <w:r>
              <w:rPr/>
              <w:t xml:space="preserve"> (org). </w:t>
            </w:r>
            <w:r>
              <w:rPr>
                <w:bCs/>
              </w:rPr>
              <w:t>O banco mundial e as políticas educacionais.</w:t>
            </w:r>
            <w:r>
              <w:rPr>
                <w:b/>
                <w:bCs/>
              </w:rPr>
              <w:t xml:space="preserve"> </w:t>
            </w:r>
            <w:r>
              <w:rPr/>
              <w:t>São Paulo: PUC e Cortez,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MA, L. M. J. S</w:t>
            </w:r>
            <w:r>
              <w:rPr/>
              <w:t xml:space="preserve">. </w:t>
            </w:r>
            <w:r>
              <w:rPr>
                <w:bCs/>
              </w:rPr>
              <w:t>Legislação do ensino: uma introdução ao seu estudo</w:t>
            </w:r>
            <w:r>
              <w:rPr>
                <w:b/>
                <w:bCs/>
              </w:rPr>
              <w:t xml:space="preserve">. </w:t>
            </w:r>
            <w:r>
              <w:rPr/>
              <w:t>São Paulo: EPU, 198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VIANI, D</w:t>
            </w:r>
            <w:r>
              <w:rPr/>
              <w:t xml:space="preserve">. </w:t>
            </w:r>
            <w:r>
              <w:rPr>
                <w:bCs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nova lei da educação: trajetória, limites e perspectivas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2º ed. Campinas: Autores Associados, 199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Política e educação no Brasil. </w:t>
            </w:r>
            <w:r>
              <w:rPr/>
              <w:t>3º ed. Campinas: Autores Associados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reira Barreto,  08   de fevereiro de 2010.</w:t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</w:t>
            </w:r>
          </w:p>
        </w:tc>
        <w:tc>
          <w:tcPr>
            <w:tcW w:w="6125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</w:t>
            </w:r>
          </w:p>
        </w:tc>
      </w:tr>
      <w:tr>
        <w:trPr>
          <w:trHeight w:val="29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essor(a) Responsável</w:t>
            </w:r>
          </w:p>
        </w:tc>
        <w:tc>
          <w:tcPr>
            <w:tcW w:w="6125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(a) do Curs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720" w:footer="0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10:00Z</dcterms:created>
  <dc:creator>FIU</dc:creator>
  <dc:description/>
  <cp:keywords/>
  <dc:language>en-US</dc:language>
  <cp:lastModifiedBy>Martinha</cp:lastModifiedBy>
  <cp:lastPrinted>2010-05-10T20:10:00Z</cp:lastPrinted>
  <dcterms:modified xsi:type="dcterms:W3CDTF">2010-08-30T21:35:00Z</dcterms:modified>
  <cp:revision>13</cp:revision>
  <dc:subject/>
  <dc:title>      Faculdades Integradas "Urubupungá"</dc:title>
</cp:coreProperties>
</file>