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3420"/>
        <w:gridCol w:w="23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</w:t>
            </w:r>
            <w:r>
              <w:rPr/>
              <w:t xml:space="preserve">                              INFORMÁTICA E EDUC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URSO:       LET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ÉRIE:        1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     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     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PROFESSOR: JAIME PEDROSO JÚNIO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informática e a educação: espaços diferenciados de aprendizagem. Fundamentos básicos de informática: softwares educacionais, edição de texto, apresentação da multimídia. A internet: revolução digital, pesquisa, comunicação, um instrumento de informação e formação do professor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porcionar o desenvolvimento de habilidades tecnológicas básicas aos futuros profissionais da educação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eparar pedagogicamente e de forma crítica o profissional da educação com as tecnologias educativas no processo de ensino-aprendizagem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Informática e educ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spaços diferenciados de aprendizag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Fundamentos básicos de informática – conceitos básicos de comput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Software educ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dição de Tex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Apresentação da multimídia na educ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Internet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8 -Formação do professor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            </w:t>
            </w:r>
            <w:r>
              <w:rPr/>
              <w:t>- Bate – papo on-line no site com seu professor e colegas com a finalidade de tirar dúvidas e trocar experi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</w:rPr>
            </w:pPr>
            <w:r>
              <w:rPr>
                <w:rFonts w:cs="Arial" w:ascii="Arial" w:hAnsi="Arial"/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Exercícios, trabalhos individuais ou em grupo, participação de debate através do nosso site, etc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           </w:t>
            </w:r>
            <w:r>
              <w:rPr/>
              <w:t>- Provas presenciais – agendadas no site da institui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Cs/>
              </w:rPr>
              <w:t xml:space="preserve">ALMEIDA, M.E. PROINFO: Informática e Formação do Professor. V.1 e V.2 Brasília, Ministério da Educação, SEED. </w:t>
            </w:r>
            <w:r>
              <w:rPr>
                <w:bCs/>
                <w:lang w:val="en-US"/>
              </w:rPr>
              <w:t>S/D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        </w:t>
            </w:r>
            <w:r>
              <w:rPr>
                <w:bCs/>
                <w:lang w:val="en-US"/>
              </w:rPr>
              <w:t xml:space="preserve">BOOT, E. Usando Microsoft Office para Windows 95. </w:t>
            </w:r>
            <w:r>
              <w:rPr>
                <w:bCs/>
                <w:lang w:val="pt-PT"/>
              </w:rPr>
              <w:t>Rio de Janeiro: Campus, 1996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>RAMALHO, J.A. Iniciação ao Windows 95. São Paulo: Makron Books do Brasil, 1995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>TAJRA, S.F. Projetos em sala de aula: Internet. São Paulo: Érica, 1999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>SANTOS, Aldemar de Araujo. Informática na Empresa. 3ª ed. São Paulo: Atlas S.A. , 2003.</w:t>
            </w:r>
          </w:p>
          <w:p>
            <w:pPr>
              <w:pStyle w:val="Normal"/>
              <w:jc w:val="both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        </w:t>
            </w:r>
            <w:r>
              <w:rPr>
                <w:bCs/>
                <w:lang w:val="pt-PT"/>
              </w:rPr>
              <w:t>MORIN, Edgar. Os Sete Saberes Necessários à educação do futuro. Brasilia: Cortez e Unesco, 2000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8"/>
                <w:lang w:val="pt-PT"/>
              </w:rPr>
            </w:pPr>
            <w:r>
              <w:rPr>
                <w:rFonts w:cs="Arial" w:ascii="Arial" w:hAnsi="Arial"/>
                <w:bCs/>
                <w:i/>
                <w:iCs/>
                <w:sz w:val="8"/>
                <w:lang w:val="pt-PT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/>
            </w:pPr>
            <w:r>
              <w:rPr/>
              <w:t>BIBLIOGRAFIA COMPLEMENTA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LMEIDA, F.J. Educação e Informática: os computadores na escola. 2. ed. São Paulo: Cortez, 1988.</w:t>
            </w:r>
          </w:p>
          <w:p>
            <w:pPr>
              <w:pStyle w:val="Corpodetexto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omes, L. VELHO, L. Computação Gráfica: V. 1 e 2. Rio de Janeiro: IMPA/SBM, 199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QUES, CPC. , MATTOS, M..L. DE, LA-TAILLE, I DE. Computador e ensino. São Paulo: Ática, s/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pt-PT"/>
              </w:rPr>
              <w:t xml:space="preserve">MORAES, ªD.C. (trad). </w:t>
            </w:r>
            <w:r>
              <w:rPr>
                <w:bCs/>
              </w:rPr>
              <w:t>Microsoft Power Point 97: passo a passo. São Paulo: Makro Books, 199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MOREIRA, C.M. Microsoft Excell 7 for Windows 95. </w:t>
            </w:r>
            <w:r>
              <w:rPr>
                <w:bCs/>
              </w:rPr>
              <w:t>Rio de Janeiro: Axcel Books, 199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SCIMENTO, A., HELLER, J. Introdução à Informática. São Paulo: Makro Books, 199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HARA, S. Windows 98, rápido e fácil para iniciantes. Rio de Janeiro: Campus, 199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ANDIT, M.S. Como realmente funciona o computador. São Paulo: Makros Books, 199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BRAL, A. Internet na escola. São Paulo: Loyola, 199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OLHURST, W. A. A Internet: um guia rápido de recursos e serviços. Rio de Janeiro: Campus, 1994.</w:t>
            </w:r>
          </w:p>
          <w:p>
            <w:pPr>
              <w:pStyle w:val="TextBodyIndent"/>
              <w:ind w:left="0" w:hanging="0"/>
              <w:jc w:val="both"/>
              <w:rPr>
                <w:bCs/>
                <w:color w:val="000000"/>
                <w:sz w:val="24"/>
                <w:szCs w:val="24"/>
                <w:lang w:val="pt-BR"/>
              </w:rPr>
            </w:pPr>
            <w:r>
              <w:rPr>
                <w:bCs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TextBodyIndent"/>
              <w:tabs>
                <w:tab w:val="clear" w:pos="708"/>
                <w:tab w:val="left" w:pos="2520" w:leader="none"/>
                <w:tab w:val="left" w:pos="2880" w:leader="none"/>
              </w:tabs>
              <w:ind w:left="705"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lang w:val="pt-BR"/>
              </w:rPr>
            </w:pPr>
            <w:r>
              <w:rPr>
                <w:rFonts w:cs="Arial" w:ascii="Arial" w:hAnsi="Arial"/>
                <w:sz w:val="18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, 12 de fevereiro de 2009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9:05:00Z</dcterms:created>
  <dc:creator>FIU</dc:creator>
  <dc:description/>
  <cp:keywords/>
  <dc:language>en-US</dc:language>
  <cp:lastModifiedBy>Usuario</cp:lastModifiedBy>
  <cp:lastPrinted>2010-08-31T11:35:00Z</cp:lastPrinted>
  <dcterms:modified xsi:type="dcterms:W3CDTF">2015-08-26T11:35:00Z</dcterms:modified>
  <cp:revision>8</cp:revision>
  <dc:subject/>
  <dc:title>      Faculdades Integradas "Urubupungá"</dc:title>
</cp:coreProperties>
</file>