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Calibri;Century Gothic" w:hAnsi="Calibri;Century Gothic" w:cs="Calibri;Century Gothic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;Century Gothic" w:cs="Calibri;Century Gothic" w:ascii="Calibri;Century Gothic" w:hAnsi="Calibri;Century Gothic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Calibri;Century Gothic" w:ascii="Calibri;Century Gothic" w:hAnsi="Calibri;Century Gothic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Calibri;Century Gothic" w:hAnsi="Calibri;Century Gothic" w:cs="Calibri;Century Gothic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Calibri;Century Gothic" w:ascii="Calibri;Century Gothic" w:hAnsi="Calibri;Century Gothic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rFonts w:ascii="Calibri;Century Gothic" w:hAnsi="Calibri;Century Gothic" w:cs="Calibri;Century Gothic"/>
                <w:sz w:val="50"/>
              </w:rPr>
            </w:pPr>
            <w:r>
              <w:rPr>
                <w:rFonts w:eastAsia="Calibri;Century Gothic" w:cs="Calibri;Century Gothic" w:ascii="Calibri;Century Gothic" w:hAnsi="Calibri;Century Gothic"/>
                <w:sz w:val="16"/>
              </w:rPr>
              <w:t xml:space="preserve">             </w:t>
            </w:r>
            <w:r>
              <w:rPr>
                <w:rFonts w:cs="Calibri;Century Gothic" w:ascii="Calibri;Century Gothic" w:hAnsi="Calibri;Century Gothic"/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1260"/>
        <w:gridCol w:w="2340"/>
        <w:gridCol w:w="144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ORDENADORIA:                             LETRA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8"/>
                <w:szCs w:val="20"/>
              </w:rPr>
            </w:pPr>
            <w:r>
              <w:rPr>
                <w:bCs/>
                <w:iCs/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ISCIPLINA:                                  DIDÁTIC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8"/>
                <w:szCs w:val="20"/>
              </w:rPr>
            </w:pPr>
            <w:r>
              <w:rPr>
                <w:bCs/>
                <w:iCs/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URSO: LETRA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2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2011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PROFESSOR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 – EMENT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tende-se pelo presente trabalho contribuir para a melhoria do ensino ministrado nos cursos de Educação Básica, através da formação do professor mediante livros didáticos com conteúdos pautados pelo seu caráter cientifico e sistemático, em estreita ligação com as exigências metodológicas do ensino aprendizagem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extualizar a pratica pedagógica e repensar as dimensões técnicas e humanas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sar as diferentes metodologias explicitando seus pressupostos, o contexto em que foram geradas, a visão de homem de sociedade, de conhecimento e de educação que veiculam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letir a didática a partir da análise e reflexão de experiências concretas visando a relação teoria –prática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Didática, identidade profissional e contextualização da prática docente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Didática, identidade e profissionalização docente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Tendências pedagógicas na prática escolar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 Função social da escola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Planejamento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Parâmetros Curriculares Nacionais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Diretrizes Curriculares Nacionais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Projeto Político Pedagógico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Regimento escolar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Plano de trabalho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Plano de aula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Pedagogia de projetos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Avaliação da aprendizagem escolar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ituras e reflexõe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ercícios teóricos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álise de reportagens, textos e/ou músic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quisas teóric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esso aos conteúdos disponíveis no si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teca virtual para consulta de livro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unicação através de e-mail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a com questões discursivas e objetiv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balhos de pesquisa individual ou em grupo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BOSA,Laura Monte Serrat. PCN: Parâmetros Curriculares Nacionais-Curitiba,Bella Escola,200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DAU,V.M (ORG).Rumo a uma nova didática –Editora Vozes,200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BÂNEO, José Carlos. Didática. Ed. Cortez, 20ª edição. São Paulo:1994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KESI, Cipriano C. Avaliação da Aprendizagem Escolar. 15 ed. São Paulo: Cortez, 200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dke,M e André,M.E.D.ª Pesquisa em educação: abordagem qualitativas-São Paulo,EPU,1986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etto,Vasco Pedro, Prova-Um momento privilegiado de estudo-não acerto de contas-5 ed.Rio de Janeiro: DP&amp; 2005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DOTTI,Moacir,Boniteza de um sonho:ensinar e aprender com sentido-Curitiba-Positivo-2005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LUZ Ana Gracinda (org) Interdisciplinaridade: formação de profissionais da educação São Paulo, 2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QUERO, Ricardo. Vygotsky e a aprendizagem escolar. Porto Alegre: Artmed, 199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sta Educaçã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sta Mestr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sta Nova Escol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sta do Ensino Superio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sta Pátio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Pereira Barreto (SP), 08 de fevereiro de 2011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                                            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                 ______________________</w:t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rofessor (a) Responsável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                </w:t>
            </w:r>
            <w:r>
              <w:rPr>
                <w:bCs/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00" w:h="16443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23:07:00Z</dcterms:created>
  <dc:creator>FIu</dc:creator>
  <dc:description/>
  <cp:keywords/>
  <dc:language>en-US</dc:language>
  <cp:lastModifiedBy>joana</cp:lastModifiedBy>
  <cp:lastPrinted>2011-06-01T21:06:00Z</cp:lastPrinted>
  <dcterms:modified xsi:type="dcterms:W3CDTF">2011-06-02T00:06:00Z</dcterms:modified>
  <cp:revision>2</cp:revision>
  <dc:subject/>
  <dc:title>      Faculdades Integradas "Urubupungá"</dc:title>
</cp:coreProperties>
</file>