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340"/>
        <w:gridCol w:w="306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COORDENADORIA:       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b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DISCIPLINA</w:t>
            </w:r>
            <w:r>
              <w:rPr>
                <w:b/>
                <w:bCs/>
                <w:i/>
                <w:iCs/>
              </w:rPr>
              <w:t xml:space="preserve">:                         </w:t>
            </w:r>
            <w:r>
              <w:rPr/>
              <w:t>LÍNGUA PORTUGUESA  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b/>
                <w:bCs/>
                <w:i/>
                <w:iCs/>
                <w:sz w:val="6"/>
              </w:rPr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CURSO:     LETR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SÉRIE:     1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ANO: 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rFonts w:cs="Times New Roman"/>
                <w:b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PROFESSOR: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SANDRA A. A. IWATA LIM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rFonts w:cs="Times New Roman"/>
                <w:b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I – EMENTA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Desenvolvimento do estudo dos recursos lingüísticos, por meio de textos, abordando tópicos especiais de Fonética e Fonologia (Fonemas, alofones, transcrição fonética), de Gramática Histórica (metaplasmos) e Morfologia (morfemas, alomorfes)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8"/>
              </w:rPr>
            </w:pPr>
            <w:r>
              <w:rPr>
                <w:b/>
                <w:bCs/>
                <w:i/>
                <w:iCs/>
                <w:sz w:val="2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I - OBJETIVOS GERAIS</w:t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. Refletir sobre a importância da gramática como suporte para a produção e interpretação do texto.</w:t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. Aprofundar os conhecimentos de Fonética e Fonologia objetivando a comunicação.</w:t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. Resgata aspectos da Gramática Histórica para melhor compreensão do aspecto sincrônico da língua.</w:t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. Analisar e exercitar  a língua para  sua melhor  aplicação na  comunicaç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  <w:szCs w:val="28"/>
              </w:rPr>
            </w:pPr>
            <w:r>
              <w:rPr>
                <w:b/>
                <w:bCs/>
                <w:i/>
                <w:iCs/>
                <w:sz w:val="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II – CONTEÚDO PROGRAMÁTICO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- Princípios de Fonética e Fonologia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. A Fonética Articulatória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 A segunda articulação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1. Fonemas orais e nasai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2. Classificação dos fonemas em Portuguê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3. O modo de articulação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4. Os fonemas consonantais, vocálicos e semivocálicos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5. O ponto de articulação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6. Os alofone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Transcrição fonética e fonológica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2.1. O alfabeto fonético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Gramática Histórica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. Formação histórica da Língua Portuguesa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2. As línguas românicas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3. Noções de fonética histórica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4. Metaplasmo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5. Vocalismo e consonantismo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6. Formas divergentes e convergentes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7. Justificatica histórica da ortografia portuguesa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Aspectos da gramática descritiva e gramática normativa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Morfologia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1. 1ª. e 2ª. articulação lingüística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2. O vocábulo formal e a análise mórfica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3. Formas de morfema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4. Estrutura da formação dos vocábulos: derivação, composição, outros processos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5 Classificação dos vocábulos formais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6. O mecanismo de flexão portuguesa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7. O nome e suas flexões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8. A significação geral das noções gramaticais do verbo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9. O sistema de pronomes em português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szCs w:val="28"/>
              </w:rPr>
              <w:t>5.10. Classe de palavras variáveis e invariáv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8"/>
              </w:rPr>
              <w:t>IV – PROCEDIMENTOS DIDÁTICO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Aulas expositivas e dialogadas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Leitura e discussão de diferentes textos de apoio técnico para reflexões sobre os aspectos essenciais de desenvolvimento da escrita . Interpretação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Reoperacionalização dos conceitos por meio da análise de textos em linguagem escrita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Atividades de leitura, análise, interpretação e produção de textos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V – CRITÉRIOS DE AVALIAÇÃO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Cs w:val="28"/>
              </w:rPr>
              <w:t xml:space="preserve"> </w:t>
            </w:r>
            <w:r>
              <w:rPr>
                <w:bCs/>
                <w:i/>
                <w:iCs/>
                <w:szCs w:val="28"/>
              </w:rPr>
              <w:t xml:space="preserve">- </w:t>
            </w:r>
            <w:r>
              <w:rPr>
                <w:bCs/>
                <w:iCs/>
                <w:szCs w:val="28"/>
              </w:rPr>
              <w:t>Provas dissertativas                          - Debates                             - Análise de textos</w:t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VI – BIBLIOGRAFIA BÁSICA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Cs w:val="28"/>
              </w:rPr>
              <w:t xml:space="preserve">PERINI, </w:t>
            </w:r>
            <w:r>
              <w:rPr>
                <w:bCs/>
                <w:iCs/>
                <w:szCs w:val="28"/>
              </w:rPr>
              <w:t>Mári</w:t>
            </w:r>
            <w:r>
              <w:rPr>
                <w:bCs/>
                <w:i/>
                <w:iCs/>
                <w:szCs w:val="28"/>
              </w:rPr>
              <w:t>o. Gramática</w:t>
            </w:r>
            <w:r>
              <w:rPr>
                <w:bCs/>
                <w:iCs/>
                <w:szCs w:val="28"/>
              </w:rPr>
              <w:t xml:space="preserve"> </w:t>
            </w:r>
            <w:r>
              <w:rPr>
                <w:bCs/>
                <w:i/>
                <w:iCs/>
                <w:szCs w:val="28"/>
              </w:rPr>
              <w:t>descritiva do Português</w:t>
            </w:r>
            <w:r>
              <w:rPr>
                <w:bCs/>
                <w:iCs/>
                <w:szCs w:val="28"/>
              </w:rPr>
              <w:t>. São Paulo: Ática. 2001.</w:t>
            </w:r>
          </w:p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 xml:space="preserve">MUSSALIM F. &amp; BENTES, A.C.  </w:t>
            </w:r>
            <w:r>
              <w:rPr>
                <w:bCs/>
                <w:i/>
                <w:iCs/>
                <w:szCs w:val="28"/>
              </w:rPr>
              <w:t>Introdução à Lingüística – Domínios e Fronteiras</w:t>
            </w:r>
            <w:r>
              <w:rPr>
                <w:bCs/>
                <w:iCs/>
                <w:szCs w:val="28"/>
              </w:rPr>
              <w:t>. Vol. 1, São Paulo: Cortez.</w:t>
            </w:r>
          </w:p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 xml:space="preserve">SILVA, T.C. </w:t>
            </w:r>
            <w:r>
              <w:rPr>
                <w:bCs/>
                <w:i/>
                <w:iCs/>
                <w:szCs w:val="28"/>
              </w:rPr>
              <w:t>Fonética e Fonologia do Português</w:t>
            </w:r>
            <w:r>
              <w:rPr>
                <w:bCs/>
                <w:iCs/>
                <w:szCs w:val="28"/>
              </w:rPr>
              <w:t>. São Paulo: Contexto. 1999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BLIOGRAFIA COMPLEMENTAR</w:t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BECHARA, Ivanildo. Ensino da gramática: opressão? Liberdade. São Paulo: Ática. 1999</w:t>
            </w:r>
          </w:p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 xml:space="preserve">INFANTE, Ulisses. </w:t>
            </w:r>
            <w:r>
              <w:rPr>
                <w:bCs/>
                <w:i/>
                <w:iCs/>
                <w:szCs w:val="28"/>
              </w:rPr>
              <w:t>Do texto ao texto</w:t>
            </w:r>
            <w:r>
              <w:rPr>
                <w:bCs/>
                <w:iCs/>
                <w:szCs w:val="28"/>
              </w:rPr>
              <w:t>. São Paulo: Scipione.</w:t>
            </w:r>
          </w:p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 xml:space="preserve">ROCHA LIMA, C.H. </w:t>
            </w:r>
            <w:r>
              <w:rPr>
                <w:bCs/>
                <w:i/>
                <w:iCs/>
                <w:szCs w:val="28"/>
              </w:rPr>
              <w:t>Gramática Normativa da Língua Portuguesa</w:t>
            </w:r>
            <w:r>
              <w:rPr>
                <w:bCs/>
                <w:iCs/>
                <w:szCs w:val="28"/>
              </w:rPr>
              <w:t>. Rio de Janeiro: José Olympio. 1988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Pereira Barreto (SP), 29 de fevereiro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8720"/>
      <w:pgMar w:left="1701" w:right="1701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40:00Z</dcterms:created>
  <dc:creator>FIU</dc:creator>
  <dc:description/>
  <cp:keywords/>
  <dc:language>en-US</dc:language>
  <cp:lastModifiedBy>Usuario</cp:lastModifiedBy>
  <cp:lastPrinted>2004-07-14T16:25:00Z</cp:lastPrinted>
  <dcterms:modified xsi:type="dcterms:W3CDTF">2015-08-26T11:35:00Z</dcterms:modified>
  <cp:revision>6</cp:revision>
  <dc:subject/>
  <dc:title>      Faculdades Integradas "Urubupungá"</dc:title>
</cp:coreProperties>
</file>