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szCs w:val="36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LETRAS</w:t>
            </w:r>
          </w:p>
          <w:p>
            <w:pPr>
              <w:pStyle w:val="Normal"/>
              <w:jc w:val="center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PSICOLOGIA DA EDUC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LETRA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:  JULIANA AKEMI CATAL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itos históricos e a evolução da psicologia. As concepções atuais da psicologia da Educaçã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objeto de estudos e os conteúdos da Psicologia da Educação, Piaget, Vygotsky e Wallon. Aprendizagem e desenvolvimento pesso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evolução da psicologia, suas concepções atuais e sua relação com a educ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as teorias de aprendizagem de Piaget, Vygotsky e Wallon, e o desenvolvimento human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históricos da Psicolog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evolução da psicolog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 concepções atuais da psicologia da educação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eto de estudo da psicologia e os conteúdos da psicologia da educação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desenvolvimento mental segundo Piaget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aget e os estágios do desenvolvimento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aget e o desenvolvimento da inteligênci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lon e a psicologia genétic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lon e o desenvolvimento da consciênci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gotsky e sua visão de realidad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ituras e reflexões - Exercícios teórico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álise de reportagens, textos e/ou música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esquisas teórica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blioteca virtual para consulta de livro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S, Célia Silva Guimarães. Psicologia e Construtivismo. Editora Ática. São Paulo:1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K, A. M. B. e outros. Psicologias. São Paulo: Saraiv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S, C.; OLIVEIRA, Z. Psicologia na Educação. 2ª ed. São Paulo: Cortez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ULA, Ercilia Maria Angelli T. de.; MENDONÇA, Fernando Wolfff. Psicologia do desenvolvimento. 1º ed. IESDE/ Brasil: 200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UES, M. Psicologia Educacional, uma crônica do desenvolvimento humano. São Paulo: Mc Grow Hill, 197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DOR, C. C. (org.). Psicologia da Educação.  Porto alegre: Artmed, 199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ENHA, M. G. Construtivismo: de Piaget a Emilia Ferreiro. São Paulo: Átic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S, C. S. G. Pontos de psicologia geral. 4. ed. São Paulo: Ática, 199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Pontos de psicologia do desenvolvimento. São Paulo: Ática, 198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TO, S. P. Psicologia da aprendizagem centrada no estudante. Campinas: Papirus, 19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-SABINI, M. A. C. Fundamentos de psicologia educacional. 3. ed. São Paulo: Ática, 199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Psicologia do desenvolvimento. São Paulo: Ática, 199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A, A. R. O pensamento e a linguagem da criança segundo Piaget. São Paulo: Ática, 19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O desenvolvimento da criança e do adolescente segundo Piaget. São Paulo: Átic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EMAN, D. Inteligência emocional. Rio de Janeiro: Objetivo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O, M. H. Introdução à psicologia escolar. São Paulo: Casa do Psicólogo, 1997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, 08 de fevereiro 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2:48:00Z</dcterms:created>
  <dc:creator>FIu</dc:creator>
  <dc:description/>
  <cp:keywords/>
  <dc:language>en-US</dc:language>
  <cp:lastModifiedBy>joana</cp:lastModifiedBy>
  <cp:lastPrinted>2011-06-01T20:12:00Z</cp:lastPrinted>
  <dcterms:modified xsi:type="dcterms:W3CDTF">2013-08-14T21:34:00Z</dcterms:modified>
  <cp:revision>6</cp:revision>
  <dc:subject/>
  <dc:title>      Faculdades Integradas "Urubupungá"</dc:title>
</cp:coreProperties>
</file>