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85725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8"/>
                <w:szCs w:val="28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360"/>
        <w:gridCol w:w="2880"/>
        <w:gridCol w:w="1758"/>
        <w:gridCol w:w="4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   </w:t>
            </w:r>
            <w:r>
              <w:rPr>
                <w:b/>
                <w:i/>
                <w:iCs/>
              </w:rPr>
              <w:t>ESTUDOS INDEPENDENTES I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 xml:space="preserve">CURSO:     LETRAS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SÉRIE: 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   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 2010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4"/>
              </w:rPr>
            </w:pPr>
            <w:r>
              <w:rPr>
                <w:rFonts w:cs="Times New Roman"/>
                <w:i/>
                <w:iCs/>
                <w:sz w:val="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4"/>
              </w:rPr>
            </w:pPr>
            <w:r>
              <w:rPr>
                <w:rFonts w:cs="Times New Roman"/>
                <w:b/>
                <w:i w:val="false"/>
                <w:iCs w:val="false"/>
                <w:sz w:val="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A:                  </w:t>
            </w:r>
            <w:r>
              <w:rPr>
                <w:rFonts w:cs="Times New Roman" w:ascii="Times New Roman" w:hAnsi="Times New Roman"/>
                <w:b w:val="false"/>
              </w:rPr>
              <w:t>JANAINA  PAULA  MALVEZZI  TORRACA  DA  SILV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Times New Roman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>
          <w:trHeight w:val="1786" w:hRule="atLeast"/>
        </w:trPr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</w:t>
            </w:r>
            <w:r>
              <w:rPr/>
              <w:t>orientações aos alunos da 1ª série do curso de Letras em horários extraclasse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 – em horários alternados e preestabeleci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  <w:i/>
                  <w:color w:val="000000"/>
                  <w:u w:val="none"/>
                </w:rPr>
                <w:t>janamalvezzi@hotmail.com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 documentação, os registros, os relatórios, os comprovantes das ações desenvolvidas pelos alunos serão arquivada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8"/>
              </w:rPr>
            </w:pPr>
            <w:r>
              <w:rPr>
                <w:b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/ SP, 10 de março de 2010.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_____________________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ordenador (a) do Curs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8"/>
                <w:szCs w:val="28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4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720"/>
        <w:gridCol w:w="2880"/>
        <w:gridCol w:w="1398"/>
        <w:gridCol w:w="42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      LETRA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</w:t>
            </w:r>
            <w:r>
              <w:rPr>
                <w:b/>
                <w:i/>
                <w:iCs/>
              </w:rPr>
              <w:t>ESTUDOS  INDEPENDENTES  II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 xml:space="preserve">CURSO:   LETRAS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SÉRIE: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10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6"/>
              </w:rPr>
            </w:pPr>
            <w:r>
              <w:rPr>
                <w:rFonts w:cs="Times New Roman"/>
                <w:b/>
                <w:i w:val="false"/>
                <w:iCs w:val="false"/>
                <w:sz w:val="6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A:         </w:t>
            </w:r>
            <w:r>
              <w:rPr>
                <w:rFonts w:cs="Times New Roman" w:ascii="Times New Roman" w:hAnsi="Times New Roman"/>
                <w:b w:val="false"/>
              </w:rPr>
              <w:t>JANAINA PAULA MALVEZZI TORRACA DA SILVA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</w:t>
            </w:r>
            <w:r>
              <w:rPr>
                <w:b/>
              </w:rPr>
              <w:t xml:space="preserve">oferecendo </w:t>
            </w:r>
            <w:r>
              <w:rPr/>
              <w:t>orientações aos alunos da 2ª série do curso de Letras em horários extraclasse, por 1 hora/aula semanal a ser desenvolvi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 – em horários alternados e preestabeleci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</w:rPr>
                <w:t>janamalvezzi@hotmail.com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 documentação, os registros, os relatórios, os comprovantes das ações desenvolvidas pelos alunos serão arquivada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4"/>
              </w:rPr>
            </w:pPr>
            <w:r>
              <w:rPr>
                <w:b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/ SP, 10 de março de 2010.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______________________                                      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ordenador (a) do Curs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8"/>
                <w:szCs w:val="28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4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80"/>
        <w:gridCol w:w="1260"/>
        <w:gridCol w:w="3052"/>
        <w:gridCol w:w="1800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 LETRAS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</w:t>
            </w:r>
            <w:r>
              <w:rPr>
                <w:b/>
                <w:i/>
                <w:iCs/>
              </w:rPr>
              <w:t>ESTUDOS  INDEPENDENTES  III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 xml:space="preserve">CURSO:    LETRAS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SÉRIE: 3ª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2010</w:t>
            </w:r>
          </w:p>
        </w:tc>
      </w:tr>
      <w:tr>
        <w:trPr>
          <w:trHeight w:val="100" w:hRule="atLeast"/>
        </w:trPr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6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/>
                <w:b/>
                <w:i w:val="false"/>
                <w:iCs w:val="false"/>
                <w:sz w:val="2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A:  </w:t>
            </w:r>
            <w:r>
              <w:rPr>
                <w:rFonts w:cs="Times New Roman" w:ascii="Times New Roman" w:hAnsi="Times New Roman"/>
                <w:b w:val="false"/>
              </w:rPr>
              <w:t>JANAINA  PAULA  MALVEZZI  TORRACA  DA  SILVA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I – OBJETIVOS GERAIS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9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oferecendo orientações aos alunos da 3ª série do curso de Letras em horários extraclasse, por 1 hora/aula semanal a ser desenvolvi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 – em horários alternados e preestabeleci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7">
              <w:r>
                <w:rPr>
                  <w:rStyle w:val="InternetLink"/>
                  <w:i/>
                  <w:color w:val="000000"/>
                  <w:u w:val="none"/>
                </w:rPr>
                <w:t>janamalvezzi</w:t>
              </w:r>
            </w:hyperlink>
            <w:r>
              <w:rPr>
                <w:i/>
              </w:rPr>
              <w:t>@hotmail.com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 documentação, os registros, os relatórios, os comprovantes das ações desenvolvidas pelos alunos serão arquivada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CONI, M.A.&amp; LAKATOS, E.M. </w:t>
            </w:r>
            <w:r>
              <w:rPr>
                <w:i/>
              </w:rPr>
              <w:t>Metodologia científica</w:t>
            </w:r>
            <w:r>
              <w:rPr/>
              <w:t>. São Paulo: Atlas,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19. ed. São Paulo: Cortez, 1993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4"/>
              </w:rPr>
            </w:pPr>
            <w:r>
              <w:rPr>
                <w:b/>
                <w:i/>
                <w:iCs/>
                <w:sz w:val="4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Rio de Janeiro: Axcel Books do Brasil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/ SP, 10 de março de 2010.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42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</w:t>
            </w:r>
          </w:p>
        </w:tc>
        <w:tc>
          <w:tcPr>
            <w:tcW w:w="61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_____________________</w:t>
            </w:r>
          </w:p>
        </w:tc>
      </w:tr>
      <w:tr>
        <w:trPr>
          <w:trHeight w:val="290" w:hRule="atLeast"/>
        </w:trPr>
        <w:tc>
          <w:tcPr>
            <w:tcW w:w="34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611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amalvezzi@hot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janamalvezzi@hot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mj@clubinter.com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4:00Z</dcterms:created>
  <dc:creator>Escritorio</dc:creator>
  <dc:description/>
  <cp:keywords/>
  <dc:language>en-US</dc:language>
  <cp:lastModifiedBy>Martinha</cp:lastModifiedBy>
  <cp:lastPrinted>2010-05-13T14:14:00Z</cp:lastPrinted>
  <dcterms:modified xsi:type="dcterms:W3CDTF">2010-08-24T23:26:00Z</dcterms:modified>
  <cp:revision>4</cp:revision>
  <dc:subject/>
  <dc:title>      Faculdades Integradas "Urubupungá"</dc:title>
</cp:coreProperties>
</file>