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INGÜÍSTIC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00"/>
        <w:gridCol w:w="2700"/>
        <w:gridCol w:w="1732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Semântic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nonímia e paráfras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pressuposição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-    eixos semânticos.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167"/>
      </w:tblGrid>
      <w:tr>
        <w:trPr>
          <w:trHeight w:val="273" w:hRule="atLeast"/>
          <w:cantSplit w:val="true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LARI, R. &amp; GERALDI, W. </w:t>
            </w:r>
            <w:r>
              <w:rPr>
                <w:i/>
              </w:rPr>
              <w:t>Semântica</w:t>
            </w:r>
            <w:r>
              <w:rPr/>
              <w:t>. São Paulo,: Ätica, 1995.</w:t>
            </w:r>
          </w:p>
          <w:p>
            <w:pPr>
              <w:pStyle w:val="Normal"/>
              <w:rPr/>
            </w:pPr>
            <w:r>
              <w:rPr/>
              <w:t xml:space="preserve">ILARI, Rodolfo. Introdução à semântica: brincando com a gramática. SP: Contexto, 2001. </w:t>
            </w:r>
          </w:p>
          <w:p>
            <w:pPr>
              <w:pStyle w:val="Normal"/>
              <w:rPr/>
            </w:pPr>
            <w:r>
              <w:rPr/>
              <w:t xml:space="preserve">LOPES, Edward. </w:t>
            </w:r>
            <w:r>
              <w:rPr>
                <w:i/>
              </w:rPr>
              <w:t>Fundamentos da Lingüística contemporânea</w:t>
            </w:r>
            <w:r>
              <w:rPr/>
              <w:t>. São Paulo: Cultrix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/>
            </w:pPr>
            <w:r>
              <w:rPr/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10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:</w:t>
              <w:br/>
              <w:t>Prof. Dr. Marcos Luiz Be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980"/>
        <w:gridCol w:w="2930"/>
        <w:gridCol w:w="1862"/>
      </w:tblGrid>
      <w:tr>
        <w:trPr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disciplina desenvolverá</w:t>
            </w:r>
            <w:r>
              <w:rPr/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a importância do léxico na competência comunicativ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   Aplicar os conhecimentos de itens lexicais e gramaticais em textos conforme o seu u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ramática aplicada aos textos – gêneros e tipologias textua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gência verbal e 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cordância verbal e nomin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a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locação Pro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mprego dos pronomes relativos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completizador “QUE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ções de Pragmá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377"/>
      </w:tblGrid>
      <w:tr>
        <w:trPr>
          <w:trHeight w:val="273" w:hRule="atLeast"/>
          <w:cantSplit w:val="true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/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10.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Professor (a) Responsável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. Dr. Marcos Luiz Ber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2160"/>
        <w:gridCol w:w="3240"/>
        <w:gridCol w:w="1367"/>
      </w:tblGrid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LET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pt-BR"/>
              </w:rPr>
              <w:t xml:space="preserve">    </w:t>
            </w:r>
            <w:r>
              <w:rPr>
                <w:b w:val="false"/>
                <w:szCs w:val="24"/>
                <w:lang w:val="pt-BR"/>
              </w:rPr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 w:val="false"/>
                <w:bCs/>
                <w:szCs w:val="24"/>
                <w:lang w:val="pt-BR"/>
              </w:rPr>
              <w:t>rganização da frase; estrutura da oração; hipotaxe e parataxe (coordenação e subordinação), gramática sintagmática.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profundar conhecimentos de morfologia  sintax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inar a língua e analisar sua aplicação a problemas de ensino e aprendizagem da língua ma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onceitos e pressuposto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visão da gramática tradicional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rganização e constituição da frase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teoria dos sintagma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/>
            </w:pPr>
            <w:r>
              <w:rPr>
                <w:szCs w:val="24"/>
              </w:rPr>
              <w:t>Reviso: verbos (aspectos sintático-semânticos)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Sintaxe da oração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essenciai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integrante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acessório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conectivos de coordenação (coesão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subordi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adje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adverbiai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134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. Gramática descritiva do português. São Paulo, Ática;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M. C. P. de Sousa e &amp; KOCH, I. V. </w:t>
            </w:r>
            <w:r>
              <w:rPr>
                <w:i/>
              </w:rPr>
              <w:t>Lingüística aplicada ao português: sintaxe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São Paulo: Cortez, 1996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EIRA, S. R; BRANDÂO, S. F. Ensino de gramática – descrição e uso. São Paulo: Contexto, 2007.  </w:t>
            </w:r>
          </w:p>
          <w:p>
            <w:pPr>
              <w:pStyle w:val="Recuodecorpodetexto2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jc w:val="both"/>
              <w:rPr/>
            </w:pPr>
            <w:r>
              <w:rPr/>
              <w:t>NEVES, M. Helena de Moura. Texto e Gramática.S.P.: Contexto, 20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CHA LIMA, C. H. </w:t>
            </w:r>
            <w:r>
              <w:rPr>
                <w:i/>
              </w:rPr>
              <w:t>Gramática normativa da língua portuguesa</w:t>
            </w:r>
            <w:r>
              <w:rPr/>
              <w:t xml:space="preserve">. Rio de Janeiro: José          Olympio, 1988.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 (SP), 10 de março de 2010.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. Dr. Marcos Luiz Ber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9:00Z</dcterms:created>
  <dc:creator>Marcos Bertti</dc:creator>
  <dc:description/>
  <cp:keywords/>
  <dc:language>en-US</dc:language>
  <cp:lastModifiedBy>Zeze</cp:lastModifiedBy>
  <cp:lastPrinted>2010-05-11T21:49:00Z</cp:lastPrinted>
  <dcterms:modified xsi:type="dcterms:W3CDTF">2010-11-10T11:29:00Z</dcterms:modified>
  <cp:revision>2</cp:revision>
  <dc:subject/>
  <dc:title>      Faculdades Integradas "Urubupungá"</dc:title>
</cp:coreProperties>
</file>