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324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ORDENADORIA: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ISCIPLINA:               ESTÁGIO   SUPERVISIONAD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SÉRIE: 3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ARGA HORÁRIA:  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NO: 2010</w:t>
            </w:r>
          </w:p>
        </w:tc>
      </w:tr>
    </w:tbl>
    <w:p>
      <w:pPr>
        <w:pStyle w:val="Header"/>
        <w:rPr>
          <w:bCs/>
          <w:iCs/>
          <w:sz w:val="2"/>
          <w:szCs w:val="24"/>
        </w:rPr>
      </w:pPr>
      <w:r>
        <w:rPr>
          <w:bCs/>
          <w:iCs/>
          <w:sz w:val="2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</w:rPr>
              <w:t>PROFESSOR:                 LUIZ GONZAGA DE ANDRADE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Divulgação do Regulamento sobre o Estágio Supervisionado:</w:t>
            </w:r>
          </w:p>
          <w:p>
            <w:pPr>
              <w:pStyle w:val="Normal"/>
              <w:ind w:left="2520" w:hanging="0"/>
              <w:rPr>
                <w:u w:val="single"/>
              </w:rPr>
            </w:pPr>
            <w:r>
              <w:rPr>
                <w:u w:val="single"/>
              </w:rPr>
              <w:t>Número de horas para: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Orientação e Acompanhamento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na Escola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Complementa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Fundamentação e diretrizes para a prática do estágio supervisionado; aspectos administrativos e éticos, controle e registro sistemático das ações através do Regulamento de Estágio esclarecendo a distribuição de horas para: Orientação e Acompanhamento, Atividades na Escola (observação, participação e regênci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sobre procedimento para inscrição em escolas públicas e particulares que resultarão em relatórios referentes aos aspectos observad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ulas nas diferentes séries (registrando metodologias, recursos audiovisuais, conteúdos e avaliaçõe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stalação do prédio: equipamentos, materiais didáticos, agrupamento de alun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tina escolar, disciplina na sala de aula, recreio e merenda esco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videnciar as possibilidades de participação do estagiário em atividades escolares, tais como: projetos educacionais, confecção de material didático, murais, atividades de recreação, trabalhos na biblioteca e secretaria, correção de exercícios e tarefas escolares, festas comemorativas, auxílio ao professor regente em trabalhos com grupos de alunos que necessitem de atenção especi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Divulgar as possibilidades de freqüência em participação e/ou atuação do aluno em cursos, palestras, projetos de pesquisa, atividades sociais e/ou comunitárias, bem como a contagem de horas em regência em outros componentes que integram a série do curso promovendo a interdisciplina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para o exercício da regência respeitando os seguintes aspectos: plano de aula compatível ao desenvolvimento programático do professor regente (Português e Inglês)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ereira Barreto, 15 de fevereiro de 2010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/>
      </w:pPr>
      <w:r>
        <w:rPr/>
        <w:t xml:space="preserve">___________________                                                                 ___________________ </w:t>
      </w:r>
    </w:p>
    <w:p>
      <w:pPr>
        <w:pStyle w:val="Normal"/>
        <w:jc w:val="both"/>
        <w:rPr/>
      </w:pPr>
      <w:r>
        <w:rPr/>
        <w:t>Professor Responsável                                                                    Coordenador do Curs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6838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57:00Z</dcterms:created>
  <dc:creator>cliente</dc:creator>
  <dc:description/>
  <cp:keywords/>
  <dc:language>en-US</dc:language>
  <cp:lastModifiedBy>Zeze</cp:lastModifiedBy>
  <cp:lastPrinted>2007-05-03T11:15:00Z</cp:lastPrinted>
  <dcterms:modified xsi:type="dcterms:W3CDTF">2010-11-10T11:24:00Z</dcterms:modified>
  <cp:revision>3</cp:revision>
  <dc:subject/>
  <dc:title>          FACULDADES INTEGRADAS URUBUPUNGÁ</dc:title>
</cp:coreProperties>
</file>