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4"/>
        <w:gridCol w:w="823"/>
        <w:gridCol w:w="808"/>
        <w:gridCol w:w="3504"/>
        <w:gridCol w:w="1265"/>
      </w:tblGrid>
      <w:tr>
        <w:trPr/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8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RAS</w:t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8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ÍNGUA ESPANHOLA</w:t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ÉRIE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ETRAS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80 H/A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10</w:t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8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bian Castilho Cossio</w:t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8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ções gerais sobre a estrutura gramatical da língua espanhola – morfologia, sintaxe, ortografia básica, etc. Breve introdução sobre a origem e formação do idioma ---Espanhol ou castelhano. Noções gerais sobre a estrutura gramatical da Língua Espanhola – morfologia, sintaxe, ortografia. Saudações formais e informais. Sistema fonético e gráfico do espanhol. Compreensão auditiva. Leitura e compreensão de textos escritos. Produção oral e escrita básic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iCs/>
              </w:rPr>
              <w:t>Desenvolver, prática e teoricamente, noções avançadas do funcionamento estrutural da língu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Desenvolvimento da habilidade or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Desenvolvimento da habilidade áudio-visu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habilidade da escrit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Exposição de fatos culturais e curiosidades de países de língua hispana.</w:t>
            </w:r>
          </w:p>
        </w:tc>
      </w:tr>
      <w:tr>
        <w:trPr/>
        <w:tc>
          <w:tcPr>
            <w:tcW w:w="8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II – CONTEÚDO PROGRAMÁTIC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IMEIRO BIMESTRE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mbres Personales: Caso recto; áton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cación Pronominal: Énclesi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de interpretación y vocabulá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de lectura, áudio y víde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 de Indicativo regular 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SEGUNDO BIMEST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ntuación Gráfica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Apócope de adjetiv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de interpretación y vocabulá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Práctica de lectura, áudio y vídeo. 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Presente de Indicativo irregular I. 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Regionalismo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RCEIRO BIMEST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Adjetivos I (gênero y número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s de MUY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vérbios I (gênero y número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de interpretación y vocabulá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de lectura, áudio y víde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erosemánticos 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alismo 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–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QUARTO BIMEST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Heterotónicos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ustantivos I (género y número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de interpretación y vocabulá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de lectura, áudio y víde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erogenéricos 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Numerales I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8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5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IV – PROCEDIMENTOS DIDÁTIC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 aulas têm o acompanhamento e uso de material específico fornecido pela biblioteca da instituição (apostilas e livros). O uso de material complementar como atividades de fixação e exercícios fará parte da exploração dos diferentes aspectos da Língua Espanhola nos níveis lexical, semântico, fonético, escrito/estrutural e cultur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Uso de aparelho de som, DVD, laboratório de línguas e auditório. </w:t>
            </w:r>
          </w:p>
        </w:tc>
      </w:tr>
      <w:tr>
        <w:trPr/>
        <w:tc>
          <w:tcPr>
            <w:tcW w:w="8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8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graduandos serão avaliados por meio de provas bimestrais escritas (tradução, gramática), orais (pronúncia e entendimento do espanhol falado) e trabalhos.</w:t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  <w:p>
            <w:pPr>
              <w:pStyle w:val="NormalWeb"/>
              <w:tabs>
                <w:tab w:val="clear" w:pos="708"/>
                <w:tab w:val="left" w:pos="25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b/>
              </w:rPr>
              <w:t>VIAJE AL ESPAÑOL1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/>
              <w:t>Un viaje a través de la lengua española., Madrid Radiotelevisión Española y la Universidad de Salamanca, 1999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b/>
                <w:bCs/>
                <w:iCs/>
              </w:rPr>
              <w:t xml:space="preserve">CORONADO GONZALES, </w:t>
            </w:r>
            <w:r>
              <w:rPr>
                <w:bCs/>
                <w:iCs/>
              </w:rPr>
              <w:t>maria luisa. A fondo: curso de lengua extranjera nivel superior.Sociedad General Española de Librería,S.A,2004.</w:t>
            </w:r>
          </w:p>
          <w:p>
            <w:pPr>
              <w:pStyle w:val="NormalWeb"/>
              <w:rPr/>
            </w:pPr>
            <w:r>
              <w:rPr>
                <w:b/>
              </w:rPr>
              <w:t>ESPAÑOL SI!</w:t>
            </w:r>
            <w:r>
              <w:rPr/>
              <w:t>: O curso de espanhol da Abril. São Paulo:Abril, 2009.</w:t>
            </w:r>
          </w:p>
          <w:p>
            <w:pPr>
              <w:pStyle w:val="NormalWeb"/>
              <w:rPr/>
            </w:pPr>
            <w:r>
              <w:rPr>
                <w:b/>
              </w:rPr>
              <w:t>LAROUSSE</w:t>
            </w:r>
            <w:r>
              <w:rPr/>
              <w:t>, Gran Diccionario De La Lengua Española.Madrid. Larousse,200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8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MARTIN , </w:t>
            </w:r>
            <w:r>
              <w:rPr>
                <w:bCs/>
                <w:iCs/>
              </w:rPr>
              <w:t>ivan.Espanhol série novo ensino médio,Atica, 200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Material apostilado da embaixada da Espanha em Brasi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100" w:hRule="atLeast"/>
        </w:trPr>
        <w:tc>
          <w:tcPr>
            <w:tcW w:w="8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eira Barreto (SP), 23 de abril de 201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fessor (a) Responsável                      Coordenador (a) do Curso</w:t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5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5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29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2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3:07:00Z</dcterms:created>
  <dc:creator>FIU</dc:creator>
  <dc:description/>
  <cp:keywords/>
  <dc:language>en-US</dc:language>
  <cp:lastModifiedBy>Martinha</cp:lastModifiedBy>
  <cp:lastPrinted>2009-02-17T16:43:00Z</cp:lastPrinted>
  <dcterms:modified xsi:type="dcterms:W3CDTF">2010-08-24T23:07:00Z</dcterms:modified>
  <cp:revision>2</cp:revision>
  <dc:subject/>
  <dc:title>      Faculdades Integradas "Urubupungá"</dc:title>
</cp:coreProperties>
</file>