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a habilidade oral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73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 – What a wonderful wor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– Exercises.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Text – St. Patrick Day. March 1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Easter- March 3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. Text worksheet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Point – Modal Verbs – have to, ought, shou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            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Music.-</w:t>
            </w:r>
            <w:r>
              <w:rPr>
                <w:b w:val="false"/>
                <w:i w:val="false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How To Teach ESL with Popular Music</w:t>
            </w:r>
          </w:p>
          <w:p>
            <w:pPr>
              <w:pStyle w:val="Heading3"/>
              <w:ind w:left="650" w:hanging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Songs studying: Ambiguity, Metaphor, Storytelling, Theme and Message, Cultural/Psychological Analysis.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 text. Newspaper Article -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Text Messaging Turns 2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vies.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rFonts w:ascii="Georgia" w:hAnsi="Georgia" w:cs="AGaramondPro-Regular"/>
                <w:color w:val="000000"/>
                <w:sz w:val="20"/>
                <w:szCs w:val="20"/>
                <w:lang w:val="en-US"/>
              </w:rPr>
            </w:pPr>
            <w:r>
              <w:rPr>
                <w:rFonts w:cs="AGaramondPro-Regular" w:ascii="Georgia" w:hAnsi="Georgi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650" w:hanging="0"/>
              <w:rPr>
                <w:rFonts w:ascii="Georgia" w:hAnsi="Georgia" w:cs="AGaramondPro-Regular"/>
                <w:sz w:val="20"/>
                <w:szCs w:val="20"/>
                <w:lang w:val="en-US"/>
              </w:rPr>
            </w:pPr>
            <w:r>
              <w:rPr>
                <w:rFonts w:cs="AGaramondPro-Regular" w:ascii="Georgia" w:hAnsi="Georgia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 A programação será modificada conforme a necessidade de novos conteúdos, e serão incluídos artigos com notícias sobre atualidades.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uso do Laboratório de Línguas ficará vinculado ao perfeito funcionamento do mesmo, podendo ser substituído pelo Laboratório de Informática e/ou Auditório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IRCK, Randolph. </w:t>
            </w:r>
            <w:r>
              <w:rPr>
                <w:sz w:val="20"/>
                <w:szCs w:val="20"/>
                <w:lang w:val="en-US"/>
              </w:rPr>
              <w:t>A Comprehensive Grammar of  English Language. Longman,2003.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URPH, Raymond. English Grammar in Use: a self- study reference and practice book for intermediate students of English. </w:t>
            </w:r>
            <w:r>
              <w:rPr>
                <w:sz w:val="20"/>
                <w:szCs w:val="20"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Pereira Barreto (SP), 28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2961"/>
        <w:gridCol w:w="2880"/>
      </w:tblGrid>
      <w:tr>
        <w:trPr/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5:00Z</dcterms:created>
  <dc:creator>Nazira</dc:creator>
  <dc:description/>
  <dc:language>en-US</dc:language>
  <cp:lastModifiedBy>Usuário</cp:lastModifiedBy>
  <cp:lastPrinted>2011-06-02T19:31:00Z</cp:lastPrinted>
  <dcterms:modified xsi:type="dcterms:W3CDTF">2013-02-28T01:45:00Z</dcterms:modified>
  <cp:revision>2</cp:revision>
  <dc:subject/>
  <dc:title>PLANOPROJETO</dc:title>
</cp:coreProperties>
</file>