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259"/>
        <w:gridCol w:w="3019"/>
        <w:gridCol w:w="1717"/>
      </w:tblGrid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LETRAS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PRÁTICA DE LEITURA E PRODUÇÃO DE TEXTO EM LÍNGUA INGLESA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LETRA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  2ª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RAQUEL CELITA PENHALVES DOS REIS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estruturas avançadas da Língua Ingles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ática aplic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 e interpretação de tex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Desenvolvimento da habilidade oral intensific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 os alunos para a prática docente em Língua inglesa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iCs/>
                <w:sz w:val="20"/>
                <w:szCs w:val="20"/>
              </w:rPr>
              <w:t>Desenvolver, prática e teoricamente, noções avançadas do funcionamento estrutural da língu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intensificado da habilidade oral; da habilidade auditiva e da escr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xposição de fatos culturais e curiosidades de países de língua inglesa.</w:t>
            </w:r>
          </w:p>
          <w:p>
            <w:pPr>
              <w:pStyle w:val="Normal"/>
              <w:ind w:left="72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Hello, How are you?</w:t>
            </w:r>
            <w:r>
              <w:rPr>
                <w:sz w:val="20"/>
                <w:szCs w:val="20"/>
                <w:lang w:val="en-US"/>
              </w:rPr>
              <w:t xml:space="preserve"> (Survival Expressions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Review of some Grammar topics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What time is it? (Numbers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Verb to be;(affirmative, negative, Interrogative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Simple Present Affirmative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Negative, Interrogative (Do, Does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does he look like?  Appearance and dress; clothing and clothing styles: peopl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 : Asking about and describing people`s appearance: identifying peopl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ÁTICAL: Questions for describing people: What … look like, how old, what color, how long, how tall: modifiers with participles and prepositions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Have you ever ridden a camel?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experiences: unusual ev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: Describing past experiences; making plans; exchanging information about past experiences and ev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ÁTICAL: Present perfect yes/no questions and statements; regular/irregular past participles; already and yet; present perfect and past tense contrast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720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`s a very exciting city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ies; hometowns; countri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: Asking about and describing cities; asking for and giving suggestions; talking about travel and tourism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ATICAL: Adverbs and adjectives; conjunctions: and, but, however, and though; modal verbs can and should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 really works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th problems; medications and remedi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NÇÕES: Talking about health problems; asking for and giving advice; making requests; asking for and giving suggestions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ATICAL: Infinitive complements; modal verbs can could, may  for requests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las expositivas dos conteúdos gramaticais, com posterior fixação dos tópicos inseridos nos textos, pronúncia e entonação no uso prático.</w:t>
            </w:r>
            <w:r>
              <w:rPr>
                <w:bCs/>
                <w:sz w:val="20"/>
                <w:szCs w:val="20"/>
              </w:rPr>
              <w:t xml:space="preserve"> As aulas têm o acompanhamento e uso sequencial da bibliografia promovendo assim, a exploração temática de cada tópico e seus respectivos textos em seus níveis lexical, semântico, fonético, escrito/estrutural e cultu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o de aparelho de som, DVD e auditó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ilmes com áudio e legenda em inglês. 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graduandos serão avaliados por meio de provas bimestrais escritas (tradução, gramática), orais (pronúncia e entendimento do inglês falado) e trabalhos.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VI – BIBLIOGRAFIA BÁSICA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RICHARDS, Jack C. Interchange: English for International Communication. Cambridge University Press, 1994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AMOS,Eduardo. Simplified Grammar book, Ed. Moderna S.P.200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DIXCSON, Robert J. Graded Exercises in English. </w:t>
            </w:r>
            <w:r>
              <w:rPr>
                <w:bCs/>
                <w:iCs/>
                <w:sz w:val="20"/>
                <w:szCs w:val="20"/>
              </w:rPr>
              <w:t>Ao Livro Tecnico, 2004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QUES, A. Password Special Edition. Sao Paulo, Atica, 2002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MURPHY, Raymond. </w:t>
            </w:r>
            <w:r>
              <w:rPr>
                <w:bCs/>
                <w:iCs/>
                <w:sz w:val="20"/>
                <w:szCs w:val="20"/>
                <w:lang w:val="en-US"/>
              </w:rPr>
              <w:t>Basic Grammar in Use. Cambridge University Press, 1993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QUIRCK, Randolph. A Comprehensive Grammar of English Language. Longman, 2003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HERMER, Jeremy. Student's book 1,2,3,. Longman, 1996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URPHY, Raymond. English Grammar in Use. Cambridge University Press, 1999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URPHY, Raymond. English Grammar in Use: a self-study reference and practice book for intermediate students of English. Cambridge University Press, 2004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SWANN,Michael, Practical English Usage, Oxford University Press New York,201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WHARTON RACE,Sue and Phil,500 Tips for TESOL,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abril de 2014.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2:51:00Z</dcterms:created>
  <dc:creator>FIU</dc:creator>
  <dc:description/>
  <cp:keywords/>
  <dc:language>en-US</dc:language>
  <cp:lastModifiedBy>Joana</cp:lastModifiedBy>
  <cp:lastPrinted>2014-08-21T15:22:00Z</cp:lastPrinted>
  <dcterms:modified xsi:type="dcterms:W3CDTF">2014-08-21T18:22:00Z</dcterms:modified>
  <cp:revision>7</cp:revision>
  <dc:subject/>
  <dc:title>Faculdades Integradas "Urubupungá"</dc:title>
</cp:coreProperties>
</file>