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sz w:val="32"/>
                <w:szCs w:val="3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3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LETRAS</w:t>
            </w:r>
          </w:p>
          <w:p>
            <w:pPr>
              <w:pStyle w:val="Normal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  <w:t>[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LÍNGUA PORTUGUESA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LETRA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MARCOS LUIZ BERTI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>
          <w:trHeight w:val="112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recursos linguísticos,  tópicos especiais de Fonética e Fonologia (Fonemas, alofones, transcrição fonética), de Gramática Histórica (metaplasmos) e Morfologia (morfemas, alomorfes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a origem, da expansão e dos processos de mudança da Língua Portuguesa sob o ponto de vista diacrônico, considerando aspectos fonológicos, morfossintáticos e pragmático/discursivos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efletir sobre a importância da gramática como suporte para a produção e interpretação do texto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profundar os conhecimentos de Fonética e Fonologia objetivando a comunicação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esgatar aspectos da Gramática Histórica para melhor compreensão do aspecto sincrônico da língua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alisar e exercitar  a língua para  sua melhor  aplicação na  comunicação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26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Princípios de Fonética e Fonolog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A Fonética Articulatór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A segunda articu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Fonemas orais e nas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Classificação dos fonemas em Portuguê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 O modo de articulaçã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 Os fonemas consonantais, vocálicos e semivocálic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 O ponto de articulaçã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 Os alofo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ranscrição fonética e fonológ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O alfabeto foné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amática Histó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Formação histórica da Língua Portugue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As línguas românic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Noções de fonética histór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Metaplasm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Vocalismo e consonantism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Formas divergentes e convergen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 Justificatica histórica da ortografia portugue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 . a) Latim clássico X Latim vulgar: as bases sociais e linguísticas das diferenças; b) Fontes do Latim vulgar; c) Do Latim ao Galego-português; d) Do Galego-português ao Português; e) O Português europeu; f) O Português do Bras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spectos da gramática descritiva e gramática normativ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orfolo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1ª. e 2ª. articulação linguíst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O vocábulo formal e a análise mórf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Formas de morfem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Estrutura da formação dos vocábulos: derivação, composição, outros process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Classificação dos vocábulos forma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 O mecanismo de flexão portugue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 O nome e suas flexõ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 A significação geral das noções gramaticais do verb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 O sistema de pronomes em portuguê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.10. Classe de palavras variáveis e invariáv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20"/>
              </w:rPr>
            </w:pPr>
            <w:r>
              <w:rPr>
                <w:rFonts w:cs="Times New Roman"/>
                <w:b/>
                <w:i/>
                <w:sz w:val="1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e interariva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discussão de diferentes textos de apoio técnico para reflexões sobre os aspectos essenciais de desenvolvimento da escrita. Interpretaçã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operacionalização dos conceitos por meio da análise de textos em linguagem escrit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Análise morfológica em texto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ranscrição foné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s de leitura, análise, interpretação e produção de text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.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  <w:p>
            <w:pPr>
              <w:pStyle w:val="Normal"/>
              <w:rPr>
                <w:bCs/>
                <w:iCs/>
                <w:sz w:val="14"/>
                <w:szCs w:val="20"/>
              </w:rPr>
            </w:pPr>
            <w:r>
              <w:rPr>
                <w:bCs/>
                <w:iCs/>
                <w:sz w:val="14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vas dissertativas;  Debates;  Pesquis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álise de estrutura de gêneros literários. Red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ERINI, Mário. Gramática descritiva do Português. São Paulo: Ática. 2001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USSALIM F. &amp; BENTES, A.C.  Introdução à Linguística – Domínios e Fronteiras. Vol. 1, São Paulo: Cortez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A, T.C. Fonética e Fonologia do Português. São Paulo: Contexto. 199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Básica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GLIARI, Luiz Carlos. Alfabetização e linguística. São Paulo: Scipione, 198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EMLE, Miriam. Guia teórico do alfabetizador. São Paulo: Ática, 199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CAMBIRA, José Rebouças. Fonologia do português. 2. ed., rev. Fortaleza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mprensa Universitária da UFC, 1987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IA, Eleonora M. No reino da fala: a linguagem e seus sons. São Paulo: Ática, 1985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A, Thaïs Cristófaro. Fonética e fonologia do português. Roteiro de estudos e guia de exercícios. 5. ed. São Paulo: Contexto, 2001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12"/>
                <w:szCs w:val="20"/>
              </w:rPr>
            </w:pPr>
            <w:r>
              <w:rPr>
                <w:bCs/>
                <w:iCs/>
                <w:sz w:val="1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CHARA, Ivanildo. Ensino da gramática: opressão? Liberdade. São Paulo: Ática. 199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NFANTE, Ulisses. Do texto ao texto. São Paulo: Scipione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OCHA LIMA, C.H. Gramática Normativa da Língua Portuguesa. Rio de Janeiro: José Olympio. A988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MILE, Miriam. Guia teórico do alfabetizador. São Paulo: Ática, 199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RACO, Carlos Emílo; MOURA, Francisco Marto; MARUXO JUNIOR, José Hamilton, Nova Gramática,  Ática, 201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9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8:00Z</dcterms:created>
  <dc:creator>FIU</dc:creator>
  <dc:description/>
  <cp:keywords/>
  <dc:language>en-US</dc:language>
  <cp:lastModifiedBy>joana</cp:lastModifiedBy>
  <cp:lastPrinted>2011-06-01T20:57:00Z</cp:lastPrinted>
  <dcterms:modified xsi:type="dcterms:W3CDTF">2013-08-14T22:14:00Z</dcterms:modified>
  <cp:revision>8</cp:revision>
  <dc:subject/>
  <dc:title>      Faculdades Integradas "Urubupungá"</dc:title>
</cp:coreProperties>
</file>