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800"/>
        <w:gridCol w:w="2700"/>
        <w:gridCol w:w="14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COORDENADORIA:               LETRA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 xml:space="preserve">DISCIPLINA: </w:t>
            </w:r>
            <w:r>
              <w:rPr>
                <w:rFonts w:cs="Arial" w:ascii="Arial" w:hAnsi="Arial"/>
                <w:bCs/>
              </w:rPr>
              <w:t>FUNDAMENTOS DA LITERATURA INGLESA E NORTE -AMERICAN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>
          <w:trHeight w:val="29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CURSO:  LETR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SÉRIE: 3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CARGA HORÁRIA: 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ANO: 2011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PROFESSOR:  EDILVA  BANDEIR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ão histórica das Literaturas Inglesa e Norte-Americana, abordando períodos literários, obras, autores e contexto social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II - OBJETIVOS GERAIS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ecer uma visão geral da literatura inglesa e norte-americana, enfocando autores e obras representativas do passado e do present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-Período inicial e coloni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Filme: O Novo Mund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 Período Romântico- ensaístas e poet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 Período Romântico - ficçã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Filme: Robin Hood/Letra Escarl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 William Shakespeare/Jane Aust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 Filme: Orgulho e Preconceito/ Shakespeare Apaixonad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 Escritores contemporâne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Filme: Sílvia - além da paixã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/>
                <w:b w:val="false"/>
                <w:i w:val="false"/>
              </w:rPr>
            </w:r>
          </w:p>
          <w:p>
            <w:pPr>
              <w:pStyle w:val="Heading1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- Aulas expositivas e dialogadas;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- Leitura e produção de textos;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- Análise comparativa de textos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- Pesquisa bibliográfica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- Apresentação de seminários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- Rodas de leituras e debates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- Uso de tv e vídeo (exibição de filmes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- Avaliações, formativas e processuai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504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lhos individuais e em grup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liações bimestrais dissertativ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e sistemática das produções  textuai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   Apresentação de seminário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RGESS, Anthony. A literatura Inglesa. 2.ed. Ática: São Paulo, 2003 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VASCO, Maria Elisa e SIQUEIRA, Valter Lelis. Rumos da Literatura Inglesa. 4.ed. Ática: São Paulo, 2004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NSANCKEREN, Kathryn. Perfil da Literatura Americana. Departamento de Estado dos Estados Unidos da América, 2004.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GLETON, Terry. Teoria da Literatura: uma introdução. 4.ed. Martins Fontes: São Paulo, 2001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EDENGER, Antony Edward. A Brief View of American Literature. Publishing House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eira Barreto (SP), 30 de janeiro de 2011.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_________________________                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>___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fessor (a) Responsável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P1">
    <w:name w:val="p1"/>
    <w:basedOn w:val="Normal"/>
    <w:qFormat/>
    <w:pPr>
      <w:widowControl w:val="false"/>
      <w:tabs>
        <w:tab w:val="clear" w:pos="708"/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22:16:00Z</dcterms:created>
  <dc:creator>FIU</dc:creator>
  <dc:description/>
  <cp:keywords/>
  <dc:language>en-US</dc:language>
  <cp:lastModifiedBy>joana</cp:lastModifiedBy>
  <cp:lastPrinted>2004-07-14T16:25:00Z</cp:lastPrinted>
  <dcterms:modified xsi:type="dcterms:W3CDTF">2011-06-02T22:55:00Z</dcterms:modified>
  <cp:revision>4</cp:revision>
  <dc:subject/>
  <dc:title>Faculdades Integradas "Urubupungá"</dc:title>
</cp:coreProperties>
</file>