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</w:t>
            </w:r>
            <w:r>
              <w:rPr>
                <w:bCs/>
                <w:sz w:val="20"/>
                <w:szCs w:val="20"/>
              </w:rPr>
              <w:t>LIBRAS – LÍNGUA BRASILEIRA DE SIN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DIANA DANIEL DOS SANT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ceituação e caracterização da Língua Brasileira de Sinais – LIBRAS como forma de comunicação e expressão do surdo. Estudos pedagógicos e técnicos da Língua Brasileira de Sinais – LIBRAS, como instrumentos para a prática docente. Utilização da Língua Brasileira de Sinais – LIBRAS na comunicação entre o professor e o aluno surdo, contribuindo para o reconhecimento dos seus direitos e competências como sujeito e cidad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r aos alunos os conceitos teórico-práticos para conhecimento e uso da Língua Brasileira de Sinais, como modalidade gestual-visual, a qual constitui o sistema lingüístico das comunidades de pessoas surdas no Brasil. Pretende-se que todos os envolvidos sejam capazes ao final do curso de efetivar uma comunicação com as pessoas surdas inseridas em nosso convívio soci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Teór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da Educação dos Surdos no Bras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da LIBRAS (Língua Brasileira de Sinai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Língua Portuguesa escrita e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íngua e Linguage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hecimento introdutório a gramática d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gramatical dos classificadores n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hecimento da cultura e identidade surd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Pra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alização (Apostila de Sinais)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Explorando diversas situações para interpretação em LIBRAS (músicas, histórias infantis, texto, etc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Uso de classificadores no contexto de LIBR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Exercitar as possibilidades de expressão corporal e faci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ção e teatr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Utilização de recursos áudios-visuais   -  </w:t>
            </w:r>
            <w:r>
              <w:rPr>
                <w:sz w:val="20"/>
                <w:szCs w:val="20"/>
              </w:rPr>
              <w:t>Material didático Impress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Material didático em DVD vídeo   -   Apostila de Sin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alunos serão avaliados mediante a prática dos conteúdos apresentados, cumprimento das atividades proposta no curso. Os instrumentos de verificação devem contemplar: avaliação da freqüência, da participação, dos conteúdos e aplicação dos conhecimentos adquiridos, elaboração e apresentação de trabalho. Prova escrit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ovilla, F; Rafhael, Walkiria Duarte. Sinais da LIBRAS e o Universo da Educação. 2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ovilla, F; Rafhael, Walkiria Duarte. Dicionário Enciclopédico Ilustrado Trilingue de Língua de Sinais Brasileira, SP, 2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ovilla, F; Rafhael, Walkiria Duarte. Enciclopédia da Língua Brasileira de sinais, O mundo do surdo em LIBRAS, vol. I 200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Felipe, T. LIBRAS em contexto curso básico, 2004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nora, Marcia; Frizanco, Mary. Livro Ilustrado de Língua Brasileira de Sinais, 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to, F. L Comunicação e Interação - Diretrizes Teóricas Metodológicas para Educação Especial, Ed. Academia de Letras, 20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menta, N. e Quadros, R.M. Curso de LIBRAS I e II, LSB Vídeos, RJ, 200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Carvalho, P.H. Técnicas de Comunicação e Expressão, 200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, 11 de fever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ind w:firstLine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25:00Z</dcterms:created>
  <dc:creator>FIU</dc:creator>
  <dc:description/>
  <cp:keywords/>
  <dc:language>en-US</dc:language>
  <cp:lastModifiedBy>FIU</cp:lastModifiedBy>
  <cp:lastPrinted>2012-09-21T16:41:00Z</cp:lastPrinted>
  <dcterms:modified xsi:type="dcterms:W3CDTF">2012-09-21T19:46:00Z</dcterms:modified>
  <cp:revision>15</cp:revision>
  <dc:subject/>
  <dc:title>      Faculdades Integradas "Urubupungá"</dc:title>
</cp:coreProperties>
</file>