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72pt;margin-top:1.3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SCIPLINA:                   ABORDAGENS SOCIOLÓGICAS DA EDUC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CURSO:        LETRAS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SÉRIE: 1ª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Times New Roman"/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PROFESSORA: CLAUDIA DA S. MOREIRA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Times New Roman"/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mentos históricos da sociologia. A sociologia da educação: seu contexto histórico e a contribuição de pensadores: Durkeim, Karl Mannheim, Marx e Weber para a formação do educador. Relações entre a Sociologia da Educação e a sociedade brasileir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ibuir para o desenvolvimento de uma “imaginação sociológica”, que lhes permita “pensar sociologicamente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ibuir para sistematizar e ampliar o conhecimento sociológico que os alunos já possue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condições para que os alunos, no contato com as teorias sociológicas, ao invés de fazerem apenas um ensino-leitura, desvinculado do real, possam compreender as condições em que as mesmas foram formuladas, as contribuições que trouxeram para o estudo da relação educação e sociedade em sentido amplo, assim como interpretar o espaço de difusão do pensamento dos autores na sociedade brasilei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ibuir para que os alunos possam ampliar o seu referencial teórico atual sobre a sociologia da educação, mostrando-lhes a necessidade de estarem abertos para o estudo de novas interpretaçõ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undamentos históricos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educação como objeto de estudo sociológic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1- A Sociologia da Educação como Sociologia Especi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2- Importância da Sociologia da Educação para o educado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3- Conceito sociológico de educaçã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4- Análise da educaçã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5- Formas de educaçã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6- Funções sociais da educaçã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- A educação segundo o funcionalism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- Contribuição dos pensadores: Durkeim e Karl Mannhei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- Análise Sociológica das tendências pedagógicas conservador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- A sociedade para a sociologia crític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6- Pedagogia e Sociologi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- Os papéis sociais do professo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.1- A formação do educado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- Relação entre a Sociologia da Educação e a sociedade brasilei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ercícios teóricos </w:t>
            </w:r>
          </w:p>
          <w:p>
            <w:pPr>
              <w:pStyle w:val="Normal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Pesquisas teóricas</w:t>
            </w:r>
          </w:p>
          <w:p>
            <w:pPr>
              <w:pStyle w:val="Normal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Comunicação através de e-mail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 com questões discursivas e objetiva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Trabalhos de pesquisa individual ou em grup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KHEIM, E. </w:t>
            </w:r>
            <w:r>
              <w:rPr>
                <w:b/>
              </w:rPr>
              <w:t>Educação e sociologia</w:t>
            </w:r>
            <w:r>
              <w:rPr/>
              <w:t>. São Paulo: Melhoramentos, 197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UARECHI, P. </w:t>
            </w:r>
            <w:r>
              <w:rPr>
                <w:b/>
              </w:rPr>
              <w:t>A. Sociologia crítica</w:t>
            </w:r>
            <w:r>
              <w:rPr/>
              <w:t>: alternativas de mudança. 47. ed. São Paulo: Mundo Jovem, 2000.</w:t>
            </w:r>
          </w:p>
          <w:p>
            <w:pPr>
              <w:pStyle w:val="Normal"/>
              <w:jc w:val="both"/>
              <w:rPr/>
            </w:pPr>
            <w:r>
              <w:rPr/>
              <w:t>LAKATOS, E.M</w:t>
            </w:r>
            <w:r>
              <w:rPr>
                <w:b/>
              </w:rPr>
              <w:t>. Sociologia Geral</w:t>
            </w:r>
            <w:r>
              <w:rPr/>
              <w:t>. 6ª ed. São Paulo:  Atlas, 199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KSENAS,P. </w:t>
            </w:r>
            <w:r>
              <w:rPr>
                <w:b/>
              </w:rPr>
              <w:t>Sociologia da Educação</w:t>
            </w:r>
            <w:r>
              <w:rPr/>
              <w:t>: uma introdução ao estudo da escola no processo de transformação social. 11.ed. São Paulo: Loyola,2003.</w:t>
            </w:r>
          </w:p>
          <w:p>
            <w:pPr>
              <w:pStyle w:val="Normal"/>
              <w:jc w:val="both"/>
              <w:rPr/>
            </w:pPr>
            <w:r>
              <w:rPr/>
              <w:t>OLIVEIRA, PÉRSIO SANTOS DE. Introdução à Sociologia da Educação. São Paulo: Ática,199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RRES, C.A. </w:t>
            </w:r>
            <w:r>
              <w:rPr>
                <w:b/>
              </w:rPr>
              <w:t>Sociologia política da educação</w:t>
            </w:r>
            <w:r>
              <w:rPr/>
              <w:t>. 2ª ed. São Paulo: Cortez, 199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 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BUFFA, E.; ARROYO, M.; NOSELLA, P</w:t>
            </w:r>
            <w:r>
              <w:rPr>
                <w:b/>
              </w:rPr>
              <w:t>. Educação e cidadania</w:t>
            </w:r>
            <w:r>
              <w:rPr/>
              <w:t>. 8.ed. São Paulo, Cortez, 2000.</w:t>
            </w:r>
          </w:p>
          <w:p>
            <w:pPr>
              <w:pStyle w:val="Normal"/>
              <w:jc w:val="both"/>
              <w:rPr/>
            </w:pPr>
            <w:r>
              <w:rPr/>
              <w:t>BRANDÃO, C. R</w:t>
            </w:r>
            <w:r>
              <w:rPr>
                <w:b/>
              </w:rPr>
              <w:t>. O que é educação</w:t>
            </w:r>
            <w:r>
              <w:rPr/>
              <w:t>? São Paulo: Brasiliense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UNHA, L. A. </w:t>
            </w:r>
            <w:r>
              <w:rPr>
                <w:b/>
              </w:rPr>
              <w:t>Educação e desenvolvimento social no Brasil</w:t>
            </w:r>
            <w:r>
              <w:rPr/>
              <w:t>. 4. ed. Rio de Janeiro: Francisco Alves, 198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LIVEIRA, P. S. de </w:t>
            </w:r>
            <w:r>
              <w:rPr>
                <w:b/>
              </w:rPr>
              <w:t>Introdução à Sociologia</w:t>
            </w:r>
            <w:r>
              <w:rPr/>
              <w:t>. São Paulo: Ática, São Paulo, 1997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OMAZI, N. D. </w:t>
            </w:r>
            <w:r>
              <w:rPr>
                <w:b/>
              </w:rPr>
              <w:t>Sociologia da educação</w:t>
            </w:r>
            <w:r>
              <w:rPr/>
              <w:t>. São Paulo: Atual, 1997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reira Barreto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6443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13:00Z</dcterms:created>
  <dc:creator>micro</dc:creator>
  <dc:description/>
  <cp:keywords/>
  <dc:language>en-US</dc:language>
  <cp:lastModifiedBy>Martinha</cp:lastModifiedBy>
  <cp:lastPrinted>2010-05-10T17:07:00Z</cp:lastPrinted>
  <dcterms:modified xsi:type="dcterms:W3CDTF">2010-08-31T12:23:00Z</dcterms:modified>
  <cp:revision>10</cp:revision>
  <dc:subject/>
  <dc:title>      Faculdades Integradas "Urubupungá"</dc:title>
</cp:coreProperties>
</file>