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Calibri" w:ascii="Calibri" w:hAnsi="Calibri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rFonts w:ascii="Calibri" w:hAnsi="Calibri" w:cs="Calibri"/>
                <w:sz w:val="50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            </w:t>
            </w:r>
            <w:r>
              <w:rPr>
                <w:rFonts w:cs="Calibri" w:ascii="Calibri" w:hAnsi="Calibri"/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0"/>
        <w:gridCol w:w="234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             LETRA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CIPLINA:                                          DIDÁTIC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 LETR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2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4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6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A:                          ERMELINDA MARIA PRATE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1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ende-se pelo presente trabalho contribuir para a melhoria do ensino ministrado nos cursos de Educação Básica, através da formação do professor mediante livros didáticos com conteúdos pautados pelo seu caráter científico e sistemático, em estreita ligação com as exigências metodológicas do ensino aprendizagem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xtualizar a pratica pedagógica e repensar as dimensões técnicas e humana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sar as diferentes metodologias explicitando seus pressupostos, o contexto em que foram geradas, a visão de homem de sociedade, de conhecimento e de educação que veiculam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letir a didática a partir da análise e reflexão de experiências concretas visando a relação teoria –prática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Didática, identidade profissional e contextualização da prática docente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Didática, identidade e profissionalização docente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Tendências pedagógicas na prática escolar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 Função social da escola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Planejamento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Parâmetros Curriculares Nacionais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Diretrizes Curriculares Nacionais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Projeto Político Pedagógico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Regimento escolar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Plano de trabalho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Plano de aula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Pedagogia de projetos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valiação da aprendizagem escolar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Leituras e reflexões - Exercícios teóricos  - Análise de reportagens, textos e/ou músicas - Pesquisas teórica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cesso aos conteúdos disponíveis no site - Biblioteca virtual para consulta de livros - Comunicação através de e-mail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 com questões discursivas e objetivas - Trabalhos de pesquisa individual ou em grup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OSA,Laura Monte Serrat. PCN: Parâmetros Curriculares Nacionais-Curitiba,Bella Escola,20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DAU,V.M (ORG).Rumo a uma nova didática –Editora Vozes,20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ÂNEO, José Carlos. Didática. Ed. Cortez, 20ª edição. São Paulo:199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KESI, Cipriano C. Avaliação da Aprendizagem Escolar. 15 ed. São Paulo: Cortez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dke,M e André,M.E.D.ª Pesquisa em educação: abordagem qualitativas-São Paulo,EPU,198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etto,Vasco Pedro, Prova-Um momento privilegiado de estudo-não acerto de contas-5 ed.Rio de Janeiro: DP&amp; 2005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DOTTI,Moacir,Boniteza de um sonho:ensinar e aprender com sentido-Curitiba-Positivo-200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LUZ Ana Gracinda (org) Interdisciplinaridade: formação de profissionais da educação São Paulo, 2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QUERO, Ricardo. Vygotsky e a aprendizagem escolar. Porto Alegre: Artmed, 199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ta Educação - Revista Mestre  - Revista Nova Escola - Revista do Ensino Superior - Revista Páti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15 de fevereiro de 2014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23:07:00Z</dcterms:created>
  <dc:creator>FIu</dc:creator>
  <dc:description/>
  <cp:keywords/>
  <dc:language>en-US</dc:language>
  <cp:lastModifiedBy>Joana</cp:lastModifiedBy>
  <cp:lastPrinted>2012-06-13T19:58:00Z</cp:lastPrinted>
  <dcterms:modified xsi:type="dcterms:W3CDTF">2014-08-19T00:48:00Z</dcterms:modified>
  <cp:revision>7</cp:revision>
  <dc:subject/>
  <dc:title>      Faculdades Integradas "Urubupungá"</dc:title>
</cp:coreProperties>
</file>