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"/>
        <w:gridCol w:w="900"/>
        <w:gridCol w:w="2700"/>
        <w:gridCol w:w="144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CIÊNCIAS CONTÁBEIS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</w:t>
            </w:r>
            <w:r>
              <w:rPr>
                <w:bCs/>
                <w:sz w:val="20"/>
                <w:szCs w:val="20"/>
              </w:rPr>
              <w:t>GESTÃO DAS FINANÇAS PÚBLICAS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DEMIR  DA  SILVA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público, Administração pública, Contabilidade Pública, Regimes contábeis, Orçamento público, Receita e Despesa Pública, Restos a pagar, Dívida Pública, Adiantamento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aluno conhecimentos sobre finanças e contabilidade pública, orçamento, contabilização de receitas e despesa e aplicação da contabilidade pública e noções e conceitos sobre a Lei de Responsabilidade Fiscal e a Lei de Orçamentos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o professor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SERVIÇ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Serviço Privativo do Est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Serviço de Utilidade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ADMINISTRAÇÃO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Organização Político Administrativa Brasilei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Organização da Administraç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CONTABILIDADE E FINANÇAS PÚBLIC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Campo de Atuaçã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REGIME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Princíp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Regim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Regime Contábil Adotado no Bras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ORÇAMENT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Signifi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2 – Processo de Planejamento e Orç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3 – Defini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4 – Princípios Orçamentá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5 –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6 – A Importância da Contabilidade no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7 – Orçamento por Program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RECEIT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3 – Receita 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4 – Receita Extra-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5 – Cod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6 – Estág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7 – Restituição e Anulação de Receit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8 – Dívida Ativ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– DESPESAS PÚBLIC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2 – Classificação Econômica e Funcion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3 – Codificaç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4 -  Licitaç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5 – Estágios da despes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RESTOS A PAGA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8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– DÍVID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9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construtivista: aulas expositivas com a utilização de material apostilado e com o apoio de recursos audiovisuais. Aplicação de atividades práticas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ota do aluno será composta de 02 atividades avaliatórias totalizando 10 pontos, send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: trabalhos com peso de até 03 pont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2: prova bimestral com peso de até 07 pontos.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VI -BIBLIOGRAFIA BÁSICA 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de Responsabilidade Fiscal (LC 101/200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de Orçamentos ( Lei 4.320/6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COMPLEMENTAR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8.666 (Lei de Licitações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8 de fevereiro de 2013.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_______________________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519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9:00Z</dcterms:created>
  <dc:creator>FIU</dc:creator>
  <dc:description/>
  <cp:keywords/>
  <dc:language>en-US</dc:language>
  <cp:lastModifiedBy>joana</cp:lastModifiedBy>
  <cp:lastPrinted>2013-02-18T09:36:00Z</cp:lastPrinted>
  <dcterms:modified xsi:type="dcterms:W3CDTF">2013-08-13T00:29:00Z</dcterms:modified>
  <cp:revision>5</cp:revision>
  <dc:subject/>
  <dc:title>Faculdades Integradas "Urubupungá"</dc:title>
</cp:coreProperties>
</file>