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080"/>
        <w:gridCol w:w="540"/>
        <w:gridCol w:w="2880"/>
        <w:gridCol w:w="162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    </w:t>
            </w:r>
            <w:r>
              <w:rPr>
                <w:bCs/>
                <w:sz w:val="20"/>
                <w:szCs w:val="20"/>
              </w:rPr>
              <w:t>CIÊNCIAS CONTÁBEIS</w:t>
            </w:r>
            <w:r>
              <w:rPr>
                <w:bCs/>
                <w:iCs/>
                <w:sz w:val="20"/>
                <w:szCs w:val="20"/>
              </w:rPr>
              <w:t xml:space="preserve">                      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</w:t>
            </w:r>
            <w:r>
              <w:rPr>
                <w:bCs/>
                <w:sz w:val="20"/>
                <w:szCs w:val="20"/>
              </w:rPr>
              <w:t>CONTABILIDADE PÚBLICA 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4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ADILSON FLORIANO BENA JUNIO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mônio público, Créditos adicionais, Escrituração, Levantamento de Demonstrações Contábeis e Prestação de Contas Anual e Lei da Responsabilidade Fisc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adquirir conhecimento sobre contabilidade pública, orçamento, contabilização de receitas e despesa e aplicação da contabilidade pública e noções e conceitos sobre Lei de Responsabilidade Fisc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 – PATRIMÔNIO  PÚBL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2 – Bens Públic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3  - Direitos das Entidades Pública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4 – Obrigações das entidades Pública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5 – Consolidação do Patrimônio Públic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6 – Variações Patrimoniai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7 – Variações Ativa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8 – Variações Passiva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– CRÉDITOS ADICIONA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2 – Classific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3 – Autorização e Abertur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4 – Vigênci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5 – Indicação e Especificação dos Recurso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– ASSUNTOS ESPECÍFICO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1 – Avaliação dos Elementos Patrimoniai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2 – Apropriação do Valor dos Bens ao Produto da Alien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3 – Controle dos Bens de Almoxarifad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4 – Contabilização dos Serviços Industriai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5 – Incorporação e Desincorpor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6 – Empréstimos e Cessão de Ben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7 – Classificação Econômica das Despesas Orçamentária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 xml:space="preserve">3.8 – Incorporação do Patrimônio das Entidades Autárquicas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– LEVANTAMENTO DE BALANÇO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1 – Conceit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2  - Balanço Orçamentári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3 – Balanço Patrimonial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4 – Demonstração das Variações Patrimoniai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GESTÃO FISCAL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5.1 – Lei de Responsabilidade Fiscal – conceitos, noções e anexo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2 – Controle Interno e externo na Gestão Públic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– PRESTAÇÃO DE CONTA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1 – Encerramento de Exercício e Prestação de Contas Anu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retropojetor, vídeo, lousa, etc.)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escolares, sendo apresentados em forma de seminár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ATIVIDADES DISCENTE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as aulas expositivas interativ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istir, anotar, questionar, particip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seminári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 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umir com responsabilidade e autonomia a execu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I -BIBLIOGRAFIA BÁSICA E COMPLEMENTA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MA, Hélio. Contabilidade Pública. 9 ed. São Paulo: Editora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– Imprensa Ofi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o Estado de São Paulo – Imprensa Ofici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31 de janeiro 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3:56:00Z</dcterms:created>
  <dc:creator>FIU</dc:creator>
  <dc:description/>
  <cp:keywords/>
  <dc:language>en-US</dc:language>
  <cp:lastModifiedBy>joana</cp:lastModifiedBy>
  <cp:lastPrinted>2011-06-09T15:19:00Z</cp:lastPrinted>
  <dcterms:modified xsi:type="dcterms:W3CDTF">2012-09-21T23:11:00Z</dcterms:modified>
  <cp:revision>4</cp:revision>
  <dc:subject/>
  <dc:title>      Faculdades Integradas "Urubupungá"</dc:title>
</cp:coreProperties>
</file>