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3"/>
      </w:tblGrid>
      <w:tr>
        <w:trPr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  <w:r>
              <w:rPr>
                <w:b w:val="false"/>
                <w:lang w:val="pt-BR"/>
              </w:rPr>
              <w:t xml:space="preserve">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CIÊNCIAS CONTÁBEI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2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francisco nogu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s diferentes modos de conhecer. O conhecimento científico: as diferentes teorias e métodos de pesquisa. A estrutura técnica e metodológica do trabalho científico. Como elaborar projetos de pesquisa. Técnicas de pesquisa mais comuns: o  questionário e a entrevista. A elaboração de um projeto de pesquisa. Relatório fina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120" w:after="0"/>
              <w:rPr>
                <w:sz w:val="20"/>
              </w:rPr>
            </w:pPr>
            <w:r>
              <w:rPr>
                <w:sz w:val="20"/>
              </w:rPr>
              <w:t>1 - Desenvolver no aluno a capacidade de observação, o espírito crítico e analítico, possibilitando - lhe  realizar uma abordagem mais objetiva dos fatos e da realidade que o cerca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 Habilitar o aluno a uma sistematização dos dados de acordo com a metodologia científica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Levar o aluno a distinguir a natureza do conhecimento científico comparado a outras formas do sabe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  Habilitar o aluno a realizar um projeto de pesquisa nos seus elementos básicos, preparando-o para a elaboração da sua monograf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Introdução a Metodologia do Trabalho Científic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Elaboração de Seminários e noções preliminares de ciênci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monograf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de pesquis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s aulas serão expositivas nas primeiras unidades do programa. Os alunos deverão escolher temas sobre os quais irão trabalhar (em sala de aula ) a parte prática da elaboração do projeto de pesquisa. Serão realizados trabalhos em grupo e individuais para a leitura de textos específicos, apresentação de relatórios e a elaboração de um projeto de pesquis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avaliação dos alunos será feita através de provas escritas  e de trabalhos e relatórios  realizados no decorrer do ano letivo. Ao final do segundo bimestre  cada aluno já deverá ter formado o seu grupo para a elaboração do projeto. No terceiro e no quarto bimestres os alunos trabalharão na elaboração do seu projeto de pesquisa. As notas do projeto de pesquisa serão individuais, apesar do trabalho ser conduzido em grup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Maria Margarida de, Introdução a metodologia do trabalho científico: elaboração de trabalhos na graduação, 3 ed, São Paulo, Atlas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 Elaborar  Projetos de Pesquisa</w:t>
            </w:r>
            <w:r>
              <w:rPr>
                <w:sz w:val="20"/>
                <w:szCs w:val="20"/>
              </w:rPr>
              <w:t>. São Paulo, Atlas,1996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Corpodetexto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ERVO, A L. e Bervian, P. A  </w:t>
            </w:r>
            <w:r>
              <w:rPr>
                <w:rFonts w:cs="Times New Roman" w:ascii="Times New Roman" w:hAnsi="Times New Roman"/>
                <w:bCs/>
                <w:sz w:val="20"/>
              </w:rPr>
              <w:t>- Metodologia Cientifica</w:t>
            </w:r>
            <w:r>
              <w:rPr>
                <w:rFonts w:cs="Times New Roman" w:ascii="Times New Roman" w:hAnsi="Times New Roman"/>
                <w:sz w:val="20"/>
              </w:rPr>
              <w:t xml:space="preserve"> .S. Paulo: Ed. McGraw - Hill do Brasil Ltda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, Antônio Carlos, Como elaborar projetos de pesquisa, 3 ed. São Paulo, Atlas, 1996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ATOS, Eva Maria, MARCONI, Marina de Andrade, Metodologia do Trabalho Científico: procedimentos básicos, pesquisa bibliográfica, projeto e relatório, publicações e trabalhos científicos, 4 ed, São Paulo, Atlas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aulo de Sales (Org.) Metodologia das Ciências Humanas, São Paulo, Hucitec/Unesp, 1998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Pereira Barreto (SP),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3:00Z</dcterms:created>
  <dc:creator>.</dc:creator>
  <dc:description/>
  <cp:keywords/>
  <dc:language>en-US</dc:language>
  <cp:lastModifiedBy>joana</cp:lastModifiedBy>
  <cp:lastPrinted>2011-06-08T16:56:00Z</cp:lastPrinted>
  <dcterms:modified xsi:type="dcterms:W3CDTF">2012-05-08T20:14:00Z</dcterms:modified>
  <cp:revision>8</cp:revision>
  <dc:subject/>
  <dc:title>      Faculdades Integradas "Urubupungá"</dc:title>
</cp:coreProperties>
</file>