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7940</wp:posOffset>
                  </wp:positionV>
                  <wp:extent cx="822325" cy="45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16"/>
                <w:szCs w:val="24"/>
              </w:rPr>
              <w:t>Av. Cel. Jonas Alves de Mello, 1660 – Centro – Pereira Barreto/SP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OORDENADORIA:              CIÊNCIAS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sz w:val="20"/>
          <w:lang w:val="pt-BR"/>
        </w:rPr>
      </w:pPr>
      <w:r>
        <w:rPr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DISCIPLINA:       CONTABILIDADE  GERENCIAL  E  CONTROLADORIA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700"/>
        <w:gridCol w:w="177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URSO: CIÊNCIAS 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/>
                <w:i/>
                <w:sz w:val="20"/>
                <w:lang w:val="pt-BR"/>
              </w:rPr>
              <w:t>SÉRIE: 4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ARGA HORÁRIA:  8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 </w:t>
            </w:r>
            <w:r>
              <w:rPr>
                <w:i/>
                <w:lang w:val="pt-BR"/>
              </w:rPr>
              <w:t>ANO: 2010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i/>
                <w:caps/>
                <w:sz w:val="20"/>
                <w:szCs w:val="20"/>
                <w:lang w:val="pt-BR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aps/>
                <w:lang w:val="pt-BR"/>
              </w:rPr>
            </w:pPr>
            <w:r>
              <w:rPr>
                <w:caps/>
                <w:lang w:val="pt-BR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aps/>
                <w:lang w:val="pt-BR"/>
              </w:rPr>
            </w:pPr>
            <w:r>
              <w:rPr>
                <w:caps/>
                <w:lang w:val="pt-B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aps/>
                <w:lang w:val="pt-BR"/>
              </w:rPr>
            </w:pPr>
            <w:r>
              <w:rPr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PROFESSORA: ANGELO EDUARDO CAVENAGE</w:t>
            </w:r>
          </w:p>
        </w:tc>
      </w:tr>
      <w:tr>
        <w:trPr>
          <w:trHeight w:val="100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I –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a Contabilidade Financeira à Gerencial, Custeio para Decisão, Margem de Contribuição e Ponto de Equilíbrio, Custo para Controle, EVA e MVA, Noções de Orçamento e Balanced Scorecar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a-se condicionar um processo de reflexão, que desperte e desenvolva o senso crítico do aluno, capacitando-o a utilizar-se dos dados da contabilidade financeira e de custos, extraindo destas os subsídios necessários para elaboração de informações específicas para a gestão da empresa. Ou seja, levá-los a despertar a visão do contador gerencial e empreendedor, no sentido de extrair, tratar e analisar as informações contábeis com foco na tomada de decis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A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Da contabilidade financeira à contabilidade de custos à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Enfoque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Definição do FIC para o contador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Atitudes contador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rincípios contábeis versus necess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Fronteiras da Contabilidade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SIG – Sistema Informação Gerenci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TROLADOR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►</w:t>
            </w:r>
            <w:r>
              <w:rPr>
                <w:sz w:val="20"/>
                <w:szCs w:val="20"/>
              </w:rPr>
              <w:t>Atribuições da controlador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►</w:t>
            </w:r>
            <w:r>
              <w:rPr>
                <w:sz w:val="20"/>
                <w:szCs w:val="20"/>
              </w:rPr>
              <w:t>Características do Control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 xml:space="preserve">Controle organizacion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trole de sistema de inform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trole de procediment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Importância controle Inter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entros de Controle: Centros de Custo; Centros de Lucro e Centros de Invest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Enfoque do controle interno: Fatores Críticos de Sucesso; Informação Estratég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REVISÃO DE CUST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Métodos de Custe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Terminologias de cus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lassificação de custos quanto a apuração (diretos e indireto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lassificação de custos quanto a formação  (fixos e variávei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Sistema de custeio por absor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Esquema básico contabilidade de cust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CUSTOS PARA DECIS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usteio Variável ou Dir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usto fixo, lucro e margem de contribu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ceito margem de contribu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Aplicação da margem de contribuição para fins decisó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Margem de contribuição e limitações na capacidade de produ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Margem de contribuição antes da existência de limit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►</w:t>
            </w:r>
            <w:r>
              <w:rPr>
                <w:sz w:val="20"/>
                <w:szCs w:val="20"/>
              </w:rPr>
              <w:t>Existência de limitações na capacidade produ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Relação custo / volume / luc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onto de equilíb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onto de equilíbrio contábil, econômico e financei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Limitações uso do ponto de equilíb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Margem de seguranç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Grau de Alavancagem Operacional - GA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 CUSTOS PARA PLANEJAMENTO E CONTR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ustos controláveis e custos estimad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 xml:space="preserve">Custos por responsabilidad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usto padr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Analise na variação de materiais e mão de ob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– EVA/MV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 xml:space="preserve">Definição EV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ceito de Custo de Capit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álculo E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onceito M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Cálculo M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Gerenciamento Baseado em Valo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– Balanced Scorecar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 xml:space="preserve">Definiçã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Sistema de avaliação de desempe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erspectiva financei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erspectiva cl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erspectiva interna da empre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>Perspectiva de inovação e aprendiz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► </w:t>
            </w:r>
            <w:r>
              <w:rPr>
                <w:sz w:val="20"/>
                <w:szCs w:val="20"/>
              </w:rPr>
              <w:t xml:space="preserve">Limitações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 A avaliação do aluno será realizada de acordo com as normas vigentes na Instituição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  <w:gridCol w:w="44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V – CRITÉRIOS DE AVALIAÇÃO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pt-BR"/>
              </w:rPr>
            </w:pPr>
            <w:r>
              <w:rPr>
                <w:i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Individu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equip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 Contabilidade Gerencial Teoria e Prática. 2 ed. São Paulo:  Atlas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de – Contabilidade Gerencial, – 6ª Ed. São Paulo: Editora Atlas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a Atlas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MARTINS, Eliseu </w:t>
            </w:r>
            <w:r>
              <w:rPr>
                <w:b/>
                <w:sz w:val="20"/>
                <w:szCs w:val="20"/>
              </w:rPr>
              <w:t>Contabilidade de Custos,</w:t>
            </w:r>
            <w:r>
              <w:rPr>
                <w:sz w:val="20"/>
                <w:szCs w:val="20"/>
              </w:rPr>
              <w:t xml:space="preserve"> 9ª Ed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esar – Controladoria Teoria e Prática – 4ª Ed. São Paulo: Editora Atlas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29 de janeiro de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a 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sz w:val="24"/>
      <w:szCs w:val="24"/>
    </w:rPr>
  </w:style>
  <w:style w:type="character" w:styleId="CharChar1">
    <w:name w:val=" Char Char1"/>
    <w:basedOn w:val="Fontepargpadro"/>
    <w:qFormat/>
    <w:rPr>
      <w:rFonts w:ascii="Courier New" w:hAnsi="Courier New" w:cs="Courier New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4:00Z</dcterms:created>
  <dc:creator>windows</dc:creator>
  <dc:description/>
  <cp:keywords/>
  <dc:language>en-US</dc:language>
  <cp:lastModifiedBy>Martinha</cp:lastModifiedBy>
  <cp:lastPrinted>2010-05-31T21:20:00Z</cp:lastPrinted>
  <dcterms:modified xsi:type="dcterms:W3CDTF">2010-08-26T22:18:00Z</dcterms:modified>
  <cp:revision>5</cp:revision>
  <dc:subject/>
  <dc:title>        Faculdades Integradas "Urubupungá"</dc:title>
</cp:coreProperties>
</file>