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</w:t>
            </w:r>
            <w:r>
              <w:rPr>
                <w:b w:val="false"/>
                <w:caps/>
                <w:lang w:val="pt-BR"/>
              </w:rPr>
              <w:t xml:space="preserve">                    LABORATÓRIO CONTÁBIL 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bCs/>
                <w:caps/>
                <w:lang w:val="pt-BR"/>
              </w:rPr>
              <w:t>ADILSON FLORIANO BENÁ JUNI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de Custos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todos de Custo *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uração *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Venda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gem de Lucr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ço de Venda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.F. de Vendas – Códigos e Alíquotas de tributação *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Almoxarifado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e de Estoque*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ventário Permanente ( Custo Médio )*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bilidad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ção Cronológica de Documento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lassificação e Codificação contábil dos documento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>Contabilidade Empresarial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Básico do Estágio Supervisionado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7:00Z</dcterms:created>
  <dc:creator>.</dc:creator>
  <dc:description/>
  <cp:keywords/>
  <dc:language>en-US</dc:language>
  <cp:lastModifiedBy>joana</cp:lastModifiedBy>
  <cp:lastPrinted>2011-06-09T15:45:00Z</cp:lastPrinted>
  <dcterms:modified xsi:type="dcterms:W3CDTF">2011-06-09T18:45:00Z</dcterms:modified>
  <cp:revision>3</cp:revision>
  <dc:subject/>
  <dc:title>      Faculdades Integradas "Urubupungá"</dc:title>
</cp:coreProperties>
</file>