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440"/>
        <w:gridCol w:w="360"/>
        <w:gridCol w:w="2880"/>
        <w:gridCol w:w="18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CIÊNCIAS  CONTÁBEIS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ADMINISTRAÇÃO  FINANCEIRA  E  ORÇAMENTO EMPRESARIAL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 3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A:                 IARA  MEDEIROS  DE 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necerá aos discentes uma visão geral da administração financeira, análise de fluxos de caixa, decisões financeiras, orçamento de capital e administração financeira a longo prazo. Assim os conhecimentos na área de finanças corporativas criam boas oportunidades de interação entre a vida empresarial e o mundo acadêmic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presentar as ferramentas que facilitam a aplicação dos conceitos e teorias de finanças na resolução de problemas reai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e I - Conceitos, objetivos e ambiente da administração financei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O que é Administração Financei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Os diversos ambientes e interações com a Economia e a Contabilidad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e II – Estrutura da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Considerações Gerais das Estruturas de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Dificuldade financeira e falênc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Instrumentos da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Investimento e Financiament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e III – Avali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Valor do Dinhei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Risco e Retorn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e IV – Análise Financeira e Orçamento - investimento à longo praz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Análise das Demonstrações Financeir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Capital de Giro e Fluxo de Caix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Técnicas de Orçamento e Capi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Risco e Refinanciamento em Orçamento de Capit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arte V – Estrutura de Capital – financiamento à longo praz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Custo de Capit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Alavancagem e Estrutura de Capit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Política de Dividendo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e VI – Decisões financeiras de Curto Praz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Capital de Giro e Gestão de Ativo Circulan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Gestão de Passivo Circulante</w:t>
            </w:r>
          </w:p>
          <w:p>
            <w:pPr>
              <w:pStyle w:val="Normal"/>
              <w:ind w:left="1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/>
              <w:t xml:space="preserve">  </w:t>
            </w:r>
            <w:r>
              <w:rPr/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/>
              <w:t>b) Recursos: Quadro Negro, Retro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articipação e assiduidade do aluno nas aulas; Solução de exercícios; Trabalhos individuais ou em grupos; apresentação; debates; seminários;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GITMAN, Lawrence J. Princípios de Administração Financeira.10ª ed. São Paulo: Perason, 2004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RAGA, Roberto. Fundamentos E Técnicas de Administração Financeira. 2ª Ed. São Paulo: Atlas, 1992.</w:t>
            </w:r>
          </w:p>
          <w:p>
            <w:pPr>
              <w:pStyle w:val="Normal"/>
              <w:rPr/>
            </w:pPr>
            <w:r>
              <w:rPr>
                <w:bCs/>
              </w:rPr>
              <w:t>GROPPELLI, A. A.; NIKBAKHT, Ehsan. Administração Financeira. 2ª Ed. São Paulo : Saraiva, 200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08 de fever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______________________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56:00Z</dcterms:created>
  <dc:creator>FIU</dc:creator>
  <dc:description/>
  <cp:keywords/>
  <dc:language>en-US</dc:language>
  <cp:lastModifiedBy>joana</cp:lastModifiedBy>
  <cp:lastPrinted>2010-11-24T18:45:00Z</cp:lastPrinted>
  <dcterms:modified xsi:type="dcterms:W3CDTF">2010-11-24T20:47:00Z</dcterms:modified>
  <cp:revision>5</cp:revision>
  <dc:subject/>
  <dc:title>      Faculdades Integradas "Urubupungá"</dc:title>
</cp:coreProperties>
</file>