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27940</wp:posOffset>
                  </wp:positionV>
                  <wp:extent cx="822325" cy="450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</w:rPr>
              <w:t>Av. Cel. Jonas Alves de Mello, 1660 – Centro – Pereira Barreto/SP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</w:t>
            </w:r>
            <w:r>
              <w:rPr>
                <w:b w:val="false"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8"/>
          <w:lang w:val="pt-BR"/>
        </w:rPr>
      </w:pPr>
      <w:r>
        <w:rPr>
          <w:b w:val="false"/>
          <w:sz w:val="8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</w:t>
            </w:r>
            <w:r>
              <w:rPr>
                <w:b w:val="false"/>
                <w:caps/>
                <w:lang w:val="pt-BR"/>
              </w:rPr>
              <w:t>cONTABILIDADE E ANALISE DE CUSTOS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540"/>
        <w:gridCol w:w="242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</w:t>
            </w:r>
            <w:r>
              <w:rPr>
                <w:b w:val="false"/>
                <w:caps/>
                <w:lang w:val="pt-BR"/>
              </w:rPr>
              <w:t>CIÊNICAS CONTÁBEIS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3ª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1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</w:t>
            </w:r>
            <w:r>
              <w:rPr>
                <w:b w:val="false"/>
                <w:caps/>
                <w:lang w:val="pt-BR"/>
              </w:rPr>
              <w:t>ALiana batista faria da silva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 –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ustos: origem, evolução e objetivos; Terminologia de Custos; Esquema Básico de Contabilidade de Custos; Sistemas de Custos; Custos para Avaliação de Estoque, Departamentalização, Materiais Diretos; Mão de Obra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cer aos alunos os conceitos do sistema tradicional de custos, bem como, as técnicas utilizadas para apuração e análise de custos nos diferentes estágios de produção, visando a formação de controles do custo do produto e embasamento dos relatórios de tomadas de decisões. Pretende-se também despertar o senso crítico nos discentes levando-os a compreender que as empresas não possuem controle sobre o preço de venda, que é determinado pelo mercado, assim sendo o seu diferencial competitivo ampara-se fortemente no controle de seus custos.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sz w:val="20"/>
          <w:szCs w:val="20"/>
        </w:rPr>
      </w:pPr>
      <w:r>
        <w:rPr>
          <w:sz w:val="6"/>
          <w:szCs w:val="20"/>
        </w:rPr>
        <w:t>{</w:t>
      </w:r>
      <w:r>
        <w:rPr>
          <w:sz w:val="20"/>
          <w:szCs w:val="20"/>
        </w:rPr>
        <w:tab/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Introdução a contabilidade de custos</w:t>
            </w:r>
          </w:p>
          <w:p>
            <w:pPr>
              <w:pStyle w:val="Normal"/>
              <w:ind w:firstLine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rincípios contábeis aplicados a custos</w:t>
            </w:r>
          </w:p>
          <w:p>
            <w:pPr>
              <w:pStyle w:val="Normal"/>
              <w:ind w:firstLine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Classificações e nomenclaturas de custos</w:t>
            </w:r>
          </w:p>
          <w:p>
            <w:pPr>
              <w:pStyle w:val="Normal"/>
              <w:ind w:firstLine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Esquema básico contabilidade de custos</w:t>
            </w:r>
          </w:p>
          <w:p>
            <w:pPr>
              <w:pStyle w:val="Normal"/>
              <w:ind w:firstLine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Departamentalização</w:t>
            </w:r>
          </w:p>
          <w:p>
            <w:pPr>
              <w:pStyle w:val="Normal"/>
              <w:ind w:firstLine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Critério de rateio dos custos indiretos</w:t>
            </w:r>
          </w:p>
          <w:p>
            <w:pPr>
              <w:pStyle w:val="Normal"/>
              <w:ind w:firstLine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Aplicação de custos indiretos de produção</w:t>
            </w:r>
          </w:p>
          <w:p>
            <w:pPr>
              <w:pStyle w:val="Normal"/>
              <w:ind w:firstLine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Avaliação de materiais diret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) Mão de obra direta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 conteúdo programático será desenvolvido em sala de aula através de aulas expositivas, debates, estudo de casos, exercícios práticos individuais e em grupo, visando à produção de texto escrito relacionado a questões relevantes inerentes ao conteúdo tratado, bem como estudos de casos. 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trabalho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Eliseu. Contabilidade de Custos. 9ª Ed. São Paulo: Atlas, 2003.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PALDI, Silvio Aparecido. Curso Básico de Contabilidade de Custos. 2 ed. São Paulo:  Atlas, 200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LEONE, George S.G. </w:t>
            </w:r>
            <w:r>
              <w:rPr>
                <w:sz w:val="20"/>
                <w:szCs w:val="20"/>
              </w:rPr>
              <w:t>Curso de Contabilidade de Custos. 2 ed. São Paulo: Atlas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 (SP), 28 de jan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a 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38:00Z</dcterms:created>
  <dc:creator>windows</dc:creator>
  <dc:description/>
  <cp:keywords/>
  <dc:language>en-US</dc:language>
  <cp:lastModifiedBy>joana</cp:lastModifiedBy>
  <cp:lastPrinted>2007-07-03T20:33:00Z</cp:lastPrinted>
  <dcterms:modified xsi:type="dcterms:W3CDTF">2011-06-08T22:56:00Z</dcterms:modified>
  <cp:revision>4</cp:revision>
  <dc:subject/>
  <dc:title>        Faculdades Integradas "Urubupungá"</dc:title>
</cp:coreProperties>
</file>