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3"/>
        <w:gridCol w:w="1276"/>
        <w:gridCol w:w="3123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COORDENADORIA:           CIÊNCIAS CONTÁBEI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 xml:space="preserve">DISCIPLINA: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trabalho de conclusão de curso - tcc</w:t>
            </w:r>
          </w:p>
        </w:tc>
      </w:tr>
      <w:tr>
        <w:trPr>
          <w:trHeight w:val="36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bCs/>
              </w:rPr>
              <w:t xml:space="preserve">CURSO: </w:t>
            </w:r>
            <w:r>
              <w:rPr>
                <w:caps/>
              </w:rPr>
              <w:t>CIÊNCIAS CONTÁBEIS</w:t>
            </w:r>
          </w:p>
          <w:p>
            <w:pPr>
              <w:pStyle w:val="Normal"/>
              <w:jc w:val="both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Cs/>
                <w:szCs w:val="24"/>
                <w:lang w:val="pt-BR"/>
              </w:rPr>
              <w:t>SÉRIE: 4ª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CARGA HORÁRIA: 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ANO: 2015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 xml:space="preserve">PROFESSORA: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AROLINA GOULART DE CARVALH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Escolha e delimitação do tema para elaboração do Projeto de Trabalho de Conclusão de Curso; desenvolver estudos para realização da pesquisa bibliográfica e/ou de campo, sobre o tema do projeto escolhido; organização de fichamentos/resumos/relatórios e análise dos dados coletados para elaboração da monografia; iniciar a redação da monografia, com enfoque prático.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nvolver subsídios para o aluno despertar sua aptidão para a pesquisa e aprofundar seus conhecimentos da metodologia cientifica para a elaboração de projeto do trabalho de curso e iniciar a redação da monografia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szCs w:val="24"/>
                <w:lang w:val="pt-BR"/>
              </w:rPr>
              <w:t>I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rodução à projeto de pesquisa, trabalhos técnico-científicos acadêmicos, monografia, estágio supervisionado, etc.</w:t>
            </w:r>
          </w:p>
          <w:p>
            <w:pPr>
              <w:pStyle w:val="Normal"/>
              <w:rPr/>
            </w:pPr>
            <w:r>
              <w:rPr/>
              <w:t>- Normas da ABNT: explicação e procedimentos;</w:t>
            </w:r>
          </w:p>
          <w:p>
            <w:pPr>
              <w:pStyle w:val="Normal"/>
              <w:rPr/>
            </w:pPr>
            <w:r>
              <w:rPr/>
              <w:t>-Elementos pré-textuais (Capa, Folha de Rosto, Listas, Sumário)</w:t>
            </w:r>
          </w:p>
          <w:p>
            <w:pPr>
              <w:pStyle w:val="Normal"/>
              <w:rPr/>
            </w:pPr>
            <w:r>
              <w:rPr/>
              <w:t>-Elementos textuais {[Introdução-Tema, Objetivos Gerais e Específicos, Justificativa, Metodologia, Organização em estudo (histórico)], Problemas (diagnóstico situacional), Hipóteses (proposições), Referencial Teórico, Recursos, Cronograma, Considerações Finais)}</w:t>
            </w:r>
          </w:p>
          <w:p>
            <w:pPr>
              <w:pStyle w:val="Normal"/>
              <w:rPr/>
            </w:pPr>
            <w:r>
              <w:rPr/>
              <w:t>-Elementos pós-textuais (Referências, Apêndices e Anexos, Índice)</w:t>
            </w:r>
          </w:p>
          <w:p>
            <w:pPr>
              <w:pStyle w:val="Normal"/>
              <w:rPr/>
            </w:pPr>
            <w:r>
              <w:rPr/>
              <w:t>-Orientação ao TRABALHO DE CONCLUSÃO DE CURSO (TCC) - `Monografia - exposição de um problema ou assunto específico, investigado cientificamente, sem originalidade, mas em profundidade.</w:t>
            </w:r>
          </w:p>
          <w:p>
            <w:pPr>
              <w:pStyle w:val="Normal"/>
              <w:rPr/>
            </w:pPr>
            <w:r>
              <w:rPr/>
              <w:t>-Elementos pré-textuais (Capa, Folha de Rosto, Errata, Folha de Aprovação, Dedicatória, Agradecimentos, Epígrafe, Resumo, Listas, Sumário)</w:t>
            </w:r>
          </w:p>
          <w:p>
            <w:pPr>
              <w:pStyle w:val="Normal"/>
              <w:rPr/>
            </w:pPr>
            <w:r>
              <w:rPr/>
              <w:t>-Elementos textuais {(Introdução-Tema, Problema, Hipótese, Objetivos Gerais e Específicos, Justificativa, Metodologia), Referencial Teórico, (Desenvolvimento-Material e Métodos, Resultados e Discussões), Considerações Finais}</w:t>
            </w:r>
          </w:p>
          <w:p>
            <w:pPr>
              <w:pStyle w:val="Normal"/>
              <w:rPr/>
            </w:pPr>
            <w:r>
              <w:rPr/>
              <w:t xml:space="preserve">-Elementos pós-textuais (Referências, Glossário, Apêndices e Anexos, Índice); 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</w:rPr>
              <w:t>IV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A disciplina deverá ser desenvolvida através d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ulas expositivas apoiadas em recursos visuais, ou então, com utilização do quadro negro, textos de apoio e equipamentos multimídi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Estudos de ca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Aplicação de atividades práticas a fim de estimular a participação de alunos na elaboração de propostas de solução aos problemas apresentad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Trabalhos em equipes, projetos, pesquisas e leituras em jornais, artigos acadêmicos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publicações técnicas especializadas e livros.</w:t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ão realizadas avaliações através de provas escritas, projetos, trabalhos em grupo ou individual, seminários e participação durante as aulas, além de: Atividades propostas em classe (participação e aproveitamento); Atividades extra-classe (trabalhos de pesquisa); Avaliação teórica e prática; Trabalhos de consultas e interpretações individuais; Frequência às aulas.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NI, Marina de Andrade; LAKATOS, Eva Maria. Metodologia do trabalho cientifico: procedimentos básicos, pesquisa bibliográfica, projeto e relatório, publicações e trabalhos científicos. 6.ed. São Paulo: Atlas, 2001.</w:t>
            </w:r>
          </w:p>
          <w:p>
            <w:pPr>
              <w:pStyle w:val="Normal"/>
              <w:rPr/>
            </w:pPr>
            <w:r>
              <w:rPr/>
              <w:t>MARCONI,Marina de Andrade, LAKATOS, Eva Maria. Fundamentos de Metodologia Cientifica. 6.ed.. São Paulo: ATLAS, 2005.</w:t>
            </w:r>
          </w:p>
          <w:p>
            <w:pPr>
              <w:pStyle w:val="Normal"/>
              <w:rPr/>
            </w:pPr>
            <w:r>
              <w:rPr/>
              <w:t>RUIZ, João Olavo. Metodologia Cientifica: Guia para eficiência nos estudos. 5.ed.. São Paulo: Atlas, 2002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LAKATOS, E. M. e MARCONI, M. de A. </w:t>
            </w:r>
            <w:r>
              <w:rPr>
                <w:bCs/>
              </w:rPr>
              <w:t>Metodologia científica</w:t>
            </w:r>
            <w:r>
              <w:rPr/>
              <w:t>. 5º ed. 4º reimp. São Paulo: Atlas, 2010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ROESCH, S. M. A. </w:t>
            </w:r>
            <w:r>
              <w:rPr>
                <w:bCs/>
              </w:rPr>
              <w:t>Projetos de estágio e de pesquisa em administração: guia para estágios, trabalhos de conclusão, dissertações e estudos de caso</w:t>
            </w:r>
            <w:r>
              <w:rPr/>
              <w:t>. 3º ed. São Paulo, Atlas, 2005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EVERINO, A. J. </w:t>
            </w:r>
            <w:r>
              <w:rPr>
                <w:bCs/>
              </w:rPr>
              <w:t>Metodologia do trabalho científico</w:t>
            </w:r>
            <w:r>
              <w:rPr/>
              <w:t xml:space="preserve">. </w:t>
            </w:r>
            <w:r>
              <w:rPr>
                <w:lang w:val="it-IT"/>
              </w:rPr>
              <w:t xml:space="preserve">2º ed. </w:t>
            </w:r>
            <w:r>
              <w:rPr/>
              <w:t>São Paulo: Cortez, 2002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VERGARA S. C. </w:t>
            </w:r>
            <w:r>
              <w:rPr>
                <w:bCs/>
              </w:rPr>
              <w:t>Métodos de pesquisa em Administração</w:t>
            </w:r>
            <w:r>
              <w:rPr/>
              <w:t>. São Paulo: Atlas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 xml:space="preserve">VIANNA, I. O. de A. </w:t>
            </w:r>
            <w:r>
              <w:rPr>
                <w:bCs/>
              </w:rPr>
              <w:t>Metodologia do trabalho científico: um enfoque didático da produção científica</w:t>
            </w:r>
            <w:r>
              <w:rPr/>
              <w:t>. São Paulo: E.P.U. 2001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ereira Barreto/SP, 14 de março de 2015.</w:t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53:00Z</dcterms:created>
  <dc:creator>Márcio</dc:creator>
  <dc:description/>
  <dc:language>en-US</dc:language>
  <cp:lastModifiedBy>Zeze</cp:lastModifiedBy>
  <cp:lastPrinted>2014-03-31T14:13:00Z</cp:lastPrinted>
  <dcterms:modified xsi:type="dcterms:W3CDTF">2015-03-16T11:53:00Z</dcterms:modified>
  <cp:revision>2</cp:revision>
  <dc:subject/>
  <dc:title>“Faculdades Integradas "Urubupungá"</dc:title>
</cp:coreProperties>
</file>