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4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                        CIÊNCIAS CONTÁBEIS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DISCIPLINA</w:t>
            </w:r>
            <w:r>
              <w:rPr>
                <w:sz w:val="20"/>
                <w:szCs w:val="20"/>
              </w:rPr>
              <w:t>:                            FILOSOFIA, ÉTICA E CIDADANIA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7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914"/>
        <w:gridCol w:w="1965"/>
      </w:tblGrid>
      <w:tr>
        <w:trPr>
          <w:trHeight w:val="387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URSO</w:t>
            </w:r>
            <w:r>
              <w:rPr>
                <w:b w:val="false"/>
                <w:lang w:val="pt-BR"/>
              </w:rPr>
              <w:t xml:space="preserve">: </w:t>
            </w:r>
            <w:r>
              <w:rPr>
                <w:b w:val="false"/>
                <w:bCs/>
                <w:iCs/>
                <w:lang w:val="pt-BR"/>
              </w:rPr>
              <w:t xml:space="preserve">CIÊNCIAS CONTÁBEIS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 w:val="20"/>
                <w:lang w:val="pt-BR"/>
              </w:rPr>
            </w:pPr>
            <w:r>
              <w:rPr>
                <w:bCs/>
                <w:iCs/>
                <w:sz w:val="20"/>
                <w:lang w:val="pt-BR"/>
              </w:rPr>
              <w:t>SÉRIE:    1ª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:   8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NO:     2012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ROFESSOR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I – EMENTA</w:t>
            </w:r>
          </w:p>
        </w:tc>
      </w:tr>
      <w:tr>
        <w:trPr>
          <w:trHeight w:val="757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fios contemporâneos: o lugar do homem na sociedade contemporânea; O homem ser social no mundo; Capitalismo e ideologia: produção e sedução; A dimensão ética da ação humana; Fenomenologia do Ethos; ética e cultura; ética nas organizações contemporâneas.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ver o estudo da filosofia como proces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ular as formas autônomas da reflexão filosófica do estudan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tir ética e política como formação da pessoa humana e do futuro cidadão; a relação entre as demandas éticas e a prática empresarial;</w:t>
            </w:r>
          </w:p>
          <w:p>
            <w:pPr>
              <w:pStyle w:val="Normal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ndição huma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écn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undo globaliz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que é conhecimen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pensamento mít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senso comum – Ideologi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nhecimento filosóf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nhecimento científ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ceitos de ética- A dimensão ética da ação huma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ica nas organizações contemporânea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eituras e reflexões - Exercícios teóricos - Análise de reportagens, textos e/ou músicas - Pesquisas teóric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cesso aos conteúdos disponíveis no site - Biblioteca virtual para consulta de livros Comunicação através de e-mail         </w:t>
            </w:r>
          </w:p>
          <w:p>
            <w:pPr>
              <w:pStyle w:val="Normal"/>
              <w:ind w:left="1035" w:hanging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 – CRITÉRIOS DE AVALIAÇÃO</w:t>
            </w:r>
          </w:p>
          <w:p>
            <w:pPr>
              <w:pStyle w:val="Normal"/>
              <w:rPr>
                <w:b/>
                <w:b/>
                <w:bCs/>
                <w:iCs/>
                <w:sz w:val="2"/>
                <w:szCs w:val="20"/>
                <w:lang w:val="pt-BR"/>
              </w:rPr>
            </w:pPr>
            <w:r>
              <w:rPr>
                <w:b/>
                <w:bCs/>
                <w:iCs/>
                <w:sz w:val="2"/>
                <w:szCs w:val="20"/>
                <w:lang w:val="pt-BR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rova com questões discursivas e objetivas - - Trabalhos de pesquisa individual ou em grup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3"/>
      </w:tblGrid>
      <w:tr>
        <w:trPr>
          <w:trHeight w:val="263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BIBLIOGRAFIA  BÁS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RANHA, Maria Lucia de Arruda; MARTINS, Maria Helena Pires. Temas de Filosofia, 2ed. ver. São Paulo: Moderna, 20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TRIM, Gilberto. Fundamentos da Filosofia: uma história e grandes temas. 15 ed. São Paulo: Saraiva, 2.0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, Antonio Lopes de. Ética profissional. 8 ed. São Paulo: Atlas, 2007.</w:t>
            </w:r>
          </w:p>
        </w:tc>
      </w:tr>
      <w:tr>
        <w:trPr>
          <w:trHeight w:val="262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 BIBLIOGRAFIA  COMPLEMENTA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RRUDA, Maria Cecília Coutinho de; WHITAKER, Maria do Carmo; RAMOS, Jose Maria Rodrigues. Fundamentos de ética empresarial e economia . 3ed. São Paulo: Editora Atlas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ARTES. Discurso do Método, As paixões da Alma, Meditações. Traduzido pela Nova Cultural. São Paulo: Nova Cultural, 2.004.</w:t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0"/>
                <w:szCs w:val="20"/>
              </w:rPr>
              <w:t>FAGUNDES, Márcia Botelho. Aprendendo valores éticos. 4 ed. Belo Horizonte: Autêntica, 2001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ind w:hanging="0"/>
        <w:jc w:val="center"/>
        <w:rPr/>
      </w:pPr>
      <w:r>
        <w:rPr>
          <w:sz w:val="20"/>
        </w:rPr>
        <w:t>Pereira Barreto,  15 de fevereiro de 20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                                                                                    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fessor (a) Responsável                                                                                                   Coordenador (a) do Cur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genda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3:19:00Z</dcterms:created>
  <dc:creator>FIu</dc:creator>
  <dc:description/>
  <cp:keywords/>
  <dc:language>en-US</dc:language>
  <cp:lastModifiedBy>joana</cp:lastModifiedBy>
  <cp:lastPrinted>2011-06-07T21:01:00Z</cp:lastPrinted>
  <dcterms:modified xsi:type="dcterms:W3CDTF">2012-05-03T19:50:00Z</dcterms:modified>
  <cp:revision>9</cp:revision>
  <dc:subject/>
  <dc:title>      Faculdades Integradas "Urubupungá"</dc:title>
</cp:coreProperties>
</file>