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            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                                   Contabilidade Internacional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Ciências Contábei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22"/>
                <w:szCs w:val="22"/>
              </w:rPr>
              <w:t>3</w:t>
            </w:r>
            <w:r>
              <w:rPr>
                <w:i w:val="false"/>
                <w:iCs w:val="false"/>
                <w:sz w:val="16"/>
                <w:szCs w:val="16"/>
              </w:rPr>
              <w:t>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                            Esp. 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 – EMENTA 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pectos Introdutórios; Organismos Reguladores da Profissão; Práticas de Governança Corporativa; Demonstrações Contábeis em Ambiente Internacion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hecer os principais aspectos da harmonização contábil internacional, seus organismos regulamentadores e as diferenças relevantes entre os padrões nacionais e internaciona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Aspectos Introdutóri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1 Conceit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2 Antecedentes históric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3 Cenário mundi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rganismos Reguladores da Profissã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AS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A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S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F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E - União Europe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Harmonização Contábil Internacio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s Brasileiras: normas de regulação e estrutura conceitu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rmas do IASB: 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Estoques, Políticas contábeis, erros fundamentais e mudanças das estimativas contábeis, Eventos subsequentes à data do Balanço, Ativo Imobilizado, Arrendamentos (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</w:rPr>
              <w:t>leasing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 xml:space="preserve">), Receita, Custos de Empréstimos, Demonstrações contábeis consolidadas e contabilidade para investimentos, Contabilidade para investimentos em associadas, Redução no valor recuperável de ativos </w:t>
            </w:r>
            <w:r>
              <w:rPr>
                <w:rFonts w:eastAsia="Calibri" w:cs="Arial" w:ascii="Arial" w:hAnsi="Arial"/>
                <w:bCs/>
                <w:i/>
                <w:sz w:val="22"/>
                <w:szCs w:val="22"/>
              </w:rPr>
              <w:t>(Impairment)</w:t>
            </w:r>
            <w:r>
              <w:rPr>
                <w:rFonts w:eastAsia="Calibri" w:cs="Arial" w:ascii="Arial" w:hAnsi="Arial"/>
                <w:bCs/>
                <w:sz w:val="22"/>
                <w:szCs w:val="22"/>
              </w:rPr>
              <w:t>, Ativos Intangívei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s Americanas (US GAAP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ção internacion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 Práticas de Governança Corpo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ções à Lei Sarbanes Oxl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ccoutabilit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sclos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 Demonstrações Contábeis em Ambiente Internacio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itos referentes às demonstrações contábe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e das congruências e divergências da estrutura das demonstraçõe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Recursos: Quadro Negro, Retro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articipação e frequência do aluno nas aulas; Solução de exercícios (sala de aula); Trabalhos individuais ou em grupos; Seminários, Apresentações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5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I – BIBLIOGRAFIA BÁS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___________. Normas Internacionais de Relatório Financeiro – IFRS: </w:t>
            </w:r>
            <w:r>
              <w:rPr>
                <w:rFonts w:cs="Arial" w:ascii="Arial" w:hAnsi="Arial"/>
                <w:bCs/>
                <w:iCs/>
              </w:rPr>
              <w:t>Incluindo normas Internacionais de Contabilidade – IAS e Interpretações, Aprovadas em 1º de Janeiro. 2ª ed. São Paulo: IBRACON, 2008</w:t>
            </w:r>
            <w:r>
              <w:rPr>
                <w:rFonts w:cs="Arial" w:ascii="Arial" w:hAnsi="Arial"/>
                <w:b/>
                <w:bCs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LEMES, Sirlei; Carvalho L. Nelson.</w:t>
            </w:r>
            <w:r>
              <w:rPr>
                <w:rFonts w:cs="Arial" w:ascii="Arial" w:hAnsi="Arial"/>
                <w:b/>
                <w:bCs/>
                <w:iCs/>
              </w:rPr>
              <w:t xml:space="preserve"> Contabilidade Internacional para Graduação. </w:t>
            </w:r>
            <w:r>
              <w:rPr>
                <w:rFonts w:cs="Arial" w:ascii="Arial" w:hAnsi="Arial"/>
                <w:bCs/>
                <w:iCs/>
              </w:rPr>
              <w:t>São Paulo: Atlas, 2010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 xml:space="preserve">SILVA, César Augusto Tibúrcio; NIYAMA, Jorge Katsumi (org); PEREIRA, Clesia Camilo; LIMA, Diana Vaz; BOTELHO, Ducineli Régis; FREIRE, Fátima Souza; RODRIGUES, Fernanda Fernandes; RODRIGUES, Jomar Miranda; MENDES, Paulo César Melo; GONÇALVES, Rodrigo Souza.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Contabilidade Para Concursos e Exame de Suficiência.</w:t>
            </w:r>
            <w:r>
              <w:rPr>
                <w:rFonts w:cs="Arial" w:ascii="Arial" w:hAnsi="Arial"/>
                <w:bCs/>
                <w:shd w:fill="FFFFFF" w:val="clear"/>
              </w:rPr>
              <w:t xml:space="preserve"> São Paulo: Atlas, 201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Cs/>
                <w:shd w:fill="FFFFFF" w:val="clear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MARION, José Carlos.</w:t>
            </w:r>
            <w:r>
              <w:rPr>
                <w:rFonts w:cs="Arial" w:ascii="Arial" w:hAnsi="Arial"/>
                <w:b/>
              </w:rPr>
              <w:t xml:space="preserve"> Contabilidade Empresarial. </w:t>
            </w:r>
            <w:r>
              <w:rPr>
                <w:rFonts w:cs="Arial" w:ascii="Arial" w:hAnsi="Arial"/>
              </w:rPr>
              <w:t>15ª Ed. São Paulo: Atlas. 200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CROWE HORWATH </w:t>
            </w:r>
            <w:r>
              <w:rPr>
                <w:rFonts w:cs="Arial" w:ascii="Arial" w:hAnsi="Arial"/>
                <w:bCs/>
                <w:i/>
                <w:iCs/>
              </w:rPr>
              <w:t>RSC.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Normas Internacionais de Relatórios financeiros para Pequenos e Médias Empresas – IFRS – PME – Resolução CFC n.1255/09-NBC T19.41. </w:t>
            </w:r>
            <w:r>
              <w:rPr>
                <w:rFonts w:cs="Arial" w:ascii="Arial" w:hAnsi="Arial"/>
                <w:bCs/>
                <w:iCs/>
              </w:rPr>
              <w:t xml:space="preserve">Disponível em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u w:val="none"/>
                </w:rPr>
                <w:t>www.</w:t>
              </w:r>
              <w:r>
                <w:rPr>
                  <w:rStyle w:val="InternetLink"/>
                  <w:rFonts w:cs="Arial" w:ascii="Arial" w:hAnsi="Arial"/>
                  <w:bCs/>
                  <w:i/>
                  <w:iCs/>
                  <w:color w:val="000000"/>
                  <w:u w:val="none"/>
                </w:rPr>
                <w:t>crowehorwathrsc.com. Acessado</w:t>
              </w:r>
            </w:hyperlink>
            <w:r>
              <w:rPr>
                <w:rFonts w:cs="Arial" w:ascii="Arial" w:hAnsi="Arial"/>
                <w:bCs/>
                <w:i/>
                <w:iCs/>
              </w:rPr>
              <w:t xml:space="preserve"> em fev.2013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02 de Fevereiro de 2015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enador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30:00Z</dcterms:created>
  <dc:creator>FIU</dc:creator>
  <dc:description/>
  <dc:language>en-US</dc:language>
  <cp:lastModifiedBy>Zeze</cp:lastModifiedBy>
  <cp:lastPrinted>2015-02-27T08:34:00Z</cp:lastPrinted>
  <dcterms:modified xsi:type="dcterms:W3CDTF">2015-03-23T23:30:00Z</dcterms:modified>
  <cp:revision>2</cp:revision>
  <dc:subject/>
  <dc:title>Faculdades Integradas "Urubupungá"</dc:title>
</cp:coreProperties>
</file>