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envolvimento de Processos e Produtos Químicos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º SEM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 w:ascii="Arial" w:hAnsi="Arial"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esentação de problemas atuais da produção industrial: desenvolvimento de um processo químico. Metodologia da pesquisa bibliográfica. Segurança do trabalho em laboratórios e na indústria química. Identificação dos gargalos tecnológicos do processo. Proposição de planos de pesquisa. Levantamento preliminar de dados experimentais do processo. Seminári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básicos sobre processos industriais, equipamentos e controle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gargalos tecnológico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e planos de pesqui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r os conceitos básicos sobre processos industriais, equipamentos e controles necessários à produção, água e efluen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e gargalos tecnológicos em processos de produçã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e planos de pesquisa, seu detalhamento e apresentação para discussões.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aos processos industriais: conceitos básicos, classificação dos sistemas quanto ao tipo de operação, principais equipamentos utilizados nas indústrias, controle de processo, tratamento de águas e de eflue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 e sistemas de medidas, propriedades dos flui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de produção: classificação dos processos, processos e meio ambient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s industriais: Processo soda-cloro, petróleo e gás, fertilizantes, gases industriais, polímeros e papel e celul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quiometria industrial e balanço material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ança na indústria química e laboratóri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s de pesquisa: proposição e discuss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SHREVE, R. W. e BRINK, J. A. Indústria de Processos Químicos. 4. Ed.; Rio de Janeiro: Livros Técnicos Científicos – LTC (Grupo GEN). 2017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PERLINGEIRO, Carlos Augusto G. ENGENHARIA DE PROCESSOS: ANÁLISE, SIMULAÇÃO, OTIMIZAÇÃO E SÍNTESE DE PROCESSOS QUÍMICOS. Editora Edgard Blücher, 2005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BAXTER, M. Projeto de Produto. 3. Ed. São Paulo: Edgard Blücher, 2011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ind w:firstLine="4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en-US"/>
              </w:rPr>
              <w:t xml:space="preserve">- PAHL, GEHARD; BEITZ, Wolfgang; FELDHUSEN, Jorg; GROTE, Karl-Heinrich. </w:t>
            </w:r>
            <w:r>
              <w:rPr>
                <w:rFonts w:cs="Arial" w:ascii="Arial" w:hAnsi="Arial"/>
                <w:bCs/>
                <w:iCs/>
              </w:rPr>
              <w:t>PROJETO NA ENGENHARIA: FUNDAMENTOS DO DESENVOLVIMENTO EFICAZ DE PRODUTOS MÉTODOS E APLICAÇÕES. Editora Edgard Blücher, 201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FELDER, R.M. &amp; ROUSSEAU, R.W. Princípios elementares de processos químicos. 3.ed. Trad. M. Aznar, Rio de Janeiro: Livros Técnicos Científicos – LTC (Grupo GEN). 201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AQUARONE, E.; BORZANI, W.; SCHMIDELL, W.; LIMA, U.A. Biotecnologia industrial – biotecnologia da produção de alimentos. V. 4. São Paulo: Edgard Blücher,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AQUARONE, E.; BORZANI, W.; SCHMIDELL, W.; LIMA, U.A. Biotecnologia industrial – processos fermentativos e enzimáticos. V. 3. São Paulo: Edgard Blücher, 200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KWONG, Wu Hong. INTRODUÇÃO AO CONTROLE DE PROCESSOS QUÍMICOS COM MATLAB. Editora EdUFSCar, 201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CAMPOS, Mario Cesar M. Massa de; TEIXEIRA, Herbert C. G. CONTROLES TÍPICOS DE EQUIPAMENTOS E PROCESSOS INDUSTRIAIS. Editora Edgard Blücher, 2010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15 de fevereir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5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6T21:00:00Z</dcterms:modified>
  <cp:revision>7</cp:revision>
  <dc:subject/>
  <dc:title>Faculdades Integradas "Urubupungá"</dc:title>
</cp:coreProperties>
</file>